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230"/>
      </w:tblGrid>
      <w:tr>
        <w:trPr>
          <w:trHeight w:val="556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0.6-2014.9</w:t>
            </w:r>
          </w:p>
        </w:tc>
        <w:tc>
          <w:tcPr>
            <w:tcW w:w="6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x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tbl>
      <w:tblPr>
        <w:tblW w:w="813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80"/>
        <w:gridCol w:w="3864"/>
      </w:tblGrid>
      <w:tr>
        <w:trPr>
          <w:trHeight w:val="748" w:hRule="atLeast"/>
        </w:trPr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姓名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性别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电话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23456789</w:t>
            </w:r>
          </w:p>
        </w:tc>
      </w:tr>
      <w:tr>
        <w:trPr>
          <w:trHeight w:val="717" w:hRule="atLeast"/>
        </w:trPr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毕业院校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身高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xx cm</w:t>
            </w:r>
          </w:p>
        </w:tc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邮箱：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xxx@qq.com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8345</wp:posOffset>
            </wp:positionH>
            <wp:positionV relativeFrom="paragraph">
              <wp:posOffset>-923290</wp:posOffset>
            </wp:positionV>
            <wp:extent cx="6557645" cy="240728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-382905</wp:posOffset>
            </wp:positionV>
            <wp:extent cx="1043305" cy="129286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292860"/>
                    </a:xfrm>
                    <a:prstGeom prst="rect">
                      <a:avLst/>
                    </a:prstGeom>
                    <a:ln w="158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171450</wp:posOffset>
                </wp:positionV>
                <wp:extent cx="306070" cy="232410"/>
                <wp:effectExtent l="0" t="0" r="1270" b="635"/>
                <wp:wrapNone/>
                <wp:docPr id="3" name="信息5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4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teal" stroked="f" o:allowincell="f" style="position:absolute;margin-left:259pt;margin-top:13.5pt;width:24.05pt;height:18.25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2325</wp:posOffset>
                </wp:positionH>
                <wp:positionV relativeFrom="paragraph">
                  <wp:posOffset>584835</wp:posOffset>
                </wp:positionV>
                <wp:extent cx="200660" cy="344170"/>
                <wp:effectExtent l="41910" t="0" r="42545" b="635"/>
                <wp:wrapNone/>
                <wp:docPr id="4" name="定位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1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teal" stroked="f" o:allowincell="f" style="position:absolute;margin-left:264.75pt;margin-top:46.05pt;width:15.75pt;height:27.05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0575</wp:posOffset>
                </wp:positionH>
                <wp:positionV relativeFrom="paragraph">
                  <wp:posOffset>-294640</wp:posOffset>
                </wp:positionV>
                <wp:extent cx="250190" cy="296545"/>
                <wp:effectExtent l="635" t="635" r="635" b="635"/>
                <wp:wrapNone/>
                <wp:docPr id="5" name="电话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7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teal" stroked="f" o:allowincell="f" style="position:absolute;margin-left:262.25pt;margin-top:-23.2pt;width:19.65pt;height:23.3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3740</wp:posOffset>
                </wp:positionH>
                <wp:positionV relativeFrom="paragraph">
                  <wp:posOffset>1714500</wp:posOffset>
                </wp:positionV>
                <wp:extent cx="1788160" cy="523240"/>
                <wp:effectExtent l="66675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8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6.2pt;margin-top:135pt;width:140.75pt;height:41.2pt" coordorigin="-1124,2700" coordsize="2815,824">
                <v:line id="shape_0" from="-1124,3408" to="1691,3408" ID="直线 25" stroked="t" o:allowincell="f" style="position:absolute">
                  <v:stroke color="teal" weight="44280" startarrow="diamond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25;top:2700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265</wp:posOffset>
                </wp:positionH>
                <wp:positionV relativeFrom="paragraph">
                  <wp:posOffset>3692525</wp:posOffset>
                </wp:positionV>
                <wp:extent cx="1788160" cy="523240"/>
                <wp:effectExtent l="66675" t="0" r="0" b="0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8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6.95pt;margin-top:290.75pt;width:140.75pt;height:41.2pt" coordorigin="-1139,5815" coordsize="2815,824">
                <v:line id="shape_0" from="-1139,6523" to="1676,6523" ID="直线 25" stroked="t" o:allowincell="f" style="position:absolute">
                  <v:stroke color="teal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40;top:5815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46355</wp:posOffset>
                </wp:positionV>
                <wp:extent cx="7560310" cy="422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2910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595.3pt;height:33.3pt;mso-wrap-distance-left:9.05pt;mso-wrap-distance-right:9.05pt;mso-wrap-distance-top:0pt;mso-wrap-distance-bottom:0pt;margin-top:-3.65pt;mso-position-vertical-relative:text;margin-left:-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2755</wp:posOffset>
                </wp:positionH>
                <wp:positionV relativeFrom="paragraph">
                  <wp:posOffset>-70485</wp:posOffset>
                </wp:positionV>
                <wp:extent cx="1353820" cy="687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2"/>
                                <w:szCs w:val="52"/>
                                <w:lang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54.15pt;mso-wrap-distance-left:9.05pt;mso-wrap-distance-right:9.05pt;mso-wrap-distance-top:0pt;mso-wrap-distance-bottom:0pt;margin-top:-5.5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2"/>
                          <w:szCs w:val="52"/>
                          <w:lang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860</wp:posOffset>
                </wp:positionH>
                <wp:positionV relativeFrom="paragraph">
                  <wp:posOffset>-351790</wp:posOffset>
                </wp:positionV>
                <wp:extent cx="1555750" cy="1333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xxx@xxx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05pt;mso-wrap-distance-left:9.05pt;mso-wrap-distance-right:9.05pt;mso-wrap-distance-top:0pt;mso-wrap-distance-bottom:0pt;margin-top:-27.7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xxx@xxx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3740</wp:posOffset>
                </wp:positionH>
                <wp:positionV relativeFrom="paragraph">
                  <wp:posOffset>121920</wp:posOffset>
                </wp:positionV>
                <wp:extent cx="1788160" cy="523240"/>
                <wp:effectExtent l="66675" t="0" r="0" b="0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8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6.2pt;margin-top:9.6pt;width:140.75pt;height:41.2pt" coordorigin="-1124,192" coordsize="2815,824">
                <v:line id="shape_0" from="-1124,900" to="1691,900" ID="直线 25" stroked="t" o:allowincell="f" style="position:absolute">
                  <v:stroke color="teal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25;top:192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6530</wp:posOffset>
                </wp:positionH>
                <wp:positionV relativeFrom="paragraph">
                  <wp:posOffset>187960</wp:posOffset>
                </wp:positionV>
                <wp:extent cx="5780405" cy="3505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-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外资企业 行业类别：  其它生产、制造、加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工程师  岗位类别：  工程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产品介绍：光学眼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描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文件编制的实施与运用管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工艺流程、装配清单，标准工时评估，动作研究改善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推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导入、新项目的筹建与实施，进度的推动与完善，项目总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5pt;height:276pt;mso-wrap-distance-left:9.05pt;mso-wrap-distance-right:9.05pt;mso-wrap-distance-top:0pt;mso-wrap-distance-bottom:0pt;margin-top:14.8pt;mso-position-vertical-relative:text;margin-left:-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1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-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外资企业 行业类别：  其它生产、制造、加工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工程师  岗位类别：  工程经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产品介绍：光学眼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描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文件编制的实施与运用管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工艺流程、装配清单，标准工时评估，动作研究改善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推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NPI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导入、新项目的筹建与实施，进度的推动与完善，项目总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316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3740</wp:posOffset>
                </wp:positionH>
                <wp:positionV relativeFrom="paragraph">
                  <wp:posOffset>3571875</wp:posOffset>
                </wp:positionV>
                <wp:extent cx="1788160" cy="523240"/>
                <wp:effectExtent l="66675" t="0" r="0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8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技能专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6.2pt;margin-top:281.25pt;width:140.75pt;height:41.2pt" coordorigin="-1124,5625" coordsize="2815,824">
                <v:line id="shape_0" from="-1124,6333" to="1691,6333" ID="直线 25" stroked="t" o:allowincell="f" style="position:absolute">
                  <v:stroke color="teal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25;top:5625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技能专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0715</wp:posOffset>
                </wp:positionH>
                <wp:positionV relativeFrom="paragraph">
                  <wp:posOffset>6772275</wp:posOffset>
                </wp:positionV>
                <wp:extent cx="1788160" cy="523240"/>
                <wp:effectExtent l="66675" t="0" r="0" b="0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523080"/>
                          <a:chOff x="0" y="0"/>
                          <a:chExt cx="1788120" cy="523080"/>
                        </a:xfrm>
                      </wpg:grpSpPr>
                      <wps:wsp>
                        <wps:cNvSpPr/>
                        <wps:spPr>
                          <a:xfrm>
                            <a:off x="0" y="449640"/>
                            <a:ext cx="178812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808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117792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0.45pt;margin-top:533.25pt;width:140.75pt;height:41.2pt" coordorigin="-1009,10665" coordsize="2815,824">
                <v:line id="shape_0" from="-1009,11373" to="1806,11373" ID="直线 25" stroked="t" o:allowincell="f" style="position:absolute">
                  <v:stroke color="teal" weight="44280" startarrow="diamond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10;top:10665;width:185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66675</wp:posOffset>
                </wp:positionV>
                <wp:extent cx="5197475" cy="32746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制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组整体规划及相关制度建设、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及相关人员指导、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管理基本手法及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指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程师日常工作及安排，对人、机、料、法、环等相关因素综合的分析研究改善，提供科学合理的工作方法，对生产流程 机器、人员、物料配置和操作工艺等提出改善方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设计新厂房及新产线规划和安排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新产品研发期间的参与，确认及试产状况的工艺、流程、控制等相关事宜，跟进问题点的改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外资企业 行业类别：  其它生产、制造、加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工程师  岗位类别：  工程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台资企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产品介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光学头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57.85pt;mso-wrap-distance-left:9.05pt;mso-wrap-distance-right:9.05pt;mso-wrap-distance-top:0pt;mso-wrap-distance-bottom:0pt;margin-top:5.25pt;mso-position-vertical-relative:text;margin-left: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制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组整体规划及相关制度建设、对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及相关人员指导、培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管理基本手法及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指导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程师日常工作及安排，对人、机、料、法、环等相关因素综合的分析研究改善，提供科学合理的工作方法，对生产流程 机器、人员、物料配置和操作工艺等提出改善方案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设计新厂房及新产线规划和安排。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新产品研发期间的参与，确认及试产状况的工艺、流程、控制等相关事宜，跟进问题点的改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外资企业 行业类别：  其它生产、制造、加工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工程师  岗位类别：  工程经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台资企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产品介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DV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光学头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4145280</wp:posOffset>
                </wp:positionV>
                <wp:extent cx="5149850" cy="2608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业职称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计算机水平：  高校非计算机专业二级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详细技能：  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办公软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C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等绘图软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能专长：  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七大手法，精益生产项目推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七大手法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FME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C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P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品质管理手法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pt;height:205.4pt;mso-wrap-distance-left:9.05pt;mso-wrap-distance-right:9.05pt;mso-wrap-distance-top:0pt;mso-wrap-distance-bottom:0pt;margin-top:326.4pt;mso-position-vertical-relative:text;margin-left: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业职称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计算机水平：  高校非计算机专业二级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详细技能：  熟练操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办公软件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CAX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等绘图软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能专长：  熟练运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七大手法，精益生产项目推动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七大手法，熟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FME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C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P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品质管理手法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</wp:posOffset>
                </wp:positionH>
                <wp:positionV relativeFrom="paragraph">
                  <wp:posOffset>125095</wp:posOffset>
                </wp:positionV>
                <wp:extent cx="5229225" cy="12858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十年精益化实践工作经验，在精益生产工程及品質方面均有獨到的見解及處理能力﹐熟識产品流程管理，产品立项及可行性分析，熟悉模具結構﹐塑膠生產流程與工藝﹐在光学制造及電子方面均有丰富的經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5pt;height:101.25pt;mso-wrap-distance-left:9.05pt;mso-wrap-distance-right:9.05pt;mso-wrap-distance-top:0pt;mso-wrap-distance-bottom:0pt;margin-top:9.85pt;mso-position-vertical-relative:text;margin-left: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十年精益化实践工作经验，在精益生产工程及品質方面均有獨到的見解及處理能力﹐熟識产品流程管理，产品立项及可行性分析，熟悉模具結構﹐塑膠生產流程與工藝﹐在光学制造及電子方面均有丰富的經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22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231765" cy="19030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C Seven Tools, APQP, PPAP, FMEA, SPC, and MS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各类品质统计工具。有较强的工作责任心，工作积极热情﹑具有敏锐的观察力﹑较强的组织协调能力，意志坚强﹑学习能力强﹑接受能力强﹑应变及處理能力强，较强的沟通、谈判能力，较强的工作压力承受能力，同时具有多年外企管理经验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5pt;height:149.85pt;mso-wrap-distance-left:9.05pt;mso-wrap-distance-right:9.05pt;mso-wrap-distance-top:0pt;mso-wrap-distance-bottom:0pt;margin-top:7.7pt;mso-position-vertical-relative:text;margin-left: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C Seven Tools, APQP, PPAP, FMEA, SPC, and MS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各类品质统计工具。有较强的工作责任心，工作积极热情﹑具有敏锐的观察力﹑较强的组织协调能力，意志坚强﹑学习能力强﹑接受能力强﹑应变及處理能力强，较强的沟通、谈判能力，较强的工作压力承受能力，同时具有多年外企管理经验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9:00Z</dcterms:created>
  <dc:creator>WYSJ</dc:creator>
  <dc:description/>
  <dc:language>en-US</dc:language>
  <cp:lastModifiedBy>WYSJ</cp:lastModifiedBy>
  <dcterms:modified xsi:type="dcterms:W3CDTF">2015-05-14T01:58:46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