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4D"/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8480</wp:posOffset>
                </wp:positionH>
                <wp:positionV relativeFrom="paragraph">
                  <wp:posOffset>-448945</wp:posOffset>
                </wp:positionV>
                <wp:extent cx="632714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办公室文员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2pt;mso-wrap-distance-left:9.05pt;mso-wrap-distance-right:9.05pt;mso-wrap-distance-top:0pt;mso-wrap-distance-bottom:0pt;margin-top:-35.35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办公室文员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姓名：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性别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目前所在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eastAsia="zh-CN"/>
        </w:rPr>
        <w:t>年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XX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户口所在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eastAsia="zh-CN"/>
        </w:rPr>
        <w:t>国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籍：中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婚姻状况：未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民　　族：汉族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培训认证：未参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身　　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59 cm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诚信徽章：未申请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体　　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7 kg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才 测评：未测评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的特长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求职 意向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才 类型：普通 求职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应聘职位：文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文员：秘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，人事专员：人事专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，行政专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：行政专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年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职　　称：无职称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hyperlink r:id="rId2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2"/>
            <w:szCs w:val="22"/>
            <w:u w:val="none"/>
            <w:shd w:fill="FFFFFF" w:val="clear"/>
          </w:rPr>
          <w:t>求职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类型：全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可到职日期：随时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薪要求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希望工作地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旅游开发有限公司　　 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～ 至今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民营企业　　所属行业：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建筑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行政助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hyperlink r:id="rId3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用品、办公室饮用水、固定资产等的采购、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员工劳保用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包括员工劳保鞋、保安制服、保安鞋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的采购、管理、发放等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行政仓库物品的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员工名片、行政有关表格等印制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员工出差订票、酒店预订、费用统计等后勤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员工饭堂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员工宿舍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公司车辆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车辆调度、车辆保险、联络车辆维修、保养商、车辆油费登记及统计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印章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行政费用预算及控制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沟通内外联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包括集团、公司房屋租赁商、物品供应商等，并处理相关事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组织公司会议，收集开会资料，作会议纪要，以及会议决议的跟踪落实情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公文写作，行政制度的制订及颁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档案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上司及公司总经理交代的其他工作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职原因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装饰设计工程有限公司　　 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XX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私营企业　　所属行业：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建筑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行政助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 招聘 工作、员工入职和离职手续的办理、员工考勤统计工作以及为员工办理社会保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办公室管理工作：办公环境的管理及维护、办公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复印机、打印机、传真机、扫描仪、装订机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的管理及维护、</w:t>
      </w:r>
      <w:hyperlink r:id="rId4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的管理及发放以及其他办公资源的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公司文件的起草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公司档案、书籍及资料的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公司对外联络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上司交代的其他工作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职原因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房地产开发有限公司　　 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XX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外商独资　　所属行业：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建筑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董事长秘书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协助公司兼集团董事长开展工作，直接对公司兼集团董事长负责，在该董事长的领导下，开展公司管理等工作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职原因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背景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最高学历：本科　　获得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: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毕业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专 业 一：汉语言文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秘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专 业 二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起始年月终止年月学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学专业获得证书证书编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 XX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汉语言文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hyperlink r:id="rId5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2"/>
            <w:szCs w:val="22"/>
            <w:u w:val="none"/>
            <w:shd w:fill="FFFFFF" w:val="clear"/>
          </w:rPr>
          <w:t>秘书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位、本科毕业、 英语 四级、奖学金、优秀学生干部、优秀团员、演讲比赛、办公自动化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外语： 英语 　优秀粤语水平：优秀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其它外语能力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国语水平：优秀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行政采购员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行政采购员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990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7%F3&#1456;&amp;k0=%C7%F3&#1456;&amp;kdi0=0&amp;luki=3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9:4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