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9090</wp:posOffset>
                </wp:positionH>
                <wp:positionV relativeFrom="paragraph">
                  <wp:posOffset>-362585</wp:posOffset>
                </wp:positionV>
                <wp:extent cx="6223000" cy="9413875"/>
                <wp:effectExtent l="25400" t="26035" r="26035" b="26035"/>
                <wp:wrapNone/>
                <wp:docPr id="1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9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2210"/>
                              </a:lnTo>
                              <a:lnTo>
                                <a:pt x="1748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" path="m0,0l0,21600l21600,21600l21600,2210l17488,0l0,0xe" stroked="t" o:allowincell="f" style="position:absolute;margin-left:-26.7pt;margin-top:-28.55pt;width:489.95pt;height:741.2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3130</wp:posOffset>
                </wp:positionH>
                <wp:positionV relativeFrom="paragraph">
                  <wp:posOffset>-337820</wp:posOffset>
                </wp:positionV>
                <wp:extent cx="1136650" cy="920750"/>
                <wp:effectExtent l="25400" t="53340" r="72390" b="26035"/>
                <wp:wrapNone/>
                <wp:docPr id="2" name="直角三角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920880"/>
                        </a:xfrm>
                        <a:prstGeom prst="rtTriangle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直角三角形 16" stroked="t" o:allowincell="f" style="position:absolute;margin-left:371.9pt;margin-top:-26.6pt;width:89.45pt;height:72.45pt;mso-wrap-style:none;v-text-anchor:middle" type="_x0000_t6">
                <v:fill o:detectmouseclick="t" on="false"/>
                <v:stroke color="black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</wp:posOffset>
                </wp:positionH>
                <wp:positionV relativeFrom="paragraph">
                  <wp:posOffset>-156210</wp:posOffset>
                </wp:positionV>
                <wp:extent cx="3520440" cy="856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0000"/>
                                <w:sz w:val="72"/>
                                <w:szCs w:val="72"/>
                                <w:lang w:eastAsia="zh-CN"/>
                              </w:rPr>
                              <w:t>翻译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pt;height:67.45pt;mso-wrap-distance-left:9.05pt;mso-wrap-distance-right:9.05pt;mso-wrap-distance-top:0pt;mso-wrap-distance-bottom:0pt;margin-top:-12.3pt;mso-position-vertical-relative:text;margin-left: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0000"/>
                          <w:sz w:val="72"/>
                          <w:szCs w:val="72"/>
                          <w:lang w:eastAsia="zh-CN"/>
                        </w:rPr>
                        <w:t>翻译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74930</wp:posOffset>
                </wp:positionV>
                <wp:extent cx="2825750" cy="635"/>
                <wp:effectExtent l="635" t="8255" r="635" b="8255"/>
                <wp:wrapNone/>
                <wp:docPr id="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9pt" to="233.25pt,5.9pt" ID="直线 2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3840</wp:posOffset>
                </wp:positionH>
                <wp:positionV relativeFrom="paragraph">
                  <wp:posOffset>179070</wp:posOffset>
                </wp:positionV>
                <wp:extent cx="1428750" cy="492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ind w:left="420" w:hanging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8.75pt;mso-wrap-distance-left:9.05pt;mso-wrap-distance-right:9.05pt;mso-wrap-distance-top:0pt;mso-wrap-distance-bottom:0pt;margin-top:14.1pt;mso-position-vertical-relative:text;margin-left:-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ind w:left="420" w:hanging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1366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59885</wp:posOffset>
            </wp:positionH>
            <wp:positionV relativeFrom="paragraph">
              <wp:posOffset>544830</wp:posOffset>
            </wp:positionV>
            <wp:extent cx="1296670" cy="1612265"/>
            <wp:effectExtent l="0" t="0" r="0" b="0"/>
            <wp:wrapNone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6122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65</wp:posOffset>
                </wp:positionH>
                <wp:positionV relativeFrom="paragraph">
                  <wp:posOffset>260985</wp:posOffset>
                </wp:positionV>
                <wp:extent cx="4307205" cy="24752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性　　别：  女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婚姻状况：  已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27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165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希望岗位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翻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5pt;height:194.9pt;mso-wrap-distance-left:9.05pt;mso-wrap-distance-right:9.05pt;mso-wrap-distance-top:0pt;mso-wrap-distance-bottom:0pt;margin-top:20.5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x</w:t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性　　别：  女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婚姻状况：  已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27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165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希望岗位：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翻译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8440</wp:posOffset>
                </wp:positionH>
                <wp:positionV relativeFrom="paragraph">
                  <wp:posOffset>3110230</wp:posOffset>
                </wp:positionV>
                <wp:extent cx="1428750" cy="4921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ind w:left="420" w:hanging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8.75pt;mso-wrap-distance-left:9.05pt;mso-wrap-distance-right:9.05pt;mso-wrap-distance-top:0pt;mso-wrap-distance-bottom:0pt;margin-top:244.9pt;mso-position-vertical-relative:text;margin-left:-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ind w:left="420" w:hanging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3672205</wp:posOffset>
                </wp:positionV>
                <wp:extent cx="5383530" cy="37001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370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月——现在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国际咨询公司  翻译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职责：  书写英文各类书面信函，合同的起草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会议现场担任翻译工作，与外商进行洽谈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各类英文资料的翻译工作； 公司员工翻译的培训讲座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 xml:space="preserve">商贸旅游有限公司   资深代表兼翻译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职责：  组织中国企业及政府贸易代表团出国考察、培训及参加各类展览会，寻找一切商业合作机会； 负责与国外联络及沟通事宜，多次为考察团翻译各种学习资料；  负责公司各类英文资料的笔译及会议的口译工作；并处理公司对外往来的各类英文函电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291.35pt;mso-wrap-distance-left:9.05pt;mso-wrap-distance-right:9.05pt;mso-wrap-distance-top:0pt;mso-wrap-distance-bottom:0pt;margin-top:289.15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月——现在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国际咨询公司  翻译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职责：  书写英文各类书面信函，合同的起草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会议现场担任翻译工作，与外商进行洽谈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各类英文资料的翻译工作； 公司员工翻译的培训讲座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月——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 xml:space="preserve">商贸旅游有限公司   资深代表兼翻译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职责：  组织中国企业及政府贸易代表团出国考察、培训及参加各类展览会，寻找一切商业合作机会； 负责与国外联络及沟通事宜，多次为考察团翻译各种学习资料；  负责公司各类英文资料的笔译及会议的口译工作；并处理公司对外往来的各类英文函电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9090</wp:posOffset>
                </wp:positionH>
                <wp:positionV relativeFrom="paragraph">
                  <wp:posOffset>-362585</wp:posOffset>
                </wp:positionV>
                <wp:extent cx="6223000" cy="9413875"/>
                <wp:effectExtent l="25400" t="26035" r="26035" b="26035"/>
                <wp:wrapNone/>
                <wp:docPr id="10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9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2210"/>
                              </a:lnTo>
                              <a:lnTo>
                                <a:pt x="1748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" path="m0,0l0,21600l21600,21600l21600,2210l17488,0l0,0xe" stroked="t" o:allowincell="f" style="position:absolute;margin-left:-26.7pt;margin-top:-28.55pt;width:489.95pt;height:741.2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3130</wp:posOffset>
                </wp:positionH>
                <wp:positionV relativeFrom="paragraph">
                  <wp:posOffset>-337820</wp:posOffset>
                </wp:positionV>
                <wp:extent cx="1136650" cy="920750"/>
                <wp:effectExtent l="25400" t="53340" r="72390" b="26035"/>
                <wp:wrapNone/>
                <wp:docPr id="11" name="直角三角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920880"/>
                        </a:xfrm>
                        <a:prstGeom prst="rtTriangle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角三角形 16" stroked="t" o:allowincell="f" style="position:absolute;margin-left:371.9pt;margin-top:-26.6pt;width:89.45pt;height:72.45pt;mso-wrap-style:none;v-text-anchor:middle" type="_x0000_t6">
                <v:fill o:detectmouseclick="t" on="false"/>
                <v:stroke color="black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055</wp:posOffset>
                </wp:positionH>
                <wp:positionV relativeFrom="paragraph">
                  <wp:posOffset>165100</wp:posOffset>
                </wp:positionV>
                <wp:extent cx="5191125" cy="256476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256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外交人员服务局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翻译  职责：  广泛参加较大国际宗案中各类诸如合同、协议、法律、证辞、仲裁书等法律文件、证书及通讯材料的翻译校对工作；  与相关政府部门联络开展符合政策项目业务、公证及审查等业务； 经常出席各类新闻发布会和记者招待会，参与会议的口译工作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201.95pt;mso-wrap-distance-left:9.05pt;mso-wrap-distance-right:9.05pt;mso-wrap-distance-top:0pt;mso-wrap-distance-bottom:0pt;margin-top:13pt;mso-position-vertical-relative:text;margin-left: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——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外交人员服务局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翻译  职责：  广泛参加较大国际宗案中各类诸如合同、协议、法律、证辞、仲裁书等法律文件、证书及通讯材料的翻译校对工作；  与相关政府部门联络开展符合政策项目业务、公证及审查等业务； 经常出席各类新闻发布会和记者招待会，参与会议的口译工作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0190</wp:posOffset>
                </wp:positionH>
                <wp:positionV relativeFrom="paragraph">
                  <wp:posOffset>3060700</wp:posOffset>
                </wp:positionV>
                <wp:extent cx="1428750" cy="4921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ind w:left="420" w:hanging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8.75pt;mso-wrap-distance-left:9.05pt;mso-wrap-distance-right:9.05pt;mso-wrap-distance-top:0pt;mso-wrap-distance-bottom:0pt;margin-top:241pt;mso-position-vertical-relative:text;margin-left:-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ind w:left="420" w:hanging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520</wp:posOffset>
                </wp:positionH>
                <wp:positionV relativeFrom="paragraph">
                  <wp:posOffset>3556635</wp:posOffset>
                </wp:positionV>
                <wp:extent cx="5330825" cy="10007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   美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市立大学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劳动人事培训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师范大学   英美语言文学   本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78.8pt;mso-wrap-distance-left:9.05pt;mso-wrap-distance-right:9.05pt;mso-wrap-distance-top:0pt;mso-wrap-distance-bottom:0pt;margin-top:280.05pt;mso-position-vertical-relative:text;margin-left: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——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   美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市立大学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劳动人事培训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——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师范大学   英美语言文学   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1290</wp:posOffset>
                </wp:positionH>
                <wp:positionV relativeFrom="paragraph">
                  <wp:posOffset>4562475</wp:posOffset>
                </wp:positionV>
                <wp:extent cx="1428750" cy="4921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ind w:left="420" w:hanging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8.75pt;mso-wrap-distance-left:9.05pt;mso-wrap-distance-right:9.05pt;mso-wrap-distance-top:0pt;mso-wrap-distance-bottom:0pt;margin-top:359.25pt;mso-position-vertical-relative:text;margin-left:-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ind w:left="420" w:hanging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970</wp:posOffset>
                </wp:positionH>
                <wp:positionV relativeFrom="paragraph">
                  <wp:posOffset>5109845</wp:posOffset>
                </wp:positionV>
                <wp:extent cx="5111750" cy="18573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我独立，诚实，精力充沛，办事效率高有良好的交际能力；能够在不同文化和工作人员的背景下出色地工作；我有积极的工作态度，愿意和能够在没有监督的情况下勤奋地工作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兴趣爱好：  看电影，打乒乓球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146.25pt;mso-wrap-distance-left:9.05pt;mso-wrap-distance-right:9.05pt;mso-wrap-distance-top:0pt;mso-wrap-distance-bottom:0pt;margin-top:402.35pt;mso-position-vertical-relative:text;margin-left: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我独立，诚实，精力充沛，办事效率高有良好的交际能力；能够在不同文化和工作人员的背景下出色地工作；我有积极的工作态度，愿意和能够在没有监督的情况下勤奋地工作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兴趣爱好：  看电影，打乒乓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è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15:00Z</dcterms:created>
  <dc:creator>WYSJ</dc:creator>
  <dc:description/>
  <dc:language>en-US</dc:language>
  <cp:lastModifiedBy>WYSJ</cp:lastModifiedBy>
  <dcterms:modified xsi:type="dcterms:W3CDTF">2015-07-03T07:3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