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E0B8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1470</wp:posOffset>
            </wp:positionH>
            <wp:positionV relativeFrom="paragraph">
              <wp:posOffset>-739140</wp:posOffset>
            </wp:positionV>
            <wp:extent cx="1957705" cy="278066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7680</wp:posOffset>
            </wp:positionH>
            <wp:positionV relativeFrom="paragraph">
              <wp:posOffset>-311150</wp:posOffset>
            </wp:positionV>
            <wp:extent cx="1586230" cy="152019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93115</wp:posOffset>
                </wp:positionH>
                <wp:positionV relativeFrom="paragraph">
                  <wp:posOffset>-596900</wp:posOffset>
                </wp:positionV>
                <wp:extent cx="6898640" cy="10092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1009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DA9F3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A9F37" strokeweight="2pt" style="position:absolute;rotation:-0;width:543.2pt;height:794.65pt;mso-wrap-distance-left:9.05pt;mso-wrap-distance-right:9.05pt;mso-wrap-distance-top:0pt;mso-wrap-distance-bottom:0pt;margin-top:-47pt;mso-position-vertical-relative:text;margin-left:-6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024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8015</wp:posOffset>
                </wp:positionH>
                <wp:positionV relativeFrom="paragraph">
                  <wp:posOffset>209550</wp:posOffset>
                </wp:positionV>
                <wp:extent cx="1459865" cy="5162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6.5pt;mso-position-vertical-relative:text;margin-left:1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建筑工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41275</wp:posOffset>
                </wp:positionV>
                <wp:extent cx="2646045" cy="325120"/>
                <wp:effectExtent l="0" t="0" r="0" b="12700"/>
                <wp:wrapNone/>
                <wp:docPr id="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325080"/>
                          <a:chOff x="0" y="0"/>
                          <a:chExt cx="2646000" cy="325080"/>
                        </a:xfrm>
                      </wpg:grpSpPr>
                      <wps:wsp>
                        <wps:cNvSpPr/>
                        <wps:spPr>
                          <a:xfrm>
                            <a:off x="10800" y="325080"/>
                            <a:ext cx="263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a9f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7520" cy="285120"/>
                          </a:xfrm>
                          <a:prstGeom prst="rect">
                            <a:avLst/>
                          </a:prstGeom>
                          <a:solidFill>
                            <a:srgbClr val="da9f3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3.05pt;margin-top:3.25pt;width:208.3pt;height:25.55pt" coordorigin="-61,65" coordsize="4166,511">
                <v:line id="shape_0" from="-44,577" to="4105,577" ID="直线 20" stroked="t" o:allowincell="f" style="position:absolute">
                  <v:stroke color="#da9f37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a9f37" stroked="f" o:allowincell="f" style="position:absolute;left:-61;top:65;width:1633;height:4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560c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       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859" w:leader="none"/>
          <w:tab w:val="left" w:pos="6048" w:leader="none"/>
          <w:tab w:val="left" w:pos="9032" w:leader="none"/>
        </w:tabs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630</wp:posOffset>
                </wp:positionH>
                <wp:positionV relativeFrom="paragraph">
                  <wp:posOffset>44450</wp:posOffset>
                </wp:positionV>
                <wp:extent cx="2646045" cy="325120"/>
                <wp:effectExtent l="0" t="0" r="0" b="12700"/>
                <wp:wrapNone/>
                <wp:docPr id="7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325080"/>
                          <a:chOff x="0" y="0"/>
                          <a:chExt cx="2646000" cy="325080"/>
                        </a:xfrm>
                      </wpg:grpSpPr>
                      <wps:wsp>
                        <wps:cNvSpPr/>
                        <wps:spPr>
                          <a:xfrm>
                            <a:off x="10800" y="325080"/>
                            <a:ext cx="263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a9f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7520" cy="285120"/>
                          </a:xfrm>
                          <a:prstGeom prst="rect">
                            <a:avLst/>
                          </a:prstGeom>
                          <a:solidFill>
                            <a:srgbClr val="da9f3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.9pt;margin-top:3.5pt;width:208.3pt;height:25.5pt" coordorigin="-138,70" coordsize="4166,510">
                <v:line id="shape_0" from="-121,582" to="4028,582" ID="直线 20" stroked="t" o:allowincell="f" style="position:absolute">
                  <v:stroke color="#da9f37" weight="25560" joinstyle="miter" endcap="flat"/>
                  <v:fill o:detectmouseclick="t" on="false"/>
                  <w10:wrap type="none"/>
                </v:line>
                <v:shape id="shape_0" fillcolor="#da9f37" stroked="f" o:allowincell="f" style="position:absolute;left:-138;top:70;width:1633;height:4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560c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8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ab/>
        <w:t>xx</w:t>
      </w:r>
      <w:r>
        <w:rPr>
          <w:rFonts w:cs="微软雅黑"/>
          <w:b w:val="false"/>
          <w:sz w:val="22"/>
          <w:szCs w:val="22"/>
        </w:rPr>
        <w:t xml:space="preserve">职业技术学院 </w:t>
      </w:r>
    </w:p>
    <w:p>
      <w:pPr>
        <w:pStyle w:val="Normal"/>
        <w:tabs>
          <w:tab w:val="clear" w:pos="420"/>
          <w:tab w:val="left" w:pos="1681" w:leader="none"/>
          <w:tab w:val="left" w:pos="4893" w:leader="none"/>
          <w:tab w:val="left" w:pos="6684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最高学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专科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毕业日期：</w:t>
      </w:r>
      <w:r>
        <w:rPr>
          <w:rFonts w:cs="微软雅黑"/>
          <w:b w:val="false"/>
          <w:sz w:val="22"/>
          <w:szCs w:val="22"/>
        </w:rPr>
        <w:tab/>
        <w:t>2008-07-01</w:t>
      </w:r>
    </w:p>
    <w:p>
      <w:pPr>
        <w:pStyle w:val="Normal"/>
        <w:tabs>
          <w:tab w:val="clear" w:pos="420"/>
          <w:tab w:val="left" w:pos="1681" w:leader="none"/>
          <w:tab w:val="left" w:pos="4893" w:leader="none"/>
          <w:tab w:val="left" w:pos="6684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学专业一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建筑工程技术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所学专业二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781" w:leader="none"/>
          <w:tab w:val="left" w:pos="1555" w:leader="none"/>
          <w:tab w:val="left" w:pos="1681" w:leader="none"/>
          <w:tab w:val="left" w:pos="3869" w:leader="none"/>
          <w:tab w:val="left" w:pos="5629" w:leader="none"/>
          <w:tab w:val="left" w:pos="6835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受教育培训经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专　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证书编号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004-09</w:t>
        <w:tab/>
        <w:t>2008-07</w:t>
        <w:tab/>
        <w:t xml:space="preserve">    xx</w:t>
      </w:r>
      <w:r>
        <w:rPr>
          <w:rFonts w:cs="微软雅黑"/>
          <w:b w:val="false"/>
          <w:sz w:val="22"/>
          <w:szCs w:val="22"/>
        </w:rPr>
        <w:t>职业技术学院</w:t>
      </w:r>
      <w:r>
        <w:rPr>
          <w:rFonts w:cs="微软雅黑"/>
          <w:b w:val="false"/>
          <w:sz w:val="22"/>
          <w:szCs w:val="22"/>
        </w:rPr>
        <w:tab/>
        <w:t xml:space="preserve">   </w:t>
      </w:r>
      <w:r>
        <w:rPr>
          <w:rFonts w:cs="微软雅黑"/>
          <w:b w:val="false"/>
          <w:sz w:val="22"/>
          <w:szCs w:val="22"/>
        </w:rPr>
        <w:t xml:space="preserve">建筑工程技术   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毕业证书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60325</wp:posOffset>
                </wp:positionV>
                <wp:extent cx="2646045" cy="325120"/>
                <wp:effectExtent l="0" t="0" r="0" b="12700"/>
                <wp:wrapNone/>
                <wp:docPr id="8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325080"/>
                          <a:chOff x="0" y="0"/>
                          <a:chExt cx="2646000" cy="325080"/>
                        </a:xfrm>
                      </wpg:grpSpPr>
                      <wps:wsp>
                        <wps:cNvSpPr/>
                        <wps:spPr>
                          <a:xfrm>
                            <a:off x="10800" y="325080"/>
                            <a:ext cx="263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a9f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7520" cy="285120"/>
                          </a:xfrm>
                          <a:prstGeom prst="rect">
                            <a:avLst/>
                          </a:prstGeom>
                          <a:solidFill>
                            <a:srgbClr val="da9f3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3.85pt;margin-top:4.75pt;width:208.3pt;height:25.55pt" coordorigin="-77,95" coordsize="4166,511">
                <v:line id="shape_0" from="-60,607" to="4089,607" ID="直线 20" stroked="t" o:allowincell="f" style="position:absolute">
                  <v:stroke color="#da9f37" weight="25560" joinstyle="miter" endcap="flat"/>
                  <v:fill o:detectmouseclick="t" on="false"/>
                  <w10:wrap type="none"/>
                </v:line>
                <v:shape id="shape_0" fillcolor="#da9f37" stroked="f" o:allowincell="f" style="position:absolute;left:-77;top:95;width:1633;height:4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560c8"/>
                  <v:stroke color="#3465a4" joinstyle="round" endcap="flat"/>
                  <w10:wrap type="none"/>
                </v:shape>
              </v:group>
            </w:pict>
          </mc:Fallback>
        </mc:AlternateContent>
        <w:t>工作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93115</wp:posOffset>
                </wp:positionH>
                <wp:positionV relativeFrom="paragraph">
                  <wp:posOffset>-596900</wp:posOffset>
                </wp:positionV>
                <wp:extent cx="6898640" cy="100920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1009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DA9F3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A9F37" strokeweight="2pt" style="position:absolute;rotation:-0;width:543.2pt;height:794.65pt;mso-wrap-distance-left:9.05pt;mso-wrap-distance-right:9.05pt;mso-wrap-distance-top:0pt;mso-wrap-distance-bottom:0pt;margin-top:-47pt;mso-position-vertical-relative:text;margin-left:-6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中铁建设集团        技术员、测量员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该项目为私人挂牌项目，属于海南东环铁路站后</w:t>
      </w: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标，主要全程负责三个较小规模火车站（长流，秀英，城西）的技术及测量工作，加强与上一级项目部技术上的联系与沟通，确保所负责项目按质按量顺利完成。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工程完工 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 xml:space="preserve">中铁五局一公司       助理工程师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隧道每天导向测量工作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隧道成型段沉降观测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根据设计图纸编写施工方案及施工技术交底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每月月底工程收方工程量计算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协助图纸审核工作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6</w:t>
      </w:r>
      <w:r>
        <w:rPr>
          <w:rFonts w:cs="微软雅黑"/>
          <w:b w:val="false"/>
          <w:bCs/>
          <w:kern w:val="0"/>
          <w:sz w:val="22"/>
          <w:szCs w:val="22"/>
        </w:rPr>
        <w:t>、负责技术资料台账编写工作，如质检资料、施工台账等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负责现场混凝土及隧道施工环节过程控制工作。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工作调动 </w:t>
      </w:r>
    </w:p>
    <w:p>
      <w:pPr>
        <w:pStyle w:val="Normal"/>
        <w:spacing w:lineRule="atLeast" w:line="30"/>
        <w:rPr>
          <w:rFonts w:ascii="宋体;SimSun" w:hAnsi="宋体;SimSun" w:eastAsia="宋体;SimSun" w:cs="宋体;SimSun"/>
          <w:b w:val="false"/>
          <w:b w:val="false"/>
          <w:bCs/>
          <w:sz w:val="22"/>
          <w:szCs w:val="18"/>
        </w:rPr>
      </w:pPr>
      <w:r>
        <w:rPr>
          <w:rFonts w:eastAsia="宋体;SimSun" w:cs="宋体;SimSun" w:ascii="宋体;SimSun" w:hAnsi="宋体;SimSun"/>
          <w:b w:val="false"/>
          <w:bCs/>
          <w:sz w:val="22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装饰工程公司    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93115</wp:posOffset>
                </wp:positionH>
                <wp:positionV relativeFrom="paragraph">
                  <wp:posOffset>-596900</wp:posOffset>
                </wp:positionV>
                <wp:extent cx="6898640" cy="100920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1009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DA9F3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A9F37" strokeweight="2pt" style="position:absolute;rotation:-0;width:543.2pt;height:794.65pt;mso-wrap-distance-left:9.05pt;mso-wrap-distance-right:9.05pt;mso-wrap-distance-top:0pt;mso-wrap-distance-bottom:0pt;margin-top:-47pt;mso-position-vertical-relative:text;margin-left:-6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93115</wp:posOffset>
                </wp:positionH>
                <wp:positionV relativeFrom="paragraph">
                  <wp:posOffset>-596900</wp:posOffset>
                </wp:positionV>
                <wp:extent cx="6898640" cy="100920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1009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DA9F3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A9F37" strokeweight="2pt" style="position:absolute;rotation:-0;width:543.2pt;height:794.65pt;mso-wrap-distance-left:9.05pt;mso-wrap-distance-right:9.05pt;mso-wrap-distance-top:0pt;mso-wrap-distance-bottom:0pt;margin-top:-47pt;mso-position-vertical-relative:text;margin-left:-6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60325</wp:posOffset>
                </wp:positionV>
                <wp:extent cx="2646045" cy="325120"/>
                <wp:effectExtent l="0" t="0" r="0" b="12700"/>
                <wp:wrapNone/>
                <wp:docPr id="12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325080"/>
                          <a:chOff x="0" y="0"/>
                          <a:chExt cx="2646000" cy="325080"/>
                        </a:xfrm>
                      </wpg:grpSpPr>
                      <wps:wsp>
                        <wps:cNvSpPr/>
                        <wps:spPr>
                          <a:xfrm>
                            <a:off x="10800" y="325080"/>
                            <a:ext cx="263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a9f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7520" cy="285120"/>
                          </a:xfrm>
                          <a:prstGeom prst="rect">
                            <a:avLst/>
                          </a:prstGeom>
                          <a:solidFill>
                            <a:srgbClr val="da9f3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3.85pt;margin-top:4.75pt;width:208.3pt;height:25.55pt" coordorigin="-77,95" coordsize="4166,511">
                <v:line id="shape_0" from="-60,607" to="4089,607" ID="直线 20" stroked="t" o:allowincell="f" style="position:absolute">
                  <v:stroke color="#da9f37" weight="25560" joinstyle="miter" endcap="flat"/>
                  <v:fill o:detectmouseclick="t" on="false"/>
                  <w10:wrap type="none"/>
                </v:line>
                <v:shape id="shape_0" fillcolor="#da9f37" stroked="f" o:allowincell="f" style="position:absolute;left:-77;top:95;width:1633;height:4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560c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sz w:val="26"/>
          <w:szCs w:val="26"/>
        </w:rPr>
        <w:t>语言能力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外语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英语 　一般</w:t>
      </w:r>
      <w:r>
        <w:rPr>
          <w:rFonts w:cs="微软雅黑"/>
          <w:b w:val="false"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其它外语能力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无</w:t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国语水平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良好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粤语水平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6040</wp:posOffset>
                </wp:positionH>
                <wp:positionV relativeFrom="paragraph">
                  <wp:posOffset>32385</wp:posOffset>
                </wp:positionV>
                <wp:extent cx="2646045" cy="325120"/>
                <wp:effectExtent l="0" t="0" r="0" b="1270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325080"/>
                          <a:chOff x="0" y="0"/>
                          <a:chExt cx="2646000" cy="325080"/>
                        </a:xfrm>
                      </wpg:grpSpPr>
                      <wps:wsp>
                        <wps:cNvSpPr/>
                        <wps:spPr>
                          <a:xfrm>
                            <a:off x="10800" y="325080"/>
                            <a:ext cx="263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a9f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7520" cy="285120"/>
                          </a:xfrm>
                          <a:prstGeom prst="rect">
                            <a:avLst/>
                          </a:prstGeom>
                          <a:solidFill>
                            <a:srgbClr val="da9f3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5.2pt;margin-top:2.55pt;width:208.3pt;height:25.55pt" coordorigin="-104,51" coordsize="4166,511">
                <v:line id="shape_0" from="-87,563" to="4062,563" ID="直线 20" stroked="t" o:allowincell="f" style="position:absolute">
                  <v:stroke color="#da9f37" weight="25560" joinstyle="miter" endcap="flat"/>
                  <v:fill o:detectmouseclick="t" on="false"/>
                  <w10:wrap type="none"/>
                </v:line>
                <v:shape id="shape_0" fillcolor="#da9f37" stroked="f" o:allowincell="f" style="position:absolute;left:-104;top:51;width:1633;height:4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560c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color w:val="000000"/>
          <w:kern w:val="0"/>
          <w:sz w:val="26"/>
          <w:szCs w:val="26"/>
        </w:rPr>
        <w:t>职业技能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sz w:val="22"/>
          <w:szCs w:val="22"/>
        </w:rPr>
        <w:t>职称：中级、一级注册建造师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级别：初级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能力：熟练使用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建筑软件及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等办公软件</w:t>
      </w:r>
    </w:p>
    <w:p>
      <w:pPr>
        <w:pStyle w:val="Normal"/>
        <w:widowControl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sz w:val="22"/>
          <w:szCs w:val="22"/>
        </w:rPr>
        <w:t>CET- 4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CET-6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color w:val="000000"/>
          <w:sz w:val="22"/>
          <w:szCs w:val="22"/>
        </w:rPr>
        <w:t>能够快速的阅读各种英文专业文献。能够书写英语专业论文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计算机二级 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color w:val="000000"/>
          <w:sz w:val="22"/>
          <w:szCs w:val="22"/>
          <w:shd w:fill="FFFFFF" w:val="clear"/>
        </w:rPr>
        <w:t>证 书：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1"/>
          <w:shd w:fill="FFFFFF" w:val="clear"/>
        </w:rPr>
        <w:t>钢筋工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1"/>
          <w:shd w:fill="FFFFFF" w:val="clear"/>
        </w:rPr>
        <w:t>测量工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二级建造师合格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初级工程师 江桥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号地块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助理工程师 浦江名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号楼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全国建设工程造价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土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合格</w:t>
      </w:r>
    </w:p>
    <w:p>
      <w:pPr>
        <w:pStyle w:val="Normal"/>
        <w:spacing w:lineRule="atLeast" w:line="375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国家施工员证书合格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60325</wp:posOffset>
                </wp:positionV>
                <wp:extent cx="2646045" cy="325120"/>
                <wp:effectExtent l="0" t="0" r="0" b="12700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325080"/>
                          <a:chOff x="0" y="0"/>
                          <a:chExt cx="2646000" cy="325080"/>
                        </a:xfrm>
                      </wpg:grpSpPr>
                      <wps:wsp>
                        <wps:cNvSpPr/>
                        <wps:spPr>
                          <a:xfrm>
                            <a:off x="10800" y="325080"/>
                            <a:ext cx="263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a9f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7520" cy="285120"/>
                          </a:xfrm>
                          <a:prstGeom prst="rect">
                            <a:avLst/>
                          </a:prstGeom>
                          <a:solidFill>
                            <a:srgbClr val="da9f3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3.85pt;margin-top:4.75pt;width:208.3pt;height:25.55pt" coordorigin="-77,95" coordsize="4166,511">
                <v:line id="shape_0" from="-60,607" to="4089,607" ID="直线 20" stroked="t" o:allowincell="f" style="position:absolute">
                  <v:stroke color="#da9f37" weight="25560" joinstyle="miter" endcap="flat"/>
                  <v:fill o:detectmouseclick="t" on="false"/>
                  <w10:wrap type="none"/>
                </v:line>
                <v:shape id="shape_0" fillcolor="#da9f37" stroked="f" o:allowincell="f" style="position:absolute;left:-77;top:95;width:1633;height:4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560c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懂图纸、资料，仪器，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等。能吃苦耐劳，有进取心。 负责施工现场的总体布署、总平面布置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协调劳务层的施工进度、质量、安全。执行总的施工方案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对劳务层进行考核、评价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监督劳务层按规范施工，确保安全生产，文明施工。全面合理、有效实施方案，保持施工现场安全有效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提出保证施工、安全、质量的措施并组织实施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、督促施工材料、设备按时进场，并处于合格状态，确保工程顺利进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、参加工程竣工交验，负责工程完好保护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8</w:t>
      </w:r>
      <w:r>
        <w:rPr>
          <w:rFonts w:cs="微软雅黑"/>
          <w:b w:val="false"/>
          <w:color w:val="000000"/>
          <w:sz w:val="22"/>
          <w:szCs w:val="22"/>
        </w:rPr>
        <w:t>、按时准确记录施工日志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9</w:t>
      </w:r>
      <w:r>
        <w:rPr>
          <w:rFonts w:cs="微软雅黑"/>
          <w:b w:val="false"/>
          <w:color w:val="000000"/>
          <w:sz w:val="22"/>
          <w:szCs w:val="22"/>
        </w:rPr>
        <w:t>、合理调配生产要素，严密组织施工确保工程进度和质量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、组织隐蔽工程验收，参加分部分项工程的质量评定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1</w:t>
      </w:r>
      <w:r>
        <w:rPr>
          <w:rFonts w:cs="微软雅黑"/>
          <w:b w:val="false"/>
          <w:color w:val="000000"/>
          <w:sz w:val="22"/>
          <w:szCs w:val="22"/>
        </w:rPr>
        <w:t>、参加图纸会审和工程进度计划的编制 用感恩的心做人，用爱心做事业。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格开朗，积极向上，热情待人，谨慎对事，不具艰苦，乐于学习。能熟练使用</w:t>
      </w:r>
      <w:r>
        <w:rPr>
          <w:rFonts w:cs="微软雅黑"/>
          <w:b w:val="false"/>
          <w:sz w:val="22"/>
          <w:szCs w:val="22"/>
        </w:rPr>
        <w:t>OFFICE,CAD</w:t>
      </w:r>
      <w:r>
        <w:rPr>
          <w:rFonts w:cs="微软雅黑"/>
          <w:b w:val="false"/>
          <w:sz w:val="22"/>
          <w:szCs w:val="22"/>
        </w:rPr>
        <w:t>工程绘图等软件，能独立负责项目工程测量，熟悉工程施工流程及工序。 善于学习进取和总结经验教训，努力使工作做得更好，在工作中不断丰富自己的技术及管理知识，不断提升自己的工作能力，特别是领导及协调沟通能力，以增强个人的职业竞争能力。 如诚蒙重用必将全力以赴，不负重望。本人有能力带领团队完成好公司的各项工作和任务，并为公司创造较大的效益！</w:t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愿意到房地产公司应聘项目总经理、工程总监等职务，敬请 招聘 单位给我 面试 机会，谢谢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