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-120650</wp:posOffset>
                </wp:positionV>
                <wp:extent cx="4953000" cy="915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15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572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师范大学               专业：商业摄影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主修课程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美术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造型基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数字摄影、摄影工艺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摄影构图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光影设计、摄影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色彩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暗房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技术、摄影设备与器材、商业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人像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8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广告摄影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9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2D64B3"/>
                                  <w:sz w:val="22"/>
                                  <w:szCs w:val="22"/>
                                  <w:u w:val="none"/>
                                </w:rPr>
                                <w:t>摄影与摄像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影像编辑等课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333333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ONY DVCAM600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（摄像机）、佳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5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（单反）、三脚架摄影摄像设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A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制作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大学英语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81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0" w:before="28" w:after="28"/>
                              <w:ind w:right="28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普通话二级甲等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720.95pt;mso-wrap-distance-left:9.05pt;mso-wrap-distance-right:9.05pt;mso-wrap-distance-top:0pt;mso-wrap-distance-bottom:0pt;margin-top:-9.5pt;mso-position-vertical-relative:text;margin-left: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572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师范大学               专业：商业摄影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主修课程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美术</w:t>
                      </w:r>
                      <w:hyperlink r:id="rId10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造型基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数字摄影、摄影工艺、</w:t>
                      </w:r>
                      <w:hyperlink r:id="rId11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摄影构图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光影设计、摄影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色彩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暗房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技术、摄影设备与器材、商业</w:t>
                      </w:r>
                      <w:hyperlink r:id="rId1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人像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广告摄影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2D64B3"/>
                            <w:sz w:val="22"/>
                            <w:szCs w:val="22"/>
                            <w:u w:val="none"/>
                          </w:rPr>
                          <w:t>摄影与摄像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影像编辑等课程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333333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333333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HTML"/>
                        <w:widowControl/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SONY DVCAM600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（摄像机）、佳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55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（单反）、三脚架摄影摄像设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A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等制作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通过大学英语四级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CET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81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0" w:before="28" w:after="28"/>
                        <w:ind w:right="28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普通话二级甲等证书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8190</wp:posOffset>
                </wp:positionH>
                <wp:positionV relativeFrom="paragraph">
                  <wp:posOffset>45720</wp:posOffset>
                </wp:positionV>
                <wp:extent cx="1109980" cy="1512570"/>
                <wp:effectExtent l="0" t="0" r="0" b="0"/>
                <wp:wrapNone/>
                <wp:docPr id="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15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-59.7pt;margin-top:3.6pt;width:87.35pt;height:11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74065</wp:posOffset>
            </wp:positionH>
            <wp:positionV relativeFrom="paragraph">
              <wp:posOffset>184785</wp:posOffset>
            </wp:positionV>
            <wp:extent cx="1148080" cy="141160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4870</wp:posOffset>
                </wp:positionH>
                <wp:positionV relativeFrom="paragraph">
                  <wp:posOffset>145415</wp:posOffset>
                </wp:positionV>
                <wp:extent cx="1301750" cy="46996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69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摄影摄像师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370.05pt;mso-wrap-distance-left:9.05pt;mso-wrap-distance-right:9.05pt;mso-wrap-distance-top:0pt;mso-wrap-distance-bottom:0pt;margin-top:11.4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摄影摄像师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73125</wp:posOffset>
            </wp:positionH>
            <wp:positionV relativeFrom="paragraph">
              <wp:posOffset>66040</wp:posOffset>
            </wp:positionV>
            <wp:extent cx="1374140" cy="1426845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14705</wp:posOffset>
            </wp:positionH>
            <wp:positionV relativeFrom="paragraph">
              <wp:posOffset>-236855</wp:posOffset>
            </wp:positionV>
            <wp:extent cx="1374140" cy="1426845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675</wp:posOffset>
                </wp:positionH>
                <wp:positionV relativeFrom="paragraph">
                  <wp:posOffset>-130810</wp:posOffset>
                </wp:positionV>
                <wp:extent cx="5313045" cy="9427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942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电视台南海频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企事业单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位：摄像 编导    离职原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月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电视台栏目编导及摄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具备挖掘话题，统筹制作电视专题片的能力，对电视节目采、编、播各个流程操纵娴熟，摄像经验丰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电视台专题部实习生，自主编导摄制法制节目多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企事业单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职位：校园新闻记者摄像    离职原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   在校内引起轰动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月  组织成立校园影视传媒社团并担任主要负责人，带领影视团队摄制的作品获大小奖项十余次，包括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学生电影节优秀短片”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dv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赛最佳导演”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中文专业出身，文字功底扎实，文采斐然，有很强的影视脚本及策划文案的撰写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热爱影视，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上的摄像剪辑经验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做事始终坚持专注、认真的原则。有良好的沟通能力，吃苦刻苦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742.35pt;mso-wrap-distance-left:9.05pt;mso-wrap-distance-right:9.05pt;mso-wrap-distance-top:0pt;mso-wrap-distance-bottom:0pt;margin-top:-10.3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电视台南海频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企事业单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位：摄像 编导    离职原因：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月    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电视台栏目编导及摄像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具备挖掘话题，统筹制作电视专题片的能力，对电视节目采、编、播各个流程操纵娴熟，摄像经验丰富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电视台专题部实习生，自主编导摄制法制节目多期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企事业单位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职位：校园新闻记者摄像    离职原因：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   在校内引起轰动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月  组织成立校园影视传媒社团并担任主要负责人，带领影视团队摄制的作品获大小奖项十余次，包括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学生电影节优秀短片”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dv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赛最佳导演”等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中文专业出身，文字功底扎实，文采斐然，有很强的影视脚本及策划文案的撰写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热爱影视，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上的摄像剪辑经验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做事始终坚持专注、认真的原则。有良好的沟通能力，吃苦刻苦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3795</wp:posOffset>
            </wp:positionH>
            <wp:positionV relativeFrom="paragraph">
              <wp:posOffset>-1815465</wp:posOffset>
            </wp:positionV>
            <wp:extent cx="7560310" cy="106921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22960</wp:posOffset>
            </wp:positionH>
            <wp:positionV relativeFrom="paragraph">
              <wp:posOffset>113665</wp:posOffset>
            </wp:positionV>
            <wp:extent cx="1386205" cy="1668145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21690</wp:posOffset>
            </wp:positionH>
            <wp:positionV relativeFrom="paragraph">
              <wp:posOffset>179705</wp:posOffset>
            </wp:positionV>
            <wp:extent cx="1374140" cy="142684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20420</wp:posOffset>
            </wp:positionH>
            <wp:positionV relativeFrom="paragraph">
              <wp:posOffset>1440815</wp:posOffset>
            </wp:positionV>
            <wp:extent cx="1386205" cy="166814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s?wd=&#36896;&#22411;&#22522;&#30784;&amp;hl_tag=textlink&amp;tn=SE_hldp01350_v6v6zkg6" TargetMode="External"/><Relationship Id="rId4" Type="http://schemas.openxmlformats.org/officeDocument/2006/relationships/hyperlink" Target="https://www.baidu.com/s?wd=&#25668;&#24433;&#26500;&#22270;&amp;hl_tag=textlink&amp;tn=SE_hldp01350_v6v6zkg6" TargetMode="External"/><Relationship Id="rId5" Type="http://schemas.openxmlformats.org/officeDocument/2006/relationships/hyperlink" Target="https://www.baidu.com/s?wd=&#33394;&#24425;&#23398;&amp;hl_tag=textlink&amp;tn=SE_hldp01350_v6v6zkg6" TargetMode="External"/><Relationship Id="rId6" Type="http://schemas.openxmlformats.org/officeDocument/2006/relationships/hyperlink" Target="https://www.baidu.com/s?wd=&#26263;&#25151;&amp;hl_tag=textlink&amp;tn=SE_hldp01350_v6v6zkg6" TargetMode="External"/><Relationship Id="rId7" Type="http://schemas.openxmlformats.org/officeDocument/2006/relationships/hyperlink" Target="https://www.baidu.com/s?wd=&#20154;&#20687;&#25668;&#24433;&amp;hl_tag=textlink&amp;tn=SE_hldp01350_v6v6zkg6" TargetMode="External"/><Relationship Id="rId8" Type="http://schemas.openxmlformats.org/officeDocument/2006/relationships/hyperlink" Target="https://www.baidu.com/s?wd=&#24191;&#21578;&#25668;&#24433;&amp;hl_tag=textlink&amp;tn=SE_hldp01350_v6v6zkg6" TargetMode="External"/><Relationship Id="rId9" Type="http://schemas.openxmlformats.org/officeDocument/2006/relationships/hyperlink" Target="https://www.baidu.com/s?wd=&#25668;&#24433;&#19982;&#25668;&#20687;&amp;hl_tag=textlink&amp;tn=SE_hldp01350_v6v6zkg6" TargetMode="External"/><Relationship Id="rId10" Type="http://schemas.openxmlformats.org/officeDocument/2006/relationships/hyperlink" Target="https://www.baidu.com/s?wd=&#36896;&#22411;&#22522;&#30784;&amp;hl_tag=textlink&amp;tn=SE_hldp01350_v6v6zkg6" TargetMode="External"/><Relationship Id="rId11" Type="http://schemas.openxmlformats.org/officeDocument/2006/relationships/hyperlink" Target="https://www.baidu.com/s?wd=&#25668;&#24433;&#26500;&#22270;&amp;hl_tag=textlink&amp;tn=SE_hldp01350_v6v6zkg6" TargetMode="External"/><Relationship Id="rId12" Type="http://schemas.openxmlformats.org/officeDocument/2006/relationships/hyperlink" Target="https://www.baidu.com/s?wd=&#33394;&#24425;&#23398;&amp;hl_tag=textlink&amp;tn=SE_hldp01350_v6v6zkg6" TargetMode="External"/><Relationship Id="rId13" Type="http://schemas.openxmlformats.org/officeDocument/2006/relationships/hyperlink" Target="https://www.baidu.com/s?wd=&#26263;&#25151;&amp;hl_tag=textlink&amp;tn=SE_hldp01350_v6v6zkg6" TargetMode="External"/><Relationship Id="rId14" Type="http://schemas.openxmlformats.org/officeDocument/2006/relationships/hyperlink" Target="https://www.baidu.com/s?wd=&#20154;&#20687;&#25668;&#24433;&amp;hl_tag=textlink&amp;tn=SE_hldp01350_v6v6zkg6" TargetMode="External"/><Relationship Id="rId15" Type="http://schemas.openxmlformats.org/officeDocument/2006/relationships/hyperlink" Target="https://www.baidu.com/s?wd=&#24191;&#21578;&#25668;&#24433;&amp;hl_tag=textlink&amp;tn=SE_hldp01350_v6v6zkg6" TargetMode="External"/><Relationship Id="rId16" Type="http://schemas.openxmlformats.org/officeDocument/2006/relationships/hyperlink" Target="https://www.baidu.com/s?wd=&#25668;&#24433;&#19982;&#25668;&#20687;&amp;hl_tag=textlink&amp;tn=SE_hldp01350_v6v6zkg6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