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1C2B5"/>
  <w:body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90955</wp:posOffset>
            </wp:positionH>
            <wp:positionV relativeFrom="paragraph">
              <wp:posOffset>-1464310</wp:posOffset>
            </wp:positionV>
            <wp:extent cx="7560310" cy="491426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53340</wp:posOffset>
                </wp:positionV>
                <wp:extent cx="4369435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美容导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84.15pt;mso-wrap-distance-left:9.05pt;mso-wrap-distance-right:9.05pt;mso-wrap-distance-top:0pt;mso-wrap-distance-bottom:0pt;margin-top:4.2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美容导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8555</wp:posOffset>
                </wp:positionH>
                <wp:positionV relativeFrom="paragraph">
                  <wp:posOffset>370840</wp:posOffset>
                </wp:positionV>
                <wp:extent cx="1978660" cy="43370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33800"/>
                        </a:xfrm>
                        <a:prstGeom prst="re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969" stroked="f" o:allowincell="f" style="position:absolute;margin-left:-89.65pt;margin-top:29.2pt;width:155.75pt;height:34.1pt;mso-wrap-style:none;v-text-anchor:middle">
                <v:fill o:detectmouseclick="t" type="solid" color2="#00969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基本资料</w:t>
      </w:r>
    </w:p>
    <w:p>
      <w:pPr>
        <w:pStyle w:val="Normal"/>
        <w:tabs>
          <w:tab w:val="clear" w:pos="420"/>
          <w:tab w:val="left" w:pos="7223" w:leader="none"/>
        </w:tabs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4110</wp:posOffset>
                </wp:positionH>
                <wp:positionV relativeFrom="paragraph">
                  <wp:posOffset>358775</wp:posOffset>
                </wp:positionV>
                <wp:extent cx="1978660" cy="43370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33800"/>
                        </a:xfrm>
                        <a:prstGeom prst="re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969" stroked="f" o:allowincell="f" style="position:absolute;margin-left:-89.3pt;margin-top:28.25pt;width:155.75pt;height:34.1pt;mso-wrap-style:none;v-text-anchor:middle">
                <v:fill o:detectmouseclick="t" type="solid" color2="#00969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普通求职　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sz w:val="22"/>
          <w:szCs w:val="22"/>
        </w:rPr>
        <w:t>职　　称：中级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5500--7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60145</wp:posOffset>
                </wp:positionH>
                <wp:positionV relativeFrom="paragraph">
                  <wp:posOffset>170180</wp:posOffset>
                </wp:positionV>
                <wp:extent cx="1978660" cy="43370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33800"/>
                        </a:xfrm>
                        <a:prstGeom prst="re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969" stroked="f" o:allowincell="f" style="position:absolute;margin-left:-91.35pt;margin-top:13.4pt;width:155.75pt;height:34.1pt;mso-wrap-style:none;v-text-anchor:middle">
                <v:fill o:detectmouseclick="t" type="solid" color2="#00969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0000"/>
          <w:sz w:val="24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1260</wp:posOffset>
                </wp:positionH>
                <wp:positionV relativeFrom="paragraph">
                  <wp:posOffset>363220</wp:posOffset>
                </wp:positionV>
                <wp:extent cx="1978660" cy="433705"/>
                <wp:effectExtent l="0" t="635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33800"/>
                        </a:xfrm>
                        <a:prstGeom prst="re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969" stroked="f" o:allowincell="f" style="position:absolute;margin-left:-93.8pt;margin-top:28.6pt;width:155.75pt;height:34.1pt;mso-wrap-style:none;v-text-anchor:middle">
                <v:fill o:detectmouseclick="t" type="solid" color2="#00969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2"/>
          <w:szCs w:val="22"/>
        </w:rPr>
        <w:t>职业技能</w:t>
      </w: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4054475</wp:posOffset>
            </wp:positionV>
            <wp:extent cx="7560310" cy="10692130"/>
            <wp:effectExtent l="0" t="0" r="0" b="0"/>
            <wp:wrapNone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美容技师（二级）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普通话精通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中医美容技能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精通 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38555</wp:posOffset>
                </wp:positionH>
                <wp:positionV relativeFrom="paragraph">
                  <wp:posOffset>171450</wp:posOffset>
                </wp:positionV>
                <wp:extent cx="1978660" cy="433705"/>
                <wp:effectExtent l="0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33800"/>
                        </a:xfrm>
                        <a:prstGeom prst="re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969" stroked="f" o:allowincell="f" style="position:absolute;margin-left:-89.65pt;margin-top:13.5pt;width:155.75pt;height:34.1pt;mso-wrap-style:none;v-text-anchor:middle">
                <v:fill o:detectmouseclick="t" type="solid" color2="#00969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0000"/>
          <w:sz w:val="24"/>
        </w:rPr>
        <w:t>工作经历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645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45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38555</wp:posOffset>
                </wp:positionH>
                <wp:positionV relativeFrom="paragraph">
                  <wp:posOffset>728980</wp:posOffset>
                </wp:positionV>
                <wp:extent cx="1978660" cy="43370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433800"/>
                        </a:xfrm>
                        <a:prstGeom prst="re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6969" stroked="f" o:allowincell="f" style="position:absolute;margin-left:-89.65pt;margin-top:57.4pt;width:155.75pt;height:34.1pt;mso-wrap-style:none;v-text-anchor:middle">
                <v:fill o:detectmouseclick="t" type="solid" color2="#00969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自我评价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