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39165</wp:posOffset>
            </wp:positionV>
            <wp:extent cx="7560310" cy="37909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-669925</wp:posOffset>
                </wp:positionV>
                <wp:extent cx="5958205" cy="92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CCFF"/>
                                <w:sz w:val="80"/>
                                <w:szCs w:val="80"/>
                              </w:rPr>
                              <w:t>优秀代码编程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72.5pt;mso-wrap-distance-left:9.05pt;mso-wrap-distance-right:9.05pt;mso-wrap-distance-top:0pt;mso-wrap-distance-bottom:0pt;margin-top:-52.75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CCFF"/>
                          <w:sz w:val="80"/>
                          <w:szCs w:val="80"/>
                        </w:rPr>
                      </w:pPr>
                      <w:r>
                        <w:rPr>
                          <w:color w:val="00CCFF"/>
                          <w:sz w:val="80"/>
                          <w:szCs w:val="80"/>
                        </w:rPr>
                        <w:t>优秀代码编程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w:t xml:space="preserve">               </w:t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5595</wp:posOffset>
            </wp:positionH>
            <wp:positionV relativeFrom="paragraph">
              <wp:posOffset>122555</wp:posOffset>
            </wp:positionV>
            <wp:extent cx="454660" cy="45466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2225</wp:posOffset>
            </wp:positionH>
            <wp:positionV relativeFrom="paragraph">
              <wp:posOffset>97155</wp:posOffset>
            </wp:positionV>
            <wp:extent cx="454660" cy="45466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3455</wp:posOffset>
            </wp:positionH>
            <wp:positionV relativeFrom="paragraph">
              <wp:posOffset>95885</wp:posOffset>
            </wp:positionV>
            <wp:extent cx="454660" cy="454660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51195</wp:posOffset>
            </wp:positionH>
            <wp:positionV relativeFrom="paragraph">
              <wp:posOffset>117475</wp:posOffset>
            </wp:positionV>
            <wp:extent cx="454660" cy="454660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4305</wp:posOffset>
                </wp:positionH>
                <wp:positionV relativeFrom="paragraph">
                  <wp:posOffset>381000</wp:posOffset>
                </wp:positionV>
                <wp:extent cx="1195705" cy="444500"/>
                <wp:effectExtent l="635" t="0" r="0" b="635"/>
                <wp:wrapNone/>
                <wp:docPr id="7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27aae1" stroked="f" o:allowincell="f" style="position:absolute;margin-left:-12.15pt;margin-top:30pt;width:94.1pt;height:34.95pt;mso-wrap-style:none;v-text-anchor:middle"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大学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硕士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一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计算机应用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二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PHP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程序员编辑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主修课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语言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c++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 数据结构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asp  java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程序设计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高级语言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程序设计（一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数据库及其应用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网络技术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数据结构导论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线性代数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应用技术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组成原理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操作系统概论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电子技术基础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rPr>
          <w:rFonts w:eastAsia="微软雅黑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3200</wp:posOffset>
                </wp:positionH>
                <wp:positionV relativeFrom="paragraph">
                  <wp:posOffset>9525</wp:posOffset>
                </wp:positionV>
                <wp:extent cx="1195705" cy="444500"/>
                <wp:effectExtent l="635" t="0" r="0" b="1270"/>
                <wp:wrapNone/>
                <wp:docPr id="8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27aae1" stroked="f" o:allowincell="f" style="position:absolute;margin-left:-16pt;margin-top:0.75pt;width:94.1pt;height:34.95pt;mso-wrap-style:none;v-text-anchor:middle"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00"/>
          <w:sz w:val="32"/>
          <w:szCs w:val="32"/>
          <w:lang w:val="en-US" w:eastAsia="zh-CN"/>
        </w:rPr>
        <w:t>职业技能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1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、精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PHP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、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SQL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标准语句，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#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语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ASP.NET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开发，熟悉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JA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技术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 xml:space="preserve">2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、熟悉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SQL Server Mysql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等数据库系统的使用，了解其他数据库的一些基本应用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 xml:space="preserve">3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、熟悉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XHTML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、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CSS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、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Javascript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、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Jquery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，可以写出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W3C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标准代码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 xml:space="preserve">4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、熟悉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Windows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服务器的配置及操作，了解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Linux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等服务器操作系统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资深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WEB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程序员，拥有较丰富的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WEB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开发经验和网页制作经验，曾经自主开发了多个网站，并且拥有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B/S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信息管理系统的开发经验！精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PHP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程序开发，熟悉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ASP.NET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编程，并对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PHP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等其他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WEB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编程语言有一定的了解！专注于社会性网络方面的开发。</w:t>
      </w:r>
    </w:p>
    <w:p>
      <w:pPr>
        <w:pStyle w:val="Style14"/>
        <w:keepNext w:val="false"/>
        <w:keepLines w:val="false"/>
        <w:widowControl/>
        <w:pBdr/>
        <w:tabs>
          <w:tab w:val="clear" w:pos="420"/>
          <w:tab w:val="left" w:pos="1725" w:leader="none"/>
        </w:tabs>
        <w:spacing w:lineRule="atLeast" w:line="345" w:before="0" w:after="0"/>
        <w:jc w:val="left"/>
        <w:rPr>
          <w:rStyle w:val="StrongEmphasis"/>
          <w:rFonts w:cs="微软雅黑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7645</wp:posOffset>
                </wp:positionH>
                <wp:positionV relativeFrom="paragraph">
                  <wp:posOffset>389890</wp:posOffset>
                </wp:positionV>
                <wp:extent cx="1195705" cy="444500"/>
                <wp:effectExtent l="635" t="0" r="0" b="635"/>
                <wp:wrapNone/>
                <wp:docPr id="9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27aae1" stroked="f" o:allowincell="f" style="position:absolute;margin-left:-16.35pt;margin-top:30.7pt;width:94.1pt;height:34.95pt;mso-wrap-style:none;v-text-anchor:middle"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tabs>
          <w:tab w:val="clear" w:pos="420"/>
          <w:tab w:val="left" w:pos="1725" w:leader="none"/>
        </w:tabs>
        <w:spacing w:lineRule="atLeast" w:line="345" w:before="0" w:after="0"/>
        <w:jc w:val="left"/>
        <w:rPr>
          <w:rStyle w:val="StrongEmphasis"/>
          <w:rFonts w:cs="微软雅黑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Style w:val="StrongEmphasis"/>
          <w:rFonts w:cs="微软雅黑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工作经历</w:t>
      </w:r>
    </w:p>
    <w:p>
      <w:pPr>
        <w:pStyle w:val="Style14"/>
        <w:keepNext w:val="false"/>
        <w:keepLines w:val="false"/>
        <w:widowControl/>
        <w:pBdr/>
        <w:tabs>
          <w:tab w:val="clear" w:pos="420"/>
          <w:tab w:val="left" w:pos="1725" w:leader="none"/>
        </w:tabs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20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-20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Style w:val="StrongEmphasis"/>
          <w:rFonts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xx</w:t>
      </w:r>
      <w:r>
        <w:rPr>
          <w:rFonts w:eastAsia="微软雅黑" w:cs="微软雅黑"/>
          <w:color w:val="000000"/>
          <w:sz w:val="22"/>
          <w:szCs w:val="22"/>
        </w:rPr>
        <w:tab/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***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</w:rPr>
        <w:t>信息技术有限公司</w:t>
      </w:r>
      <w:r>
        <w:rPr>
          <w:rStyle w:val="StrongEmphasis"/>
          <w:rFonts w:cs="微软雅黑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 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PHP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</w:rPr>
        <w:t>程序员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职责和业绩：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参与项目模块的需求分析；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运营部和策划部接口人，按照策划文档，带领小组成员对游戏模块进行分析，并分配工作，实现功能需求；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负责对测试人员返回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bug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进行统筹分配修改；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对游戏后台管理功能进行设计、功能分配；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兼职系统管理员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FreeBS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），进行日常游戏版本更新和管理后台维护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从开始的设计，编码，到逐步完善功能需求，在这个过程中，为了使程序达到更有效率，在高并发量用户在线的情况下，保持游戏稳定运行。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多次进行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ode review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；现在整个游戏系统已经能够满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3K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并发量的访问。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同时，不断对数据库进行性能调优，通过修改字段的类型、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join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UNION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代替子查询及临时表、使用触发器和事务以及增加索引和外键等方式对数据库进行优化；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ysq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lav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aste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库进行被同步，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aste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库机器宕机，可立即指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lav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库所在服务器，把损失降至最低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项目描述：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体育类网页游戏，网页游戏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0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年获得很大发展，网民对娱乐需求持续攀升；两款游戏采用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FreeBSD+Apache2.2+mysql5.0+PHP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技术进行开发；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程序架构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V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模式，实现视图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+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控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+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类的有效区分；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提升了代码的可维护性，极大方便了游戏模块的增加及二次开发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6"/>
          <w:szCs w:val="22"/>
        </w:rPr>
      </w:pPr>
      <w:r>
        <w:rPr>
          <w:rFonts w:eastAsia="微软雅黑" w:cs="微软雅黑"/>
          <w:color w:val="000000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3830</wp:posOffset>
                </wp:positionH>
                <wp:positionV relativeFrom="paragraph">
                  <wp:posOffset>283845</wp:posOffset>
                </wp:positionV>
                <wp:extent cx="1195705" cy="444500"/>
                <wp:effectExtent l="635" t="0" r="0" b="635"/>
                <wp:wrapNone/>
                <wp:docPr id="10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7a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27aae1" stroked="f" o:allowincell="f" style="position:absolute;margin-left:-12.9pt;margin-top:22.35pt;width:94.1pt;height:34.95pt;mso-wrap-style:none;v-text-anchor:middle">
                <v:fill o:detectmouseclick="t" type="solid" color2="#d8551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自我评价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atLeast" w:line="30" w:before="0" w:after="0"/>
        <w:ind w:left="0" w:right="0" w:hanging="0"/>
        <w:jc w:val="left"/>
        <w:rPr/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熟悉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html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语言。熟悉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css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及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javascript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，能使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photoshop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处理图片，能使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div+css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切割页面并制作符合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wed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标准的网页，能使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dreamweaver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制作精美的静态网站，能使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firfo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调试，解决常见的错误。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、熟练掌握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php+mysql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网站开发和网页制作，熟悉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php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工具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zend studio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以及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zend platgorm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，数据库的导入导出及维护技术，熟悉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aja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技术应用，学会简单的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flash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动画制作，掌握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comsite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开发文档。快速高效处理各种意外情况。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、面向对象，模板技术，缓存技术，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xml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，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dom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。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、对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c/c++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语言编程，应用相关工具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turbo c2.0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visual c++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。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oa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进行应用程序和数据库系统的开发有一定的了解。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br/>
        <w:t>6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、熟悉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sql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语言，熟悉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sql server2000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数据库，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sql server2000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构建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>c/s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shd w:fill="auto" w:val="clear"/>
          <w:lang w:val="en-US" w:eastAsia="zh-CN" w:bidi="ar-SA"/>
        </w:rPr>
        <w:t xml:space="preserve">结构数据库系统，有数据库系统设计方面的应用。 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31T07:46:06Z</dcterms:modified>
  <cp:revision>2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