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8210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4-14T09:43:05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