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681355</wp:posOffset>
            </wp:positionV>
            <wp:extent cx="7560310" cy="1069403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8680</wp:posOffset>
                </wp:positionH>
                <wp:positionV relativeFrom="paragraph">
                  <wp:posOffset>-575310</wp:posOffset>
                </wp:positionV>
                <wp:extent cx="6984365" cy="10064750"/>
                <wp:effectExtent l="19685" t="19050" r="19050" b="19685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360" cy="10064880"/>
                        </a:xfrm>
                        <a:custGeom>
                          <a:avLst/>
                          <a:gdLst>
                            <a:gd name="textAreaLeft" fmla="*/ 62280 w 3959640"/>
                            <a:gd name="textAreaRight" fmla="*/ 3897360 w 3959640"/>
                            <a:gd name="textAreaTop" fmla="*/ 62280 h 5706000"/>
                            <a:gd name="textAreaBottom" fmla="*/ 5643720 h 5706000"/>
                          </a:gdLst>
                          <a:ahLst/>
                          <a:rect l="textAreaLeft" t="textAreaTop" r="textAreaRight" b="textAreaBottom"/>
                          <a:pathLst>
                            <a:path w="21600" h="31126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960"/>
                              </a:lnTo>
                              <a:arcTo wR="1166" hR="1166" stAng="10800000" swAng="-5400000"/>
                              <a:lnTo>
                                <a:pt x="20434" y="31126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097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stroked="t" o:allowincell="f" style="position:absolute;margin-left:-68.4pt;margin-top:-45.3pt;width:549.9pt;height:792.45pt;mso-wrap-style:none;v-text-anchor:middle">
                <v:fill o:detectmouseclick="t" on="false"/>
                <v:stroke color="#f0970b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1800</wp:posOffset>
                </wp:positionH>
                <wp:positionV relativeFrom="paragraph">
                  <wp:posOffset>293370</wp:posOffset>
                </wp:positionV>
                <wp:extent cx="54082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108.3pt;mso-wrap-distance-left:9.05pt;mso-wrap-distance-right:9.05pt;mso-wrap-distance-top:0pt;mso-wrap-distance-bottom:0pt;margin-top:23.1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7:3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