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-340995</wp:posOffset>
                </wp:positionV>
                <wp:extent cx="1057275" cy="14566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5656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eb4e3" stroked="f" o:allowincell="f" style="position:absolute;margin-left:-41.25pt;margin-top:-26.85pt;width:83.2pt;height:114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5955</wp:posOffset>
                </wp:positionH>
                <wp:positionV relativeFrom="paragraph">
                  <wp:posOffset>-492125</wp:posOffset>
                </wp:positionV>
                <wp:extent cx="6647815" cy="9847580"/>
                <wp:effectExtent l="13335" t="12700" r="12065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9847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1.65pt;margin-top:-38.75pt;width:523.4pt;height:775.35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642620</wp:posOffset>
                </wp:positionH>
                <wp:positionV relativeFrom="paragraph">
                  <wp:posOffset>1303020</wp:posOffset>
                </wp:positionV>
                <wp:extent cx="6627495" cy="305435"/>
                <wp:effectExtent l="635" t="635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30528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8eb4e3" stroked="f" o:allowincell="f" style="position:absolute;margin-left:-50.6pt;margin-top:102.6pt;width:521.8pt;height:24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42620</wp:posOffset>
                </wp:positionH>
                <wp:positionV relativeFrom="paragraph">
                  <wp:posOffset>2674620</wp:posOffset>
                </wp:positionV>
                <wp:extent cx="6627495" cy="305435"/>
                <wp:effectExtent l="635" t="635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30528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8eb4e3" stroked="f" o:allowincell="f" style="position:absolute;margin-left:-50.6pt;margin-top:210.6pt;width:521.8pt;height:24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42620</wp:posOffset>
                </wp:positionH>
                <wp:positionV relativeFrom="paragraph">
                  <wp:posOffset>6779895</wp:posOffset>
                </wp:positionV>
                <wp:extent cx="6627495" cy="305435"/>
                <wp:effectExtent l="635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30528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8eb4e3" stroked="f" o:allowincell="f" style="position:absolute;margin-left:-50.6pt;margin-top:533.85pt;width:521.8pt;height:24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642620</wp:posOffset>
                </wp:positionH>
                <wp:positionV relativeFrom="paragraph">
                  <wp:posOffset>7694295</wp:posOffset>
                </wp:positionV>
                <wp:extent cx="6627495" cy="305435"/>
                <wp:effectExtent l="635" t="635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30528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8eb4e3" stroked="f" o:allowincell="f" style="position:absolute;margin-left:-50.6pt;margin-top:605.85pt;width:521.8pt;height:24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4505</wp:posOffset>
                </wp:positionH>
                <wp:positionV relativeFrom="paragraph">
                  <wp:posOffset>-287020</wp:posOffset>
                </wp:positionV>
                <wp:extent cx="963295" cy="1383030"/>
                <wp:effectExtent l="0" t="0" r="0" b="0"/>
                <wp:wrapNone/>
                <wp:docPr id="7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1383120"/>
                          <a:chOff x="0" y="0"/>
                          <a:chExt cx="963360" cy="138312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956160" cy="13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680"/>
                            <a:ext cx="96156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8.15pt;margin-top:-22.65pt;width:75.85pt;height:108.95pt" coordorigin="-763,-453" coordsize="1517,2179">
                <v:rect id="shape_0" ID="矩形 9" fillcolor="white" stroked="f" o:allowincell="f" style="position:absolute;left:-752;top:-452;width:1505;height:210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63;top:-161;width:1513;height:18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66540</wp:posOffset>
                </wp:positionH>
                <wp:positionV relativeFrom="paragraph">
                  <wp:posOffset>677545</wp:posOffset>
                </wp:positionV>
                <wp:extent cx="160210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总经理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53.3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总经理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90395</wp:posOffset>
                </wp:positionH>
                <wp:positionV relativeFrom="paragraph">
                  <wp:posOffset>337185</wp:posOffset>
                </wp:positionV>
                <wp:extent cx="1422400" cy="781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6.55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200</wp:posOffset>
                </wp:positionH>
                <wp:positionV relativeFrom="paragraph">
                  <wp:posOffset>1282700</wp:posOffset>
                </wp:positionV>
                <wp:extent cx="5975350" cy="69570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95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 xml:space="preserve">基本资料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        性    别：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                     户    口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    历：本科                            政治面貌：党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联系电话：                                电子邮件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.10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至今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属行业：建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建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szCs w:val="21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szCs w:val="21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⑩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期间，曾在境外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.9-2012.7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.9-2009.7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9.3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7.3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47.8pt;mso-wrap-distance-left:9.05pt;mso-wrap-distance-right:9.05pt;mso-wrap-distance-top:0pt;mso-wrap-distance-bottom:0pt;margin-top:101pt;mso-position-vertical-relative:text;margin-left:-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 xml:space="preserve">基本资料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        性    别：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                     户    口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    历：本科                            政治面貌：党员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联系电话：                                电子邮件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.10-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至今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属行业：建筑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建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szCs w:val="21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szCs w:val="21"/>
                        </w:rPr>
                        <w:t>/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szCs w:val="21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①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②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③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④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⑤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⑥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⑦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⑧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⑨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⑩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期间，曾在境外工作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.9-2012.7       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.9-2009.7       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9.3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7.3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1:00Z</dcterms:created>
  <dc:creator>shi</dc:creator>
  <dc:description/>
  <cp:keywords/>
  <dc:language>en-US</dc:language>
  <cp:lastModifiedBy>q3060</cp:lastModifiedBy>
  <dcterms:modified xsi:type="dcterms:W3CDTF">2020-01-13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