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92202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113665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8.9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6:0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