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922655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28575</wp:posOffset>
                </wp:positionV>
                <wp:extent cx="54082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6FF0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D6FF0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2.25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6FF0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D6FF0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23T07:1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