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7285</wp:posOffset>
                </wp:positionH>
                <wp:positionV relativeFrom="paragraph">
                  <wp:posOffset>-926465</wp:posOffset>
                </wp:positionV>
                <wp:extent cx="2310130" cy="11001375"/>
                <wp:effectExtent l="0" t="635" r="0" b="0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11001240"/>
                        </a:xfrm>
                        <a:prstGeom prst="rect">
                          <a:avLst/>
                        </a:prstGeom>
                        <a:solidFill>
                          <a:srgbClr val="ffe6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e6cd" stroked="f" o:allowincell="f" style="position:absolute;margin-left:-89.55pt;margin-top:-72.95pt;width:181.85pt;height:866.2pt;mso-wrap-style:none;v-text-anchor:middle">
                <v:fill o:detectmouseclick="t" type="solid" color2="#0019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-868045</wp:posOffset>
                </wp:positionV>
                <wp:extent cx="635" cy="10634980"/>
                <wp:effectExtent l="8255" t="635" r="8255" b="635"/>
                <wp:wrapNone/>
                <wp:docPr id="2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3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68.35pt" to="96pt,769pt" ID="直线 1" stroked="t" o:allowincell="f" style="position:absolute">
                <v:stroke color="#ff996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47775</wp:posOffset>
                </wp:positionH>
                <wp:positionV relativeFrom="paragraph">
                  <wp:posOffset>-436880</wp:posOffset>
                </wp:positionV>
                <wp:extent cx="1496695" cy="4895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8958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17.85pt;height:38.55pt;mso-wrap-distance-left:9.05pt;mso-wrap-distance-right:9.05pt;mso-wrap-distance-top:0pt;mso-wrap-distance-bottom:0pt;margin-top:-34.4pt;mso-position-vertical-relative:text;margin-left:-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-398780</wp:posOffset>
                </wp:positionV>
                <wp:extent cx="1496695" cy="489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48958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17.85pt;height:38.55pt;mso-wrap-distance-left:9.05pt;mso-wrap-distance-right:9.05pt;mso-wrap-distance-top:0pt;mso-wrap-distance-bottom:0pt;margin-top:-31.4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30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4005</wp:posOffset>
            </wp:positionH>
            <wp:positionV relativeFrom="paragraph">
              <wp:posOffset>175895</wp:posOffset>
            </wp:positionV>
            <wp:extent cx="803275" cy="100965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00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09980</wp:posOffset>
                </wp:positionH>
                <wp:positionV relativeFrom="paragraph">
                  <wp:posOffset>1632585</wp:posOffset>
                </wp:positionV>
                <wp:extent cx="2213610" cy="3133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246.75pt;mso-wrap-distance-left:9.05pt;mso-wrap-distance-right:9.05pt;mso-wrap-distance-top:0pt;mso-wrap-distance-bottom:0pt;margin-top:128.55pt;mso-position-vertical-relative:text;margin-left:-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7495</wp:posOffset>
                </wp:positionH>
                <wp:positionV relativeFrom="paragraph">
                  <wp:posOffset>248285</wp:posOffset>
                </wp:positionV>
                <wp:extent cx="4231640" cy="8267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826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成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润滑油有限公司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成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石化有限公司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同志自创办企业以来，坚持以“诚信经营、不断改善、克勤克俭、永续经营”为理念，领导企业坚持改革创新依靠科技进步与科学管理，使企业先后荣获了婺城区“先进单位” 、工商理事会“理事单位”等荣誉。  为了改变公司面貌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同志始终以一种强烈的责任感和使命感，大胆开拓，勇于创新，使企业成为行业高速发展的领头人。着手组织管理体系的整合，以卓越绩效管理模式成为企业管理大纲，不断推进，实施企业整体优化，以实现领先的高品质为目标，使公司的市场发展在行业中处于领先地位。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润滑油有限公司为例，主要生产销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品牌各种工业用油、内燃机油、化妆品油、橡胶填充油等，现拥有大型油库两座，总投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____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万总容量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0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多吨，企业专属铁路运输线直达公司油库，年产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___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万，创造利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____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万。  近年来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同志结合多年来的管理经验，有效的应对日益激烈的市场竞争态势，也积累了不少经验。坚持“经营以质量为纲，质量以市场为纲，管理以人本为纲” 。在公司管理方面，十分重视精神文明建设，积极培训、注重提高员工素质，严于律己，使公司形成两个文明建设同步发展、相互促进的良好局面。  在社会责任感方面，始终强调企业履行公共责任、公民义务、恪守道德规范。蒋健同志非常重视质量管理工作，经常强调，为用户提供高品质的产品和服务，就是企业最重要的社会责任之一。在不断提高产品的质量和服务的同时，也特别注重环境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2pt;height:651pt;mso-wrap-distance-left:9.05pt;mso-wrap-distance-right:9.05pt;mso-wrap-distance-top:0pt;mso-wrap-distance-bottom:0pt;margin-top:19.55pt;mso-position-vertical-relative:text;margin-left:1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成立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润滑油有限公司；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成立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石化有限公司。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同志自创办企业以来，坚持以“诚信经营、不断改善、克勤克俭、永续经营”为理念，领导企业坚持改革创新依靠科技进步与科学管理，使企业先后荣获了婺城区“先进单位” 、工商理事会“理事单位”等荣誉。  为了改变公司面貌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同志始终以一种强烈的责任感和使命感，大胆开拓，勇于创新，使企业成为行业高速发展的领头人。着手组织管理体系的整合，以卓越绩效管理模式成为企业管理大纲，不断推进，实施企业整体优化，以实现领先的高品质为目标，使公司的市场发展在行业中处于领先地位。以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润滑油有限公司为例，主要生产销售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品牌各种工业用油、内燃机油、化妆品油、橡胶填充油等，现拥有大型油库两座，总投资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____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万总容量达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000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多吨，企业专属铁路运输线直达公司油库，年产值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___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万，创造利税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____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万。  近年来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同志结合多年来的管理经验，有效的应对日益激烈的市场竞争态势，也积累了不少经验。坚持“经营以质量为纲，质量以市场为纲，管理以人本为纲” 。在公司管理方面，十分重视精神文明建设，积极培训、注重提高员工素质，严于律己，使公司形成两个文明建设同步发展、相互促进的良好局面。  在社会责任感方面，始终强调企业履行公共责任、公民义务、恪守道德规范。蒋健同志非常重视质量管理工作，经常强调，为用户提供高品质的产品和服务，就是企业最重要的社会责任之一。在不断提高产品的质量和服务的同时，也特别注重环境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7285</wp:posOffset>
                </wp:positionH>
                <wp:positionV relativeFrom="paragraph">
                  <wp:posOffset>-925830</wp:posOffset>
                </wp:positionV>
                <wp:extent cx="896620" cy="11001375"/>
                <wp:effectExtent l="0" t="635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11001240"/>
                        </a:xfrm>
                        <a:prstGeom prst="rect">
                          <a:avLst/>
                        </a:prstGeom>
                        <a:solidFill>
                          <a:srgbClr val="ffe6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e6cd" stroked="f" o:allowincell="f" style="position:absolute;margin-left:-89.55pt;margin-top:-72.9pt;width:70.55pt;height:866.2pt;mso-wrap-style:none;v-text-anchor:middle">
                <v:fill o:detectmouseclick="t" type="solid" color2="#0019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9550</wp:posOffset>
                </wp:positionH>
                <wp:positionV relativeFrom="paragraph">
                  <wp:posOffset>-868045</wp:posOffset>
                </wp:positionV>
                <wp:extent cx="635" cy="10634980"/>
                <wp:effectExtent l="8255" t="635" r="8255" b="635"/>
                <wp:wrapNone/>
                <wp:docPr id="9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3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-68.35pt" to="-16.5pt,769pt" ID="直线 1" stroked="t" o:allowincell="f" style="position:absolute">
                <v:stroke color="#ff996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-251460</wp:posOffset>
                </wp:positionV>
                <wp:extent cx="5582285" cy="8975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897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护工作，企业先后投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_____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万专门用于公司园区污水处理设施的建设、园区周边环境的治理与美化等。公司恪守的道德规范得到了顾客、工商、税务、司法、银行等方面的高度肯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5pt;height:706.7pt;mso-wrap-distance-left:9.05pt;mso-wrap-distance-right:9.05pt;mso-wrap-distance-top:0pt;mso-wrap-distance-bottom:0pt;margin-top:-19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护工作，企业先后投入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_____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万专门用于公司园区污水处理设施的建设、园区周边环境的治理与美化等。公司恪守的道德规范得到了顾客、工商、税务、司法、银行等方面的高度肯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13:00Z</dcterms:created>
  <dc:creator>WYSJ</dc:creator>
  <dc:description/>
  <cp:keywords/>
  <dc:language>en-US</dc:language>
  <cp:lastModifiedBy>q3060</cp:lastModifiedBy>
  <dcterms:modified xsi:type="dcterms:W3CDTF">2020-01-14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