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color w:val="000000"/>
          <w:sz w:val="22"/>
          <w:szCs w:val="21"/>
        </w:rPr>
      </w:pPr>
      <w:r>
        <w:rPr>
          <w:rFonts w:cs="宋体;SimSun" w:ascii="宋体;SimSun" w:hAnsi="宋体;SimSun"/>
          <w:color w:val="000000"/>
          <w:sz w:val="22"/>
          <w:szCs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7575</wp:posOffset>
            </wp:positionV>
            <wp:extent cx="7560310" cy="10696575"/>
            <wp:effectExtent l="0" t="0" r="0" b="0"/>
            <wp:wrapNone/>
            <wp:docPr id="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2940</wp:posOffset>
                </wp:positionH>
                <wp:positionV relativeFrom="paragraph">
                  <wp:posOffset>-246380</wp:posOffset>
                </wp:positionV>
                <wp:extent cx="1219200" cy="1590675"/>
                <wp:effectExtent l="0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white" stroked="f" o:allowincell="f" style="position:absolute;margin-left:-52.2pt;margin-top:-19.4pt;width:95.95pt;height:12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81050</wp:posOffset>
            </wp:positionH>
            <wp:positionV relativeFrom="paragraph">
              <wp:posOffset>-77470</wp:posOffset>
            </wp:positionV>
            <wp:extent cx="1383030" cy="153860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3770</wp:posOffset>
                </wp:positionH>
                <wp:positionV relativeFrom="paragraph">
                  <wp:posOffset>1544320</wp:posOffset>
                </wp:positionV>
                <wp:extent cx="166878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6"/>
                                <w:szCs w:val="26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121.6pt;mso-position-vertical-relative:text;margin-left:-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FFFFFF"/>
                          <w:sz w:val="26"/>
                          <w:szCs w:val="26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0</wp:posOffset>
                </wp:positionH>
                <wp:positionV relativeFrom="paragraph">
                  <wp:posOffset>-73660</wp:posOffset>
                </wp:positionV>
                <wp:extent cx="4677410" cy="95262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952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09-20xx.07            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大学职业技术学院              行政专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个人性格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做事细心和有条理。性格乐观、沉稳、谨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责任心强，敢于拼搏奉献，有独立工作能力强，吃苦耐劳，有团队精神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具有良好的策划、组织、协调、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思维敏捷、逻辑清晰、适应环境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闯劲不足、工作不够细致等缺点同样存在，尚需在工作中努力完善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CET- 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，具有一定听说写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可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系列办公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一定文字功底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280" w:after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280" w:after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280" w:after="2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具有良好的适应性和熟练的沟通技巧，能够协助主管人员出色地完成各项工作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750.1pt;mso-wrap-distance-left:9.05pt;mso-wrap-distance-right:9.05pt;mso-wrap-distance-top:0pt;mso-wrap-distance-bottom:0pt;margin-top:-5.8pt;mso-position-vertical-relative:text;margin-left: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1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09-20xx.07            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大学职业技术学院              行政专业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个人性格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做事细心和有条理。性格乐观、沉稳、谨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责任心强，敢于拼搏奉献，有独立工作能力强，吃苦耐劳，有团队精神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具有良好的策划、组织、协调、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思维敏捷、逻辑清晰、适应环境能力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闯劲不足、工作不够细致等缺点同样存在，尚需在工作中努力完善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kern w:val="0"/>
                          <w:sz w:val="26"/>
                          <w:szCs w:val="26"/>
                        </w:rPr>
                        <w:t>工作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CET- 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，具有一定听说写能力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可熟练操作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系列办公软件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一定文字功底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280" w:after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280" w:after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280" w:after="28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我先后在国内外企业从事多年行政助理工作，积累了丰富的工作经验，对于行政工作有深刻的理解。我本人工作踏实，认真，具备市场分析能力及销售经验，并且极富工作和团队精神，我性格开朗，乐于与人沟通，具有良好的适应性和熟练的沟通技巧，能够协助主管人员出色地完成各项工作。 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62355</wp:posOffset>
                </wp:positionH>
                <wp:positionV relativeFrom="paragraph">
                  <wp:posOffset>2881630</wp:posOffset>
                </wp:positionV>
                <wp:extent cx="1619250" cy="62833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28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A5A5A5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90"/>
                                <w:szCs w:val="90"/>
                              </w:rPr>
                              <w:t>PERSONAL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A5A5A5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A5A5A5"/>
                                <w:sz w:val="90"/>
                                <w:szCs w:val="9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94.75pt;mso-wrap-distance-left:9.05pt;mso-wrap-distance-right:9.05pt;mso-wrap-distance-top:0pt;mso-wrap-distance-bottom:0pt;margin-top:226.9pt;mso-position-vertical-relative:text;margin-left:-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A5A5A5"/>
                          <w:sz w:val="90"/>
                          <w:szCs w:val="9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90"/>
                          <w:szCs w:val="90"/>
                        </w:rPr>
                        <w:t>PERSONAL RESUME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A5A5A5"/>
                          <w:sz w:val="90"/>
                          <w:szCs w:val="9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A5A5A5"/>
                          <w:sz w:val="90"/>
                          <w:szCs w:val="9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6:37:00Z</dcterms:created>
  <dc:creator>微软用户</dc:creator>
  <dc:description/>
  <cp:keywords/>
  <dc:language>en-US</dc:language>
  <cp:lastModifiedBy>q3060</cp:lastModifiedBy>
  <dcterms:modified xsi:type="dcterms:W3CDTF">2020-01-14T07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