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18"/>
        </w:rPr>
      </w:pPr>
      <w:r>
        <w:rPr>
          <w:color w:val="333333"/>
          <w:sz w:val="1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ragraph">
                  <wp:posOffset>6879590</wp:posOffset>
                </wp:positionV>
                <wp:extent cx="2256790" cy="2351405"/>
                <wp:effectExtent l="5080" t="635" r="5715" b="5715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6840" cy="2351520"/>
                          <a:chOff x="0" y="0"/>
                          <a:chExt cx="2256840" cy="235152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2256840" cy="2343240"/>
                          </a:xfrm>
                          <a:custGeom>
                            <a:avLst/>
                            <a:gdLst>
                              <a:gd name="textAreaLeft" fmla="*/ 30600 w 1279440"/>
                              <a:gd name="textAreaRight" fmla="*/ 1248840 w 1279440"/>
                              <a:gd name="textAreaTop" fmla="*/ 30600 h 1328400"/>
                              <a:gd name="textAreaBottom" fmla="*/ 1297800 h 132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26">
                                <a:moveTo>
                                  <a:pt x="1780" y="0"/>
                                </a:moveTo>
                                <a:arcTo wR="1780" hR="1780" stAng="16200000" swAng="-5400000"/>
                                <a:lnTo>
                                  <a:pt x="0" y="20646"/>
                                </a:lnTo>
                                <a:arcTo wR="1780" hR="1780" stAng="10800000" swAng="-5400000"/>
                                <a:lnTo>
                                  <a:pt x="19820" y="22426"/>
                                </a:lnTo>
                                <a:arcTo wR="1780" hR="1780" stAng="5400000" swAng="-5400000"/>
                                <a:lnTo>
                                  <a:pt x="21600" y="1780"/>
                                </a:lnTo>
                                <a:arcTo wR="1780" hR="178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7793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799640" cy="1800360"/>
                          </a:xfrm>
                          <a:custGeom>
                            <a:avLst/>
                            <a:gdLst>
                              <a:gd name="textAreaLeft" fmla="*/ 34200 w 1020240"/>
                              <a:gd name="textAreaRight" fmla="*/ 986040 w 1020240"/>
                              <a:gd name="textAreaTop" fmla="*/ 34200 h 1020600"/>
                              <a:gd name="textAreaBottom" fmla="*/ 986400 h 102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8">
                                <a:moveTo>
                                  <a:pt x="2491" y="0"/>
                                </a:moveTo>
                                <a:arcTo wR="2491" hR="2491" stAng="16200000" swAng="-5400000"/>
                                <a:lnTo>
                                  <a:pt x="0" y="19117"/>
                                </a:lnTo>
                                <a:arcTo wR="2491" hR="2491" stAng="10800000" swAng="-5400000"/>
                                <a:lnTo>
                                  <a:pt x="19109" y="21608"/>
                                </a:lnTo>
                                <a:arcTo wR="2491" hR="2491" stAng="5400000" swAng="-5400000"/>
                                <a:lnTo>
                                  <a:pt x="21600" y="2491"/>
                                </a:lnTo>
                                <a:arcTo wR="2491" hR="2491" stAng="0" swAng="-5400000"/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70.9pt;margin-top:541.7pt;width:177.7pt;height:185.15pt" coordorigin="-1418,10834" coordsize="3554,3703">
                <v:roundrect id="shape_0" ID="自选图形 7" fillcolor="white" stroked="t" o:allowincell="f" style="position:absolute;left:-1418;top:10847;width:3553;height:3689;mso-wrap-style:none;v-text-anchor:middle">
                  <v:fill o:detectmouseclick="t" type="solid" color2="black"/>
                  <v:stroke color="#77933c" weight="9360" joinstyle="miter" endcap="flat"/>
                  <w10:wrap type="none"/>
                </v:roundrect>
                <v:roundrect id="shape_0" ID="自选图形 8" fillcolor="#77933c" stroked="f" o:allowincell="f" style="position:absolute;left:-1416;top:10834;width:2833;height:2834;mso-wrap-style:none;v-text-anchor:middle">
                  <v:fill o:detectmouseclick="t" type="solid" color2="#886cc3"/>
                  <v:stroke color="#3465a4" joinstyle="round" endcap="flat"/>
                  <w10:wrap type="none"/>
                </v:round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4825</wp:posOffset>
            </wp:positionH>
            <wp:positionV relativeFrom="paragraph">
              <wp:posOffset>-30861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2120</wp:posOffset>
                </wp:positionH>
                <wp:positionV relativeFrom="paragraph">
                  <wp:posOffset>-2933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5.65pt;margin-top:-23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7933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71805</wp:posOffset>
                </wp:positionH>
                <wp:positionV relativeFrom="paragraph">
                  <wp:posOffset>144208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13.55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1650</wp:posOffset>
                </wp:positionH>
                <wp:positionV relativeFrom="paragraph">
                  <wp:posOffset>8972550</wp:posOffset>
                </wp:positionV>
                <wp:extent cx="2476500" cy="61245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612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"/>
                              <w:gridCol w:w="2614"/>
                            </w:tblGrid>
                            <w:tr>
                              <w:trPr>
                                <w:trHeight w:val="9353" w:hRule="atLeast"/>
                              </w:trPr>
                              <w:tc>
                                <w:tcPr>
                                  <w:tcW w:w="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向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单证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　　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物流操作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　　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其它相关职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82.25pt;mso-wrap-distance-left:9.05pt;mso-wrap-distance-right:9.05pt;mso-wrap-distance-top:0pt;mso-wrap-distance-bottom:0pt;margin-top:706.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"/>
                        <w:gridCol w:w="2614"/>
                      </w:tblGrid>
                      <w:tr>
                        <w:trPr>
                          <w:trHeight w:val="9353" w:hRule="atLeast"/>
                        </w:trPr>
                        <w:tc>
                          <w:tcPr>
                            <w:tcW w:w="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向</w:t>
                            </w:r>
                          </w:p>
                        </w:tc>
                        <w:tc>
                          <w:tcPr>
                            <w:tcW w:w="26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单证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　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　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其它相关职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7555</wp:posOffset>
                </wp:positionH>
                <wp:positionV relativeFrom="paragraph">
                  <wp:posOffset>6659245</wp:posOffset>
                </wp:positionV>
                <wp:extent cx="2114550" cy="2294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个 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简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80.7pt;mso-wrap-distance-left:9.05pt;mso-wrap-distance-right:9.05pt;mso-wrap-distance-top:0pt;mso-wrap-distance-bottom:0pt;margin-top:524.35pt;mso-position-vertical-relative:text;margin-left:-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个 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860</wp:posOffset>
                </wp:positionH>
                <wp:positionV relativeFrom="paragraph">
                  <wp:posOffset>6983730</wp:posOffset>
                </wp:positionV>
                <wp:extent cx="1058545" cy="2486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80"/>
                                <w:szCs w:val="80"/>
                              </w:rPr>
                              <w:t>PERSONAL</w:t>
                            </w: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92"/>
                                <w:szCs w:val="9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b/>
                                <w:b/>
                                <w:color w:val="76923C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92"/>
                                <w:szCs w:val="9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95.75pt;mso-wrap-distance-left:9.05pt;mso-wrap-distance-right:9.05pt;mso-wrap-distance-top:0pt;mso-wrap-distance-bottom:0pt;margin-top:549.9pt;mso-position-vertical-relative:text;margin-left: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80"/>
                          <w:szCs w:val="80"/>
                        </w:rPr>
                        <w:t>PERSONAL</w:t>
                      </w: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92"/>
                          <w:szCs w:val="9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b/>
                          <w:b/>
                          <w:color w:val="76923C"/>
                          <w:sz w:val="92"/>
                          <w:szCs w:val="92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92"/>
                          <w:szCs w:val="9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1695</wp:posOffset>
                </wp:positionH>
                <wp:positionV relativeFrom="paragraph">
                  <wp:posOffset>8498205</wp:posOffset>
                </wp:positionV>
                <wp:extent cx="2085975" cy="771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b/>
                                <w:b/>
                                <w:color w:val="76923C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60.75pt;mso-wrap-distance-left:9.05pt;mso-wrap-distance-right:9.05pt;mso-wrap-distance-top:0pt;mso-wrap-distance-bottom:0pt;margin-top:669.15pt;mso-position-vertical-relative:text;margin-left:-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b/>
                          <w:b/>
                          <w:color w:val="76923C"/>
                          <w:sz w:val="80"/>
                          <w:szCs w:val="80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5745</wp:posOffset>
                </wp:positionH>
                <wp:positionV relativeFrom="paragraph">
                  <wp:posOffset>-621030</wp:posOffset>
                </wp:positionV>
                <wp:extent cx="4787900" cy="102768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102768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籍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本人个性开朗活泼，兴趣广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思路开阔，办事沉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为人诚信开朗，勤奋务实，有较强的适应能力和协调能力，责任感强，关心集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待人诚恳，工作主动认真，富有敬业精神。能恪守以大局为重的原则，愿意服从集体利益的需要，具备奉献精神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20xx.09- 20xx.07    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职业技术学院     专科     物流管理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</w:rPr>
                              <w:t>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20xx.xx-20xx.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 xml:space="preserve">　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>捷安友联物流公司 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担任职位：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贸易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工作描述：负责代收货款的对账以及货物派送情况的反馈及跟踪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确保售后服务能有效的进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20xx.xx-20xx.xx 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>集团物流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担任职位：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贸易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单证 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工作描述：主要涉及到铁路行包快运，特快行邮专列，城际公路运输等相关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在海口分公司做单证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客服员。在这六个月的实习及实践工作中，对铁路行邮和行包快运，城际公路运输等运输方式的一系列 流程 有一定的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担任 单证 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客服员，让我深深的体会到要诚心对待客户，对新老客户要有耐心，认真地、真诚地为客户服务，最大的满足客户的需要，耐心回答客户的疑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技能专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3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 xml:space="preserve">英语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49B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 xml:space="preserve">excel word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2pt" style="position:absolute;rotation:-0;width:377pt;height:809.2pt;mso-wrap-distance-left:9.05pt;mso-wrap-distance-right:9.05pt;mso-wrap-distance-top:0pt;mso-wrap-distance-bottom:0pt;margin-top:-48.9pt;mso-position-vertical-relative:text;margin-left:119.3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籍贯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173jl.com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本人个性开朗活泼，兴趣广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思路开阔，办事沉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为人诚信开朗，勤奋务实，有较强的适应能力和协调能力，责任感强，关心集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待人诚恳，工作主动认真，富有敬业精神。能恪守以大局为重的原则，愿意服从集体利益的需要，具备奉献精神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教育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20xx.09- 20xx.07    xx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职业技术学院     专科     物流管理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</w:rPr>
                        <w:t>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20xx.xx-20xx.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 xml:space="preserve">　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>捷安友联物流公司 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担任职位：物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贸易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物流操作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工作描述：负责代收货款的对账以及货物派送情况的反馈及跟踪，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确保售后服务能有效的进行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20xx.xx-20xx.xx     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>集团物流公司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担任职位：物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贸易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单证 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工作描述：主要涉及到铁路行包快运，特快行邮专列，城际公路运输等相关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在海口分公司做单证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客服员。在这六个月的实习及实践工作中，对铁路行邮和行包快运，城际公路运输等运输方式的一系列 流程 有一定的了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担任 单证 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客服员，让我深深的体会到要诚心对待客户，对新老客户要有耐心，认真地、真诚地为客户服务，最大的满足客户的需要，耐心回答客户的疑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技能专长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</w:rPr>
                        <w:t>经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43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 xml:space="preserve">英语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良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);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良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31849B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 xml:space="preserve">excel word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软件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0875</wp:posOffset>
                </wp:positionH>
                <wp:positionV relativeFrom="paragraph">
                  <wp:posOffset>3092450</wp:posOffset>
                </wp:positionV>
                <wp:extent cx="1856740" cy="30302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030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职位：物流管理师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职位：物流管理师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2pt" style="position:absolute;rotation:-0;width:146.2pt;height:238.6pt;mso-wrap-distance-left:9.05pt;mso-wrap-distance-right:9.05pt;mso-wrap-distance-top:0pt;mso-wrap-distance-bottom:0pt;margin-top:243.5pt;mso-position-vertical-relative:text;margin-left:-51.2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职位：物流管理师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地区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年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薪资要求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职位：物流管理师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地区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年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薪资要求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经典综艺体简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1:00Z</dcterms:created>
  <dc:creator>微软用户</dc:creator>
  <dc:description/>
  <cp:keywords/>
  <dc:language>en-US</dc:language>
  <cp:lastModifiedBy>q3060</cp:lastModifiedBy>
  <dcterms:modified xsi:type="dcterms:W3CDTF">2020-01-14T1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