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6F2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6975</wp:posOffset>
                </wp:positionH>
                <wp:positionV relativeFrom="paragraph">
                  <wp:posOffset>-574040</wp:posOffset>
                </wp:positionV>
                <wp:extent cx="5048250" cy="1533525"/>
                <wp:effectExtent l="107950" t="549275" r="107315" b="54800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0000">
                          <a:off x="0" y="0"/>
                          <a:ext cx="5048280" cy="1533600"/>
                        </a:xfrm>
                        <a:prstGeom prst="rect">
                          <a:avLst/>
                        </a:prstGeom>
                        <a:solidFill>
                          <a:srgbClr val="caa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aa68f" stroked="f" o:allowincell="f" style="position:absolute;margin-left:-94.35pt;margin-top:-45.25pt;width:397.45pt;height:120.7pt;mso-wrap-style:none;v-text-anchor:middle;rotation:347">
                <v:fill o:detectmouseclick="t" type="solid" color2="#3559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0</wp:posOffset>
                </wp:positionH>
                <wp:positionV relativeFrom="paragraph">
                  <wp:posOffset>-377825</wp:posOffset>
                </wp:positionV>
                <wp:extent cx="4773295" cy="914400"/>
                <wp:effectExtent l="39370" t="563880" r="40005" b="5645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0000">
                          <a:off x="0" y="0"/>
                          <a:ext cx="477324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电气工程求职简历模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8.6pt;margin-top:-29.85pt;width:375.8pt;height:71.95pt;mso-wrap-style:square;v-text-anchor:top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电气工程求职简历模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730</wp:posOffset>
                </wp:positionH>
                <wp:positionV relativeFrom="paragraph">
                  <wp:posOffset>1017905</wp:posOffset>
                </wp:positionV>
                <wp:extent cx="5984875" cy="2225040"/>
                <wp:effectExtent l="55245" t="154940" r="53975" b="15557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5985000" cy="2225160"/>
                        </a:xfrm>
                        <a:prstGeom prst="rect">
                          <a:avLst/>
                        </a:prstGeom>
                        <a:solidFill>
                          <a:srgbClr val="e2c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e2cdc1" stroked="f" o:allowincell="f" style="position:absolute;margin-left:-29.95pt;margin-top:80.15pt;width:471.2pt;height:175.15pt;mso-wrap-style:none;v-text-anchor:middle;rotation:3">
                <v:fill o:detectmouseclick="t" type="solid" color2="#1d323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987425</wp:posOffset>
                </wp:positionV>
                <wp:extent cx="1228090" cy="592455"/>
                <wp:effectExtent l="19685" t="41910" r="196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0000">
                          <a:off x="0" y="0"/>
                          <a:ext cx="122796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.05pt;margin-top:77.75pt;width:96.65pt;height:46.6pt;mso-wrap-style:square;v-text-anchor:top;rotation: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基本信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9595</wp:posOffset>
                </wp:positionH>
                <wp:positionV relativeFrom="paragraph">
                  <wp:posOffset>3446145</wp:posOffset>
                </wp:positionV>
                <wp:extent cx="1228090" cy="592455"/>
                <wp:effectExtent l="31115" t="72390" r="31750" b="73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122796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95pt;margin-top:271.35pt;width:96.65pt;height:46.6pt;mso-wrap-style:squar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1634490</wp:posOffset>
                </wp:positionV>
                <wp:extent cx="5921375" cy="1376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28.7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705</wp:posOffset>
                </wp:positionH>
                <wp:positionV relativeFrom="paragraph">
                  <wp:posOffset>93980</wp:posOffset>
                </wp:positionV>
                <wp:extent cx="5984875" cy="5756275"/>
                <wp:effectExtent l="193675" t="201930" r="193040" b="201295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5985000" cy="5756400"/>
                        </a:xfrm>
                        <a:prstGeom prst="rect">
                          <a:avLst/>
                        </a:prstGeom>
                        <a:solidFill>
                          <a:srgbClr val="caa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caa68f" stroked="f" o:allowincell="f" style="position:absolute;margin-left:-44.25pt;margin-top:7.35pt;width:471.2pt;height:453.2pt;mso-wrap-style:none;v-text-anchor:middle;rotation:356">
                <v:fill o:detectmouseclick="t" type="solid" color2="#35597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930</wp:posOffset>
                </wp:positionH>
                <wp:positionV relativeFrom="paragraph">
                  <wp:posOffset>98425</wp:posOffset>
                </wp:positionV>
                <wp:extent cx="5643880" cy="5290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529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新能源科技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外商独资　　所属行业：电子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半导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集成电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电气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对耗能高的动力设备进行优化节能改造，特别是已停产的老设备。如公司的美国约克冷冻机直接去掉滑阀，由变频器控制压缩机，达到节能与优化的目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对新增动力设备如空压机、冷冻机、中央空调、真空泵系统与净化车间控制设备、高低压配电系统等的设备招标选型，直到正常投入生产。同时制定严格的安全操作规程与保养、点检计划，保障设备安全运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公司纯水系统、污水处理系统的规划与维护、保养。根据制定的操作规程合理安排安全操作与维护保养，保障系统的安全，达到生产与国家环保要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工程部工作人员的工作安排和新进员工的培训，熟练操作公司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操作系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pt;height:416.6pt;mso-wrap-distance-left:9.05pt;mso-wrap-distance-right:9.05pt;mso-wrap-distance-top:0pt;mso-wrap-distance-bottom:0pt;margin-top:7.75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新能源科技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5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外商独资　　所属行业：电子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半导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集成电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电气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工作描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对耗能高的动力设备进行优化节能改造，特别是已停产的老设备。如公司的美国约克冷冻机直接去掉滑阀，由变频器控制压缩机，达到节能与优化的目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对新增动力设备如空压机、冷冻机、中央空调、真空泵系统与净化车间控制设备、高低压配电系统等的设备招标选型，直到正常投入生产。同时制定严格的安全操作规程与保养、点检计划，保障设备安全运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公司纯水系统、污水处理系统的规划与维护、保养。根据制定的操作规程合理安排安全操作与维护保养，保障系统的安全，达到生产与国家环保要求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工程部工作人员的工作安排和新进员工的培训，熟练操作公司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操作系统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39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39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915</wp:posOffset>
                </wp:positionH>
                <wp:positionV relativeFrom="paragraph">
                  <wp:posOffset>81280</wp:posOffset>
                </wp:positionV>
                <wp:extent cx="5984875" cy="3019425"/>
                <wp:effectExtent l="75565" t="154305" r="74930" b="154305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5985000" cy="3019320"/>
                        </a:xfrm>
                        <a:prstGeom prst="rect">
                          <a:avLst/>
                        </a:prstGeom>
                        <a:solidFill>
                          <a:srgbClr val="e2c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e2cdc1" stroked="f" o:allowincell="f" style="position:absolute;margin-left:-26.55pt;margin-top:6.4pt;width:471.2pt;height:237.7pt;mso-wrap-style:none;v-text-anchor:middle;rotation:3">
                <v:fill o:detectmouseclick="t" type="solid" color2="#1d323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8595</wp:posOffset>
                </wp:positionH>
                <wp:positionV relativeFrom="paragraph">
                  <wp:posOffset>-13335</wp:posOffset>
                </wp:positionV>
                <wp:extent cx="1228090" cy="592455"/>
                <wp:effectExtent l="19685" t="41910" r="196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0000">
                          <a:off x="0" y="0"/>
                          <a:ext cx="122796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9pt;margin-top:-1.1pt;width:96.65pt;height:46.6pt;mso-wrap-style:square;v-text-anchor:top;rotation: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5955</wp:posOffset>
                </wp:positionH>
                <wp:positionV relativeFrom="paragraph">
                  <wp:posOffset>2978150</wp:posOffset>
                </wp:positionV>
                <wp:extent cx="5984875" cy="5756275"/>
                <wp:effectExtent l="193675" t="201930" r="193040" b="201295"/>
                <wp:wrapNone/>
                <wp:docPr id="1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5985000" cy="5756400"/>
                        </a:xfrm>
                        <a:prstGeom prst="rect">
                          <a:avLst/>
                        </a:prstGeom>
                        <a:solidFill>
                          <a:srgbClr val="caa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caa68f" stroked="f" o:allowincell="f" style="position:absolute;margin-left:-51.75pt;margin-top:234.45pt;width:471.2pt;height:453.2pt;mso-wrap-style:none;v-text-anchor:middle;rotation:356">
                <v:fill o:detectmouseclick="t" type="solid" color2="#3559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9595</wp:posOffset>
                </wp:positionH>
                <wp:positionV relativeFrom="paragraph">
                  <wp:posOffset>3160395</wp:posOffset>
                </wp:positionV>
                <wp:extent cx="1228090" cy="592455"/>
                <wp:effectExtent l="31115" t="72390" r="31750" b="730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122796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95pt;margin-top:248.85pt;width:96.65pt;height:46.6pt;mso-wrap-style:squar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3035</wp:posOffset>
                </wp:positionH>
                <wp:positionV relativeFrom="paragraph">
                  <wp:posOffset>527050</wp:posOffset>
                </wp:positionV>
                <wp:extent cx="5596255" cy="2310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9-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专 业 一： 工业自动化 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起始年月 终止年月 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6-09 1999-06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学院 工业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181.95pt;mso-wrap-distance-left:9.05pt;mso-wrap-distance-right:9.05pt;mso-wrap-distance-top:0pt;mso-wrap-distance-bottom:0pt;margin-top:41.5pt;mso-position-vertical-relative:text;margin-left:-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学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9-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专 业 一： 工业自动化 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起始年月 终止年月 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 获得证书 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6-09 1999-06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学院 工业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4805</wp:posOffset>
                </wp:positionH>
                <wp:positionV relativeFrom="paragraph">
                  <wp:posOffset>3576955</wp:posOffset>
                </wp:positionV>
                <wp:extent cx="5643880" cy="52908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529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本人自毕业以来一直从事工厂设备的设计、安装、维护与维修管理工作，有多年的机电项目改造、工程施工与管理、生产线设备应急维修、维护与保养的现场工作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推进工厂内节能降耗有多次的改造经验，由于效果显著，公司与市政府领导都给予了表扬。熟悉建筑电气、变配电工程、工厂配电设计，对机电设计图纸及施工方案审查，设备招标选型、施工现场管理与工程验收等有丰富工作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LC/DC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控制系统，能熟练使用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TEP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INC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D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ITSUBI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MR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anasoni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国内外工控软件编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精通设备管理，多次参加公司技术改造。能制定设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质量管理体系，编制保养计划表与点检表，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编制每个月的备品备件采购计划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精通高低压配电、空压机、真空泵、中央空调系统，有多年的保全理论与实践经验。在电气、自动控制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伺服控制、变频器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良好的现场问题解决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pt;height:416.6pt;mso-wrap-distance-left:9.05pt;mso-wrap-distance-right:9.05pt;mso-wrap-distance-top:0pt;mso-wrap-distance-bottom:0pt;margin-top:281.6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本人自毕业以来一直从事工厂设备的设计、安装、维护与维修管理工作，有多年的机电项目改造、工程施工与管理、生产线设备应急维修、维护与保养的现场工作经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推进工厂内节能降耗有多次的改造经验，由于效果显著，公司与市政府领导都给予了表扬。熟悉建筑电气、变配电工程、工厂配电设计，对机电设计图纸及施工方案审查，设备招标选型、施工现场管理与工程验收等有丰富工作经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精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LC/DC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控制系统，能熟练使用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TEP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INC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D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ITSUBISH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MRON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anasoni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国内外工控软件编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精通设备管理，多次参加公司技术改造。能制定设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质量管理体系，编制保养计划表与点检表，制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编制每个月的备品备件采购计划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精通高低压配电、空压机、真空泵、中央空调系统，有多年的保全理论与实践经验。在电气、自动控制方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PL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伺服控制、变频器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良好的现场问题解决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19:00Z</dcterms:created>
  <dc:creator>WYSJ</dc:creator>
  <dc:description/>
  <cp:keywords/>
  <dc:language>en-US</dc:language>
  <cp:lastModifiedBy>q3060</cp:lastModifiedBy>
  <dcterms:modified xsi:type="dcterms:W3CDTF">2020-01-14T14:12:00Z</dcterms:modified>
  <cp:revision>3</cp:revision>
  <dc:subject/>
  <dc:title>\(^o^)/YES!\(^o^)/YES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