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62685</wp:posOffset>
                </wp:positionH>
                <wp:positionV relativeFrom="paragraph">
                  <wp:posOffset>-924560</wp:posOffset>
                </wp:positionV>
                <wp:extent cx="1265555" cy="1076325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107632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91.55pt;margin-top:-72.8pt;width:99.6pt;height:847.45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885</wp:posOffset>
                </wp:positionH>
                <wp:positionV relativeFrom="paragraph">
                  <wp:posOffset>-930910</wp:posOffset>
                </wp:positionV>
                <wp:extent cx="114300" cy="10896600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96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339966" stroked="f" o:allowincell="f" style="position:absolute;margin-left:7.55pt;margin-top:-73.3pt;width:8.95pt;height:857.9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320</wp:posOffset>
                </wp:positionH>
                <wp:positionV relativeFrom="paragraph">
                  <wp:posOffset>-548640</wp:posOffset>
                </wp:positionV>
                <wp:extent cx="5222875" cy="889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87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52"/>
                                <w:szCs w:val="48"/>
                              </w:rPr>
                              <w:t>ph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52"/>
                                <w:szCs w:val="48"/>
                              </w:rPr>
                              <w:t>个人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52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5pt;height:70pt;mso-wrap-distance-left:9.05pt;mso-wrap-distance-right:9.05pt;mso-wrap-distance-top:0pt;mso-wrap-distance-bottom:0pt;margin-top:-43.2pt;mso-position-vertical-relative:text;margin-left: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52"/>
                          <w:szCs w:val="4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52"/>
                          <w:szCs w:val="48"/>
                        </w:rPr>
                        <w:t>php</w:t>
                      </w:r>
                      <w:r>
                        <w:rPr>
                          <w:rFonts w:ascii="微软雅黑" w:hAnsi="微软雅黑" w:cs="微软雅黑" w:eastAsia="微软雅黑"/>
                          <w:sz w:val="52"/>
                          <w:szCs w:val="48"/>
                        </w:rPr>
                        <w:t>个人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52"/>
                          <w:szCs w:val="4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52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785</wp:posOffset>
                </wp:positionH>
                <wp:positionV relativeFrom="paragraph">
                  <wp:posOffset>412750</wp:posOffset>
                </wp:positionV>
                <wp:extent cx="1460500" cy="438785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438840"/>
                          <a:chOff x="0" y="0"/>
                          <a:chExt cx="1460520" cy="4388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460520" cy="41292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280" y="0"/>
                            <a:ext cx="102600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4.55pt;margin-top:32.5pt;width:115pt;height:34.55pt" coordorigin="691,650" coordsize="2300,691">
                <v:rect id="shape_0" ID="矩形 8" fillcolor="#339966" stroked="f" o:allowincell="f" style="position:absolute;left:691;top:691;width:2299;height:649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4;top:650;width:1615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275</wp:posOffset>
                </wp:positionH>
                <wp:positionV relativeFrom="paragraph">
                  <wp:posOffset>4025900</wp:posOffset>
                </wp:positionV>
                <wp:extent cx="1460500" cy="438785"/>
                <wp:effectExtent l="0" t="0" r="0" b="0"/>
                <wp:wrapNone/>
                <wp:docPr id="5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438840"/>
                          <a:chOff x="0" y="0"/>
                          <a:chExt cx="1460520" cy="4388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460520" cy="41292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280" y="0"/>
                            <a:ext cx="102600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求职意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3.25pt;margin-top:317pt;width:115pt;height:34.55pt" coordorigin="665,6340" coordsize="2300,691">
                <v:rect id="shape_0" ID="矩形 8" fillcolor="#339966" stroked="f" o:allowincell="f" style="position:absolute;left:665;top:6381;width:2299;height:649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shape id="shape_0" stroked="f" o:allowincell="f" style="position:absolute;left:1018;top:6340;width:1615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求职意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20</wp:posOffset>
                </wp:positionH>
                <wp:positionV relativeFrom="paragraph">
                  <wp:posOffset>996315</wp:posOffset>
                </wp:positionV>
                <wp:extent cx="5558155" cy="24028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240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姓    名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性    别：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*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50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    历：硕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专    业：互联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电子商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民    族：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毕业学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交通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US" w:eastAsia="zh-CN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住    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电子信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65pt;height:189.2pt;mso-wrap-distance-left:9.05pt;mso-wrap-distance-right:9.05pt;mso-wrap-distance-top:0pt;mso-wrap-distance-bottom:0pt;margin-top:78.45pt;mso-position-vertical-relative:text;margin-left:3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姓    名：</w:t>
                      </w:r>
                      <w:r>
                        <w:rPr>
                          <w:rFonts w:ascii="微软雅黑" w:hAnsi="微软雅黑" w:cs="微软雅黑" w:eastAsia="微软雅黑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性    别：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**</w:t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联系电话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50***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    历：硕士</w:t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专    业：互联网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电子商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民    族：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毕业学校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交通大学</w:t>
                      </w:r>
                      <w:r>
                        <w:rPr>
                          <w:rFonts w:eastAsia="微软雅黑" w:cs="微软雅黑" w:ascii="微软雅黑" w:hAnsi="微软雅黑"/>
                          <w:lang w:val="en-US" w:eastAsia="zh-CN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住    址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***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电子信箱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085</wp:posOffset>
                </wp:positionH>
                <wp:positionV relativeFrom="paragraph">
                  <wp:posOffset>4653280</wp:posOffset>
                </wp:positionV>
                <wp:extent cx="5558155" cy="39992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399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目标职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软件工程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高级软件工程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主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目标行业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互联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电子商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网络游戏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计算机软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期望薪资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税前年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RMB15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期望地区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到岗时间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面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65pt;height:314.9pt;mso-wrap-distance-left:9.05pt;mso-wrap-distance-right:9.05pt;mso-wrap-distance-top:0pt;mso-wrap-distance-bottom:0pt;margin-top:366.4pt;mso-position-vertical-relative:text;margin-left: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目标职位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软件工程师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高级软件工程师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经理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主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目标行业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互联网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电子商务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网络游戏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计算机软件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期望薪资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税前年薪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RMB150000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期望地区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***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到岗时间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面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71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671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62685</wp:posOffset>
                </wp:positionH>
                <wp:positionV relativeFrom="paragraph">
                  <wp:posOffset>-924560</wp:posOffset>
                </wp:positionV>
                <wp:extent cx="1265555" cy="10763250"/>
                <wp:effectExtent l="0" t="0" r="0" b="0"/>
                <wp:wrapNone/>
                <wp:docPr id="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107632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91.55pt;margin-top:-72.8pt;width:99.6pt;height:847.45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885</wp:posOffset>
                </wp:positionH>
                <wp:positionV relativeFrom="paragraph">
                  <wp:posOffset>-930910</wp:posOffset>
                </wp:positionV>
                <wp:extent cx="114300" cy="10896600"/>
                <wp:effectExtent l="0" t="0" r="0" b="0"/>
                <wp:wrapNone/>
                <wp:docPr id="9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96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339966" stroked="f" o:allowincell="f" style="position:absolute;margin-left:7.55pt;margin-top:-73.3pt;width:8.95pt;height:857.9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00</wp:posOffset>
                </wp:positionH>
                <wp:positionV relativeFrom="paragraph">
                  <wp:posOffset>-236855</wp:posOffset>
                </wp:positionV>
                <wp:extent cx="1460500" cy="438150"/>
                <wp:effectExtent l="0" t="0" r="0" b="0"/>
                <wp:wrapNone/>
                <wp:docPr id="10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438120"/>
                          <a:chOff x="0" y="0"/>
                          <a:chExt cx="1460520" cy="438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460520" cy="41292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280" y="0"/>
                            <a:ext cx="102600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2pt;margin-top:-18.65pt;width:115pt;height:34.5pt" coordorigin="640,-373" coordsize="2300,690">
                <v:rect id="shape_0" ID="矩形 8" fillcolor="#339966" stroked="f" o:allowincell="f" style="position:absolute;left:640;top:-333;width:2299;height:649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shape id="shape_0" stroked="f" o:allowincell="f" style="position:absolute;left:993;top:-373;width:1615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990</wp:posOffset>
                </wp:positionH>
                <wp:positionV relativeFrom="paragraph">
                  <wp:posOffset>165735</wp:posOffset>
                </wp:positionV>
                <wp:extent cx="5558155" cy="85299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852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0.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信息技术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PH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职责和业绩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参与项目模块的需求分析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运营部和策划部接口人，按照策划文档，带领小组成员对游戏模块进行分析，并分配工作，实现功能需求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负责对测试人员返回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bug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进行统筹分配修改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对游戏后台管理功能进行设计、功能分配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兼职系统管理员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FreeBS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），进行日常游戏版本更新和管理后台维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从开始的设计，编码，到逐步完善功能需求，在这个过程中，为了使程序达到更有效率，在高并发量用户在线的情况下，保持游戏稳定运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多次进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code revie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；现在整个游戏系统已经能够满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3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并发量的访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同时，不断对数据库进行性能调优，通过修改字段的类型、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oi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UNIO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代替子查询及临时表、使用触发器和事务以及增加索引和外键等方式对数据库进行优化；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slav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mast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库进行被同步，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mast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库机器宕机，可立即指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slav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库所在服务器，把损失降至最低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描述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体育类网页游戏，网页游戏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年获得很大发展，网民对娱乐需求持续攀升；两款游戏采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FreeBSD+Apache2.2+mysql5.0+PHP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技术进行开发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架构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MV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模式，实现视图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类的有效区分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65pt;height:671.65pt;mso-wrap-distance-left:9.05pt;mso-wrap-distance-right:9.05pt;mso-wrap-distance-top:0pt;mso-wrap-distance-bottom:0pt;margin-top:13.05pt;mso-position-vertical-relative:text;margin-left:3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0.1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信息技术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PHP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职责和业绩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参与项目模块的需求分析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运营部和策划部接口人，按照策划文档，带领小组成员对游戏模块进行分析，并分配工作，实现功能需求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负责对测试人员返回的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bug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进行统筹分配修改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对游戏后台管理功能进行设计、功能分配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兼职系统管理员（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FreeBSD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），进行日常游戏版本更新和管理后台维护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从开始的设计，编码，到逐步完善功能需求，在这个过程中，为了使程序达到更有效率，在高并发量用户在线的情况下，保持游戏稳定运行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多次进行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code review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；现在整个游戏系统已经能够满足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3K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并发量的访问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同时，不断对数据库进行性能调优，通过修改字段的类型、使用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oin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UNION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代替子查询及临时表、使用触发器和事务以及增加索引和外键等方式对数据库进行优化；使用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的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slave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master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库进行被同步，当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master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库机器宕机，可立即指向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slave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库所在服务器，把损失降至最低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描述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体育类网页游戏，网页游戏在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08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年获得很大发展，网民对娱乐需求持续攀升；两款游戏采用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FreeBSD+Apache2.2+mysql5.0+PHP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技术进行开发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架构运用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MVC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模式，实现视图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+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控制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+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类的有效区分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846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7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62685</wp:posOffset>
                </wp:positionH>
                <wp:positionV relativeFrom="paragraph">
                  <wp:posOffset>-924560</wp:posOffset>
                </wp:positionV>
                <wp:extent cx="1265555" cy="10763250"/>
                <wp:effectExtent l="0" t="0" r="0" b="0"/>
                <wp:wrapNone/>
                <wp:docPr id="1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107632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91.55pt;margin-top:-72.8pt;width:99.6pt;height:847.45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885</wp:posOffset>
                </wp:positionH>
                <wp:positionV relativeFrom="paragraph">
                  <wp:posOffset>-930910</wp:posOffset>
                </wp:positionV>
                <wp:extent cx="114300" cy="10896600"/>
                <wp:effectExtent l="0" t="0" r="0" b="0"/>
                <wp:wrapNone/>
                <wp:docPr id="1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96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339966" stroked="f" o:allowincell="f" style="position:absolute;margin-left:7.55pt;margin-top:-73.3pt;width:8.95pt;height:857.9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990</wp:posOffset>
                </wp:positionH>
                <wp:positionV relativeFrom="paragraph">
                  <wp:posOffset>363855</wp:posOffset>
                </wp:positionV>
                <wp:extent cx="5558155" cy="85299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852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提升了代码的可维护性，极大方便了游戏模块的增加及二次开发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09.10-201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最近的公司名称保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PH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工程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职责和业绩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主要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游戏平台所有前端程序相关工作（支持国内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余款游戏官网、注册、充值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ap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、答疑、积分、密保，等等功能），下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个人直接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各充值渠道的接入与维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在职期间，主要完成了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国内平台整体架构调整：官网、注册站页面动静态分离，官网服务器的高可用架构的调整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.cm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底层重构，自动化工具开发：主要包括引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cakeph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，权限管理重构，半自动嵌套页面工具，题库管理，客户端程序下载管理等新工具开发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08.6-2009.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网络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PH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工程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职责和业绩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软件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WorkFlow, Search(Global Search &amp; Saved Search), Pagination, Mass Update, Dashboa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等功能的维护，修正软件中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、开发部分新特性，处理一些产品中文化遇到的难点：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FreeTDS, pdf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甚至包括一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ph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；承担公司部分项目对产品进行修改与定制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为杭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定制试用版（修改权限系统、报表系统）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为香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地产提供问卷调查管理的解决方案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协助公司合作伙伴，为客户上门解决产品问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主要为环境配置、以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上一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兼容性问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65pt;height:671.65pt;mso-wrap-distance-left:9.05pt;mso-wrap-distance-right:9.05pt;mso-wrap-distance-top:0pt;mso-wrap-distance-bottom:0pt;margin-top:28.65pt;mso-position-vertical-relative:text;margin-left:3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提升了代码的可维护性，极大方便了游戏模块的增加及二次开发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09.10-2011.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最近的公司名称保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PHP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工程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职责和业绩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主要负责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游戏平台所有前端程序相关工作（支持国内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余款游戏官网、注册、充值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app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、答疑、积分、密保，等等功能），下属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个人直接负责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各充值渠道的接入与维护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在职期间，主要完成了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国内平台整体架构调整：官网、注册站页面动静态分离，官网服务器的高可用架构的调整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.cms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底层重构，自动化工具开发：主要包括引入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cakephp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，权限管理重构，半自动嵌套页面工具，题库管理，客户端程序下载管理等新工具开发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08.6-2009.10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网络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PHP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工程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职责和业绩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负责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软件中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WorkFlow, Search(Global Search &amp; Saved Search), Pagination, Mass Update, Dashboard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等功能的维护，修正软件中的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、开发部分新特性，处理一些产品中文化遇到的难点：如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FreeTDS, pdf,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甚至包括一些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php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的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；承担公司部分项目对产品进行修改与定制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为杭州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定制试用版（修改权限系统、报表系统）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为香港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地产提供问卷调查管理的解决方案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协助公司合作伙伴，为客户上门解决产品问题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主要为环境配置、以及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上一些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sql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兼容性问题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5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685</wp:posOffset>
                </wp:positionH>
                <wp:positionV relativeFrom="paragraph">
                  <wp:posOffset>6350</wp:posOffset>
                </wp:positionV>
                <wp:extent cx="1460500" cy="438785"/>
                <wp:effectExtent l="0" t="0" r="0" b="0"/>
                <wp:wrapNone/>
                <wp:docPr id="15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438840"/>
                          <a:chOff x="0" y="0"/>
                          <a:chExt cx="1460520" cy="4388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460520" cy="41292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280" y="0"/>
                            <a:ext cx="102600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1.55pt;margin-top:0.5pt;width:115pt;height:34.55pt" coordorigin="631,10" coordsize="2300,691">
                <v:rect id="shape_0" ID="矩形 8" fillcolor="#339966" stroked="f" o:allowincell="f" style="position:absolute;left:631;top:51;width:2299;height:649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shape id="shape_0" stroked="f" o:allowincell="f" style="position:absolute;left:984;top:10;width:1615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62685</wp:posOffset>
                </wp:positionH>
                <wp:positionV relativeFrom="paragraph">
                  <wp:posOffset>-924560</wp:posOffset>
                </wp:positionV>
                <wp:extent cx="1265555" cy="10763250"/>
                <wp:effectExtent l="0" t="0" r="0" b="0"/>
                <wp:wrapNone/>
                <wp:docPr id="16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107632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91.55pt;margin-top:-72.8pt;width:99.6pt;height:847.45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885</wp:posOffset>
                </wp:positionH>
                <wp:positionV relativeFrom="paragraph">
                  <wp:posOffset>-930910</wp:posOffset>
                </wp:positionV>
                <wp:extent cx="114300" cy="10896600"/>
                <wp:effectExtent l="0" t="0" r="0" b="0"/>
                <wp:wrapNone/>
                <wp:docPr id="17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96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339966" stroked="f" o:allowincell="f" style="position:absolute;margin-left:7.55pt;margin-top:-73.3pt;width:8.95pt;height:857.9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530</wp:posOffset>
                </wp:positionH>
                <wp:positionV relativeFrom="paragraph">
                  <wp:posOffset>636270</wp:posOffset>
                </wp:positionV>
                <wp:extent cx="5558155" cy="52959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529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有良好的大局观，责任心较强，能与团队成员很好的交流。实习期间较快融入公司环境，并和同事合作顺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快速学习能力与自主学习能力突出，心态稳重，勤于思考，能坚持学习和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环境适应能力强，毕业之前曾先后在哈尔滨，北京，武汉，深圳学习和工作过，能很好各地区人文和地理环境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资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程序员，拥有较丰富的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开发经验和网页制作经验，曾经自主开发了多个网站，并且拥有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B/S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信息管理系统的开发经验！精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PHP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程序开发，熟悉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ASP.NET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编程，并对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PHP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等其他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编程语言有一定的了解！专注于社会性网络方面的开发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、精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PHP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SQL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标准语句，熟悉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C#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语言和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ASP.NET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开发，熟悉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AJAX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技术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、熟悉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SQL Server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Mysql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等数据库系统的使用，了解其他数据库的一些基本应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、熟悉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XHTML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CSS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Javascript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Jquery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，可以写出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W3C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标准代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4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、熟悉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Windows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服务器的配置及操作，了解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Linu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等服务器操作系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65pt;height:417pt;mso-wrap-distance-left:9.05pt;mso-wrap-distance-right:9.05pt;mso-wrap-distance-top:0pt;mso-wrap-distance-bottom:0pt;margin-top:50.1pt;mso-position-vertical-relative:text;margin-left:3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有良好的大局观，责任心较强，能与团队成员很好的交流。实习期间较快融入公司环境，并和同事合作顺利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快速学习能力与自主学习能力突出，心态稳重，勤于思考，能坚持学习和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环境适应能力强，毕业之前曾先后在哈尔滨，北京，武汉，深圳学习和工作过，能很好各地区人文和地理环境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资深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程序员，拥有较丰富的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开发经验和网页制作经验，曾经自主开发了多个网站，并且拥有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B/S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信息管理系统的开发经验！精通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PHP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程序开发，熟悉 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ASP.NET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编程，并对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PHP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等其他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编程语言有一定的了解！专注于社会性网络方面的开发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1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、精通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PHP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、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SQL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标准语句，熟悉 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C#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语言和 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ASP.NET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开发，熟悉 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AJAX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技术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2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、熟悉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SQL Server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、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Mysql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等数据库系统的使用，了解其他数据库的一些基本应用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3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、熟悉 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XHTML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、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CSS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、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Javascript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、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Jquery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，可以写出 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W3C 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标准代码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4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、熟悉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Windows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服务器的配置及操作，了解  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Linux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等服务器操作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8:51:00Z</dcterms:created>
  <dc:creator>WYSJ</dc:creator>
  <dc:description/>
  <dc:language>en-US</dc:language>
  <cp:lastModifiedBy>WYSJ</cp:lastModifiedBy>
  <dcterms:modified xsi:type="dcterms:W3CDTF">2016-01-12T01:37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