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05510</wp:posOffset>
            </wp:positionV>
            <wp:extent cx="7560310" cy="106940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2971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3.4pt;mso-position-vertical-relative:text;margin-left: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14T09:39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