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284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8-19T06:43:4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