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2250</wp:posOffset>
                </wp:positionH>
                <wp:positionV relativeFrom="paragraph">
                  <wp:posOffset>-407035</wp:posOffset>
                </wp:positionV>
                <wp:extent cx="5828665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80"/>
                                <w:szCs w:val="80"/>
                                <w:shd w:fill="FFFFFF" w:val="clear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104.15pt;mso-wrap-distance-left:9.05pt;mso-wrap-distance-right:9.05pt;mso-wrap-distance-top:0pt;mso-wrap-distance-bottom:0pt;margin-top:-32.05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C00000"/>
                          <w:sz w:val="80"/>
                          <w:szCs w:val="80"/>
                          <w:shd w:fill="FFFFFF" w:val="clear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7965</wp:posOffset>
                </wp:positionH>
                <wp:positionV relativeFrom="paragraph">
                  <wp:posOffset>371475</wp:posOffset>
                </wp:positionV>
                <wp:extent cx="1174750" cy="433705"/>
                <wp:effectExtent l="8255" t="24130" r="8890" b="8255"/>
                <wp:wrapNone/>
                <wp:docPr id="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33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0000"/>
                        </a:solidFill>
                        <a:ln w="1584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22" fillcolor="#c00000" stroked="t" o:allowincell="f" style="position:absolute;margin-left:-17.95pt;margin-top:29.25pt;width:92.45pt;height:34.1pt;mso-wrap-style:none;v-text-anchor:middle" type="_x0000_t98">
                <v:fill o:detectmouseclick="t" type="solid" color2="#3fffff"/>
                <v:stroke color="#63252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 xml:space="preserve">电话： 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315</wp:posOffset>
                </wp:positionH>
                <wp:positionV relativeFrom="paragraph">
                  <wp:posOffset>380365</wp:posOffset>
                </wp:positionV>
                <wp:extent cx="1174750" cy="433705"/>
                <wp:effectExtent l="8255" t="24130" r="8890" b="8255"/>
                <wp:wrapNone/>
                <wp:docPr id="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33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0000"/>
                        </a:solidFill>
                        <a:ln w="1584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00000" stroked="t" o:allowincell="f" style="position:absolute;margin-left:-18.45pt;margin-top:29.95pt;width:92.45pt;height:34.1pt;mso-wrap-style:none;v-text-anchor:middle" type="_x0000_t98">
                <v:fill o:detectmouseclick="t" type="solid" color2="#3fffff"/>
                <v:stroke color="#632523" weight="15840" joinstyle="miter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                    最高学历： 本科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专 业 一：档案管理学                专 业 二：  人力资源管理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档案学概论、管理学基础、文书学、中国（外国）档案事业史、电子档案管理、档案管理学、科技（社科）文献检索、档案文献编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pacing w:val="15"/>
          <w:sz w:val="26"/>
          <w:szCs w:val="26"/>
        </w:rPr>
      </w:pPr>
      <w:r>
        <w:rPr>
          <w:rFonts w:cs="微软雅黑"/>
          <w:b w:val="false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52070</wp:posOffset>
                </wp:positionV>
                <wp:extent cx="1174750" cy="433705"/>
                <wp:effectExtent l="8255" t="24130" r="8890" b="8255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33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0000"/>
                        </a:solidFill>
                        <a:ln w="1584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00000" stroked="t" o:allowincell="f" style="position:absolute;margin-left:-20.25pt;margin-top:4.1pt;width:92.45pt;height:34.1pt;mso-wrap-style:none;v-text-anchor:middle" type="_x0000_t98">
                <v:fill o:detectmouseclick="t" type="solid" color2="#3fffff"/>
                <v:stroke color="#632523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spacing w:val="15"/>
          <w:sz w:val="26"/>
          <w:szCs w:val="26"/>
        </w:rPr>
        <w:t>职业技能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会计从业资格证书、全国计算机一级证书</w:t>
      </w:r>
    </w:p>
    <w:p>
      <w:pPr>
        <w:pStyle w:val="Style14"/>
        <w:widowControl/>
        <w:rPr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windows</w:t>
      </w:r>
      <w:r>
        <w:rPr>
          <w:rFonts w:cs="微软雅黑"/>
          <w:b w:val="false"/>
          <w:sz w:val="22"/>
          <w:szCs w:val="22"/>
        </w:rPr>
        <w:t>操作系统及</w:t>
      </w:r>
      <w:r>
        <w:rPr>
          <w:rFonts w:cs="微软雅黑"/>
          <w:b w:val="false"/>
          <w:sz w:val="22"/>
          <w:szCs w:val="22"/>
        </w:rPr>
        <w:t>ppt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等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软件，具备基本的网络知识。</w:t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-13970</wp:posOffset>
                </wp:positionV>
                <wp:extent cx="1174750" cy="433705"/>
                <wp:effectExtent l="8255" t="24130" r="8890" b="8255"/>
                <wp:wrapNone/>
                <wp:docPr id="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33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0000"/>
                        </a:solidFill>
                        <a:ln w="1584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c00000" stroked="t" o:allowincell="f" style="position:absolute;margin-left:-14.6pt;margin-top:-1.1pt;width:92.45pt;height:34.1pt;mso-wrap-style:none;v-text-anchor:middle" type="_x0000_t98">
                <v:fill o:detectmouseclick="t" type="solid" color2="#3fffff"/>
                <v:stroke color="#632523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spacing w:val="15"/>
          <w:sz w:val="26"/>
          <w:szCs w:val="26"/>
        </w:rPr>
        <w:t>工作经历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spacing w:val="15"/>
          <w:sz w:val="22"/>
          <w:szCs w:val="22"/>
        </w:rPr>
        <w:t>大学　　     担任职位： 图书管理员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工作描述： 管理广东培正学院专业图书馆，辅助处理资料文案，管理图书的库存和排列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大学           担任职位：编目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中外文书刊及其他各类文献的查重、分类标引、主题标引、著录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2. </w:t>
      </w:r>
      <w:r>
        <w:rPr>
          <w:rFonts w:cs="微软雅黑"/>
          <w:b w:val="false"/>
          <w:kern w:val="0"/>
          <w:sz w:val="22"/>
          <w:szCs w:val="22"/>
        </w:rPr>
        <w:t xml:space="preserve">负责各分馆管理，审查借阅者身份，维护图书馆秩序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</w:t>
      </w:r>
      <w:r>
        <w:rPr>
          <w:rFonts w:cs="微软雅黑"/>
          <w:b w:val="false"/>
          <w:kern w:val="0"/>
          <w:sz w:val="22"/>
          <w:szCs w:val="22"/>
        </w:rPr>
        <w:t xml:space="preserve">负责部门的文件流转 ，准确、恰当处理电话、传真、邮件等各种信息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.</w:t>
      </w:r>
      <w:r>
        <w:rPr>
          <w:rFonts w:cs="微软雅黑"/>
          <w:b w:val="false"/>
          <w:kern w:val="0"/>
          <w:sz w:val="22"/>
          <w:szCs w:val="22"/>
        </w:rPr>
        <w:t xml:space="preserve">负责对相关专业部门资料管理 进行检查、指导与考核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 xml:space="preserve">负责图书、资料、档案的数字化工作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.</w:t>
      </w:r>
      <w:r>
        <w:rPr>
          <w:rFonts w:cs="微软雅黑"/>
          <w:b w:val="false"/>
          <w:kern w:val="0"/>
          <w:sz w:val="22"/>
          <w:szCs w:val="22"/>
        </w:rPr>
        <w:t>负 责编制有用的检索工具（手检和机检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 xml:space="preserve">建筑公司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项目管理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公司内部文书档案的建档和管理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登记、分类、整理和存档 需要签发的文件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对档案文件资料和网络信息资源进行开发和管理； 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各种文件的扫描、打印； </w:t>
      </w:r>
    </w:p>
    <w:p>
      <w:pPr>
        <w:pStyle w:val="Normal"/>
        <w:widowControl/>
        <w:jc w:val="left"/>
        <w:rPr>
          <w:rStyle w:val="StrongEmphasis"/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>熟悉工程的相关资料。 </w:t>
      </w:r>
    </w:p>
    <w:p>
      <w:pPr>
        <w:pStyle w:val="Normal"/>
        <w:widowControl/>
        <w:jc w:val="left"/>
        <w:rPr>
          <w:rStyle w:val="StrongEmphasis"/>
          <w:rFonts w:cs="微软雅黑"/>
          <w:bCs/>
          <w:kern w:val="0"/>
          <w:sz w:val="26"/>
          <w:szCs w:val="26"/>
        </w:rPr>
      </w:pPr>
      <w:r>
        <w:rPr/>
      </w:r>
    </w:p>
    <w:p>
      <w:pPr>
        <w:pStyle w:val="Normal"/>
        <w:widowControl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7170</wp:posOffset>
                </wp:positionH>
                <wp:positionV relativeFrom="paragraph">
                  <wp:posOffset>-3810</wp:posOffset>
                </wp:positionV>
                <wp:extent cx="1174750" cy="433705"/>
                <wp:effectExtent l="8255" t="24130" r="8890" b="8255"/>
                <wp:wrapNone/>
                <wp:docPr id="9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433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0000"/>
                        </a:solidFill>
                        <a:ln w="15840">
                          <a:solidFill>
                            <a:srgbClr val="632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c00000" stroked="t" o:allowincell="f" style="position:absolute;margin-left:-17.1pt;margin-top:-0.3pt;width:92.45pt;height:34.1pt;mso-wrap-style:none;v-text-anchor:middle" type="_x0000_t98">
                <v:fill o:detectmouseclick="t" type="solid" color2="#3fffff"/>
                <v:stroke color="#632523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时间充裕，能够安排好不同的工作，在资料整理方面具有丰富的经验，曾经担任过图 书管理员，负责期刊、图书的信息采编工作。能够独立完成期刊的编辑工作，能够协 助建立图书室和档案室，并且可以兼任行政人事等工作。工作态度认真、细致，做事 谨慎、细心，能够承受工作压力，具有合作精神和服务意识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在这几年的学习跟兼职当中，我学会了怎么跟其他人沟通，学会怎么运用办公软件制作表格和在</w:t>
      </w:r>
      <w:r>
        <w:rPr>
          <w:rFonts w:cs="Verdana" w:ascii="Verdana" w:hAnsi="Verdana"/>
          <w:b w:val="false"/>
          <w:sz w:val="21"/>
          <w:szCs w:val="21"/>
        </w:rPr>
        <w:t>ERP</w:t>
      </w:r>
      <w:r>
        <w:rPr>
          <w:rFonts w:ascii="Verdana" w:hAnsi="Verdana" w:cs="Verdana"/>
          <w:b w:val="false"/>
          <w:sz w:val="21"/>
          <w:szCs w:val="21"/>
        </w:rPr>
        <w:t>系统中填写相关信息，大概了解每项工作的内容和职责，积累了不少的服务经验和增强了团队意识，同时用学过的人力资源管理知识去解决实际的问题，不断提高思考能力跟动手能力，扩展了思维方式。性格真诚开朗，喜欢跟别人打交道，讲信用，做事认真富有责任感，尤其对数字敏感，和团队的合作能力强。喜欢看哲理书，培养一定的思维能力，通过参加运动锻炼身体。精力旺盛，上进心极强。特别能吃苦，有毅力。但也自知缺乏冒险精神，凡事求稳中取胜，有时候妄自菲薄仍需加强自信。</w:t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before="226" w:after="150"/>
        <w:rPr>
          <w:rFonts w:ascii="Verdana" w:hAnsi="Verdana"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 w:ascii="Verdana" w:hAnsi="Verdana"/>
          <w:b w:val="false"/>
          <w:color w:val="000000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34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