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30275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6080</wp:posOffset>
                </wp:positionH>
                <wp:positionV relativeFrom="paragraph">
                  <wp:posOffset>-55880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-4.4pt;mso-position-vertical-relative:text;margin-left: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000000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2-05T07:55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