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04D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5825</wp:posOffset>
                </wp:positionH>
                <wp:positionV relativeFrom="paragraph">
                  <wp:posOffset>-427990</wp:posOffset>
                </wp:positionV>
                <wp:extent cx="4201795" cy="1270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795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大学生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5pt;height:100pt;mso-wrap-distance-left:9.05pt;mso-wrap-distance-right:9.05pt;mso-wrap-distance-top:0pt;mso-wrap-distance-bottom:0pt;margin-top:-33.7pt;mso-position-vertical-relative:text;margin-left: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大学生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255905</wp:posOffset>
                </wp:positionV>
                <wp:extent cx="5537200" cy="381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姓名：          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       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73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】       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pt;height:30pt;mso-wrap-distance-left:9.05pt;mso-wrap-distance-right:9.05pt;mso-wrap-distance-top:0pt;mso-wrap-distance-bottom:0pt;margin-top:20.15pt;mso-position-vertical-relative:text;margin-left: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姓名：          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       邮箱 </w:t>
                      </w:r>
                      <w:r>
                        <w:rPr>
                          <w:b w:val="false"/>
                          <w:bCs/>
                        </w:rPr>
                        <w:t>:173</w:t>
                      </w:r>
                      <w:r>
                        <w:rPr>
                          <w:b w:val="false"/>
                          <w:bCs/>
                        </w:rPr>
                        <w:t>简历网【</w:t>
                      </w:r>
                      <w:r>
                        <w:rPr>
                          <w:b w:val="false"/>
                          <w:bCs/>
                        </w:rPr>
                        <w:t>173jL.com</w:t>
                      </w:r>
                      <w:r>
                        <w:rPr>
                          <w:b w:val="false"/>
                          <w:bCs/>
                        </w:rPr>
                        <w:t xml:space="preserve">】       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620" w:leader="none"/>
          <w:tab w:val="left" w:pos="4806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3385</wp:posOffset>
                </wp:positionH>
                <wp:positionV relativeFrom="paragraph">
                  <wp:posOffset>124460</wp:posOffset>
                </wp:positionV>
                <wp:extent cx="1011555" cy="4749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9.8pt;mso-position-vertical-relative:text;margin-left:-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4820</wp:posOffset>
                </wp:positionH>
                <wp:positionV relativeFrom="paragraph">
                  <wp:posOffset>178435</wp:posOffset>
                </wp:positionV>
                <wp:extent cx="4541520" cy="16198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1520" cy="161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医学院       专业：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主修课程：人体解剖学、组织胚胎学、生理学、病理学、遗传与优生学、生殖内分泌与免疫、内科学、外科学、儿科学、妇产科学、生殖健康、妇幼与儿少卫生、妇女保健学、儿童保健学妇幼营养学、妇幼心理学、妇幼卫生管理、流行病学、性医学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pt;height:127.55pt;mso-wrap-distance-left:9.05pt;mso-wrap-distance-right:9.05pt;mso-wrap-distance-top:0pt;mso-wrap-distance-bottom:0pt;margin-top:14.05pt;mso-position-vertical-relative:text;margin-left:-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医学院       专业：  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主修课程：人体解剖学、组织胚胎学、生理学、病理学、遗传与优生学、生殖内分泌与免疫、内科学、外科学、儿科学、妇产科学、生殖健康、妇幼与儿少卫生、妇女保健学、儿童保健学妇幼营养学、妇幼心理学、妇幼卫生管理、流行病学、性医学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93395</wp:posOffset>
                </wp:positionH>
                <wp:positionV relativeFrom="paragraph">
                  <wp:posOffset>2540</wp:posOffset>
                </wp:positionV>
                <wp:extent cx="1011555" cy="4749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0.2pt;mso-position-vertical-relative:text;margin-left:-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8795</wp:posOffset>
                </wp:positionH>
                <wp:positionV relativeFrom="paragraph">
                  <wp:posOffset>269875</wp:posOffset>
                </wp:positionV>
                <wp:extent cx="4590415" cy="37198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371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 xml:space="preserve">公司     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工作描述：工作期间认真负责，深受领导和同事的好评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有限公司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工作描述：业务部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、公司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有限公司  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工作内容：业务跟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、公司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所属行业：贸易            性质：盈利机构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4"/>
                              </w:rPr>
                              <w:t>工作内容：业务部经理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292.9pt;mso-wrap-distance-left:9.05pt;mso-wrap-distance-right:9.05pt;mso-wrap-distance-top:0pt;mso-wrap-distance-bottom:0pt;margin-top:21.25pt;mso-position-vertical-relative:text;margin-left:-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 xml:space="preserve">公司       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工作描述：工作期间认真负责，深受领导和同事的好评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有限公司  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工作描述：业务部经理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、公司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有限公司    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工作内容：业务跟单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、公司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有限公司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所属行业：贸易            性质：盈利机构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4"/>
                        </w:rPr>
                        <w:t>工作内容：业务部经理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5595</wp:posOffset>
                </wp:positionH>
                <wp:positionV relativeFrom="paragraph">
                  <wp:posOffset>-13335</wp:posOffset>
                </wp:positionV>
                <wp:extent cx="1011555" cy="47498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-1.05pt;mso-position-vertical-relative:text;margin-left:-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2565</wp:posOffset>
                </wp:positionH>
                <wp:positionV relativeFrom="paragraph">
                  <wp:posOffset>2032000</wp:posOffset>
                </wp:positionV>
                <wp:extent cx="1011555" cy="4749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160pt;mso-position-vertical-relative:text;margin-left:-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1460</wp:posOffset>
                </wp:positionH>
                <wp:positionV relativeFrom="paragraph">
                  <wp:posOffset>459105</wp:posOffset>
                </wp:positionV>
                <wp:extent cx="4726305" cy="12420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6305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办公软件，熟练操作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Windows XP/win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平台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校已过全国计算机三级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操作 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15pt;height:97.8pt;mso-wrap-distance-left:9.05pt;mso-wrap-distance-right:9.05pt;mso-wrap-distance-top:0pt;mso-wrap-distance-bottom:0pt;margin-top:36.15pt;mso-position-vertical-relative:text;margin-left:-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运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办公软件，熟练操作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Windows XP/win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平台；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在校已过全国计算机三级；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操作 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3205</wp:posOffset>
                </wp:positionH>
                <wp:positionV relativeFrom="paragraph">
                  <wp:posOffset>2387600</wp:posOffset>
                </wp:positionV>
                <wp:extent cx="4783455" cy="50165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3455" cy="501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品行端正，乐于助人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吃苦耐劳，对工作认真负责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善于沟通，能够与人很好的相处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做事不紧不慢，有条不紊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在社会交际方面具备一定的能力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喜欢乒乓球、羽毛球等体育运动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热爱音乐，喜欢唱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促成多单交易 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沟通能力和团队协作精文字沟通和理解能力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65pt;height:395pt;mso-wrap-distance-left:9.05pt;mso-wrap-distance-right:9.05pt;mso-wrap-distance-top:0pt;mso-wrap-distance-bottom:0pt;margin-top:188pt;mso-position-vertical-relative:text;margin-left:-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品行端正，乐于助人；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吃苦耐劳，对工作认真负责；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善于沟通，能够与人很好的相处；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做事不紧不慢，有条不紊；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在社会交际方面具备一定的能力；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喜欢乒乓球、羽毛球等体育运动；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热爱音乐，喜欢唱歌。</w:t>
                      </w:r>
                    </w:p>
                    <w:p>
                      <w:pPr>
                        <w:pStyle w:val="Normal"/>
                        <w:widowControl/>
                        <w:spacing w:lineRule="atLeast" w:line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促成多单交易 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沟通能力和团队协作精文字沟通和理解能力强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C000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7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