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ECD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566420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-786765</wp:posOffset>
                </wp:positionV>
                <wp:extent cx="7185660" cy="10407015"/>
                <wp:effectExtent l="8255" t="8890" r="8255" b="7620"/>
                <wp:wrapNone/>
                <wp:docPr id="2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040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231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-74.7pt;margin-top:-61.95pt;width:565.75pt;height:819.4pt;mso-wrap-style:none;v-text-anchor:middle">
                <v:fill o:detectmouseclick="t" on="false"/>
                <v:stroke color="#c231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-627380</wp:posOffset>
                </wp:positionV>
                <wp:extent cx="467931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43101"/>
                                <w:kern w:val="0"/>
                                <w:sz w:val="90"/>
                                <w:szCs w:val="9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43101"/>
                                <w:kern w:val="0"/>
                                <w:sz w:val="90"/>
                                <w:szCs w:val="90"/>
                                <w:shd w:fill="FFFFFF" w:val="clear"/>
                              </w:rPr>
                              <w:t>毕业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85.95pt;mso-wrap-distance-left:9.05pt;mso-wrap-distance-right:9.05pt;mso-wrap-distance-top:0pt;mso-wrap-distance-bottom:0pt;margin-top:-49.4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C43101"/>
                          <w:kern w:val="0"/>
                          <w:sz w:val="90"/>
                          <w:szCs w:val="9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43101"/>
                          <w:kern w:val="0"/>
                          <w:sz w:val="90"/>
                          <w:szCs w:val="90"/>
                          <w:shd w:fill="FFFFFF" w:val="clear"/>
                        </w:rPr>
                        <w:t>毕业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5745</wp:posOffset>
                </wp:positionH>
                <wp:positionV relativeFrom="paragraph">
                  <wp:posOffset>241935</wp:posOffset>
                </wp:positionV>
                <wp:extent cx="703199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            地址           邮箱          联系电话        毕业院校        薪资要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7pt;height:30pt;mso-wrap-distance-left:9.05pt;mso-wrap-distance-right:9.05pt;mso-wrap-distance-top:0pt;mso-wrap-distance-bottom:0pt;margin-top:19.05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            地址           邮箱          联系电话        毕业院校        薪资要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8845</wp:posOffset>
            </wp:positionH>
            <wp:positionV relativeFrom="paragraph">
              <wp:posOffset>287020</wp:posOffset>
            </wp:positionV>
            <wp:extent cx="1197610" cy="133223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2770</wp:posOffset>
                </wp:positionH>
                <wp:positionV relativeFrom="paragraph">
                  <wp:posOffset>202565</wp:posOffset>
                </wp:positionV>
                <wp:extent cx="5354955" cy="1109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普通话粤语流利，有较强的语言学习能力及适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积极乐观、心胸开阔、诚实信用、为人处事较为真诚；做事情目标明确，有较高的工作激情以及较强的学习能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7.4pt;mso-wrap-distance-left:9.05pt;mso-wrap-distance-right:9.05pt;mso-wrap-distance-top:0pt;mso-wrap-distance-bottom:0pt;margin-top:15.95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普通话粤语流利，有较强的语言学习能力及适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积极乐观、心胸开阔、诚实信用、为人处事较为真诚；做事情目标明确，有较高的工作激情以及较强的学习能力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微软雅黑"/>
          <w:sz w:val="26"/>
          <w:szCs w:val="26"/>
        </w:rPr>
      </w:pPr>
      <w:r>
        <w:rPr>
          <w:rFonts w:eastAsia="宋体;SimSun" w:cs="微软雅黑" w:ascii="宋体;SimSun" w:hAnsi="宋体;SimSun"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6690</wp:posOffset>
                </wp:positionH>
                <wp:positionV relativeFrom="paragraph">
                  <wp:posOffset>350520</wp:posOffset>
                </wp:positionV>
                <wp:extent cx="1196340" cy="454660"/>
                <wp:effectExtent l="0" t="0" r="635" b="91440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54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c23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6" fillcolor="#c23100" stroked="f" o:allowincell="f" style="position:absolute;margin-left:-14.7pt;margin-top:27.6pt;width:94.15pt;height:35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ce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5745</wp:posOffset>
                </wp:positionH>
                <wp:positionV relativeFrom="paragraph">
                  <wp:posOffset>347345</wp:posOffset>
                </wp:positionV>
                <wp:extent cx="1196340" cy="454660"/>
                <wp:effectExtent l="0" t="0" r="635" b="91440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54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c23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23100" stroked="f" o:allowincell="f" style="position:absolute;margin-left:-19.35pt;margin-top:27.35pt;width:94.15pt;height:35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ce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</w:rPr>
      </w:pPr>
      <w:hyperlink r:id="rId4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</w:rPr>
          <w:t>教育培训</w:t>
        </w:r>
      </w:hyperlink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2405</wp:posOffset>
                </wp:positionH>
                <wp:positionV relativeFrom="paragraph">
                  <wp:posOffset>1158875</wp:posOffset>
                </wp:positionV>
                <wp:extent cx="1196340" cy="454660"/>
                <wp:effectExtent l="0" t="635" r="635" b="9144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54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c23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23100" stroked="f" o:allowincell="f" style="position:absolute;margin-left:-15.15pt;margin-top:91.25pt;width:94.15pt;height:35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ce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酒店管理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</w:rPr>
        <w:t>职业特长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本人深爱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服务业</w:t>
        </w:r>
      </w:hyperlink>
      <w:r>
        <w:rPr>
          <w:rFonts w:cs="微软雅黑"/>
          <w:b w:val="false"/>
          <w:sz w:val="22"/>
          <w:szCs w:val="22"/>
        </w:rPr>
        <w:t>，并且坚信服务业会有更好的发展。志兴于终端销售执行、加快商品流动、为公司创造更大的利润和价值。为此，我花费两年多的时间在朋友介绍的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酒店</w:t>
        </w:r>
      </w:hyperlink>
      <w:r>
        <w:rPr>
          <w:rFonts w:cs="微软雅黑"/>
          <w:b w:val="false"/>
          <w:sz w:val="22"/>
          <w:szCs w:val="22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9395</wp:posOffset>
                </wp:positionH>
                <wp:positionV relativeFrom="paragraph">
                  <wp:posOffset>367030</wp:posOffset>
                </wp:positionV>
                <wp:extent cx="1196340" cy="454660"/>
                <wp:effectExtent l="0" t="0" r="635" b="91440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54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c23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23100" stroked="f" o:allowincell="f" style="position:absolute;margin-left:-18.85pt;margin-top:28.9pt;width:94.15pt;height:35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ce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48690</wp:posOffset>
                </wp:positionH>
                <wp:positionV relativeFrom="paragraph">
                  <wp:posOffset>-1183005</wp:posOffset>
                </wp:positionV>
                <wp:extent cx="7185660" cy="10407015"/>
                <wp:effectExtent l="8255" t="8890" r="8255" b="7620"/>
                <wp:wrapNone/>
                <wp:docPr id="1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040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231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4.7pt;margin-top:-93.15pt;width:565.75pt;height:819.4pt;mso-wrap-style:none;v-text-anchor:middle">
                <v:fill o:detectmouseclick="t" on="false"/>
                <v:stroke color="#c2310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 xml:space="preserve">度假餐厅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职　位：餐厅服务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内容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餐前检查工作，并按标准摆台，准备开餐的各类用品和用具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对餐厅的设备进行清洁保养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保证客人在优雅，清洁，安全的环境下就餐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根据菜单和酒水单，向宾客进行积极且有技巧的推销，及时征询宾客意见和建议，尽量帮助客人解决就餐过程中的各类问题，必要时将客人意见填写在客情表上反映给领班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大酒店</w:t>
      </w:r>
      <w:r>
        <w:rPr>
          <w:rFonts w:cs="微软雅黑"/>
          <w:b w:val="false"/>
          <w:sz w:val="22"/>
          <w:szCs w:val="22"/>
          <w:shd w:fill="FFFFFF" w:val="clear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酒店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旅游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前厅接待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6690</wp:posOffset>
                </wp:positionH>
                <wp:positionV relativeFrom="paragraph">
                  <wp:posOffset>-23495</wp:posOffset>
                </wp:positionV>
                <wp:extent cx="1196340" cy="454660"/>
                <wp:effectExtent l="0" t="0" r="635" b="91440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54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c23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23100" stroked="f" o:allowincell="f" style="position:absolute;margin-left:-14.7pt;margin-top:-1.85pt;width:94.15pt;height:35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ceff"/>
                <v:stroke color="#3465a4" joinstyle="round" endcap="flat"/>
                <w10:wrap type="none"/>
              </v:shape>
            </w:pict>
          </mc:Fallback>
        </mc:AlternateContent>
        <w:t>工作总结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小型宴会各部门帮忙跑菜的相关知识讲解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48690</wp:posOffset>
                </wp:positionH>
                <wp:positionV relativeFrom="paragraph">
                  <wp:posOffset>-786765</wp:posOffset>
                </wp:positionV>
                <wp:extent cx="7185660" cy="10407015"/>
                <wp:effectExtent l="8255" t="8890" r="8255" b="7620"/>
                <wp:wrapNone/>
                <wp:docPr id="1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040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231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74.7pt;margin-top:-61.95pt;width:565.75pt;height:819.4pt;mso-wrap-style:none;v-text-anchor:middle">
                <v:fill o:detectmouseclick="t" on="false"/>
                <v:stroke color="#c2310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酒店相关制度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培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与督导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1,</w:t>
      </w:r>
      <w:r>
        <w:rPr>
          <w:rFonts w:cs="微软雅黑"/>
          <w:b w:val="false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48690</wp:posOffset>
                </wp:positionH>
                <wp:positionV relativeFrom="paragraph">
                  <wp:posOffset>-786765</wp:posOffset>
                </wp:positionV>
                <wp:extent cx="7185660" cy="10407015"/>
                <wp:effectExtent l="8255" t="8890" r="8255" b="7620"/>
                <wp:wrapNone/>
                <wp:docPr id="14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040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231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-74.7pt;margin-top:-61.95pt;width:565.75pt;height:819.4pt;mso-wrap-style:none;v-text-anchor:middle">
                <v:fill o:detectmouseclick="t" on="false"/>
                <v:stroke color="#c2310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6690</wp:posOffset>
                </wp:positionH>
                <wp:positionV relativeFrom="paragraph">
                  <wp:posOffset>368300</wp:posOffset>
                </wp:positionV>
                <wp:extent cx="1196340" cy="454660"/>
                <wp:effectExtent l="0" t="0" r="635" b="91440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54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c23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c23100" stroked="f" o:allowincell="f" style="position:absolute;margin-left:-14.7pt;margin-top:29pt;width:94.15pt;height:35.7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dce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熟悉餐厅服务操作流程，给客人提供最好的服务，并且能做到酒店餐饮服务员仪容仪表要求，个人形象良好，身高</w:t>
      </w:r>
      <w:r>
        <w:rPr>
          <w:rFonts w:cs="微软雅黑"/>
          <w:b w:val="false"/>
          <w:sz w:val="22"/>
          <w:szCs w:val="22"/>
          <w:shd w:fill="FFFFFF" w:val="clear"/>
        </w:rPr>
        <w:t>170cm</w:t>
      </w:r>
      <w:r>
        <w:rPr>
          <w:rFonts w:cs="微软雅黑"/>
          <w:b w:val="false"/>
          <w:sz w:val="22"/>
          <w:szCs w:val="22"/>
          <w:shd w:fill="FFFFFF" w:val="clear"/>
        </w:rPr>
        <w:t>体重</w:t>
      </w:r>
      <w:r>
        <w:rPr>
          <w:rFonts w:cs="微软雅黑"/>
          <w:b w:val="false"/>
          <w:sz w:val="22"/>
          <w:szCs w:val="22"/>
          <w:shd w:fill="FFFFFF" w:val="clear"/>
        </w:rPr>
        <w:t>58kg</w:t>
      </w:r>
      <w:r>
        <w:rPr>
          <w:rFonts w:cs="微软雅黑"/>
          <w:b w:val="false"/>
          <w:sz w:val="22"/>
          <w:szCs w:val="22"/>
          <w:shd w:fill="FFFFFF" w:val="clear"/>
        </w:rPr>
        <w:t>符合岗位要求。另外具有食品卫生，防火，事故预防方面的知识，确保个人健康和清洁卫生，在工作中，积极参加培训，使得个人服务技巧技能和综合业务知识有不错的表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心态积极乐观、心胸开阔、诚实信用、为人处事较为真诚；做事情目标明确，有较高的工作激情以及较强的学习能力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爱岗敬业、团队意识强、有主见、富创造力及逻辑分析能力；具备一定的客户服务基础，熟练应用各种沟通技巧达成；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为人大方真诚，有良好的个人修养，注重交际礼仪与人相处融洽。有责任心。工作积极主动，认真，细心，有服从意识但并不缺乏主见和创新。能够熟练地运用</w:t>
      </w:r>
      <w:r>
        <w:rPr>
          <w:rFonts w:cs="微软雅黑"/>
          <w:b w:val="false"/>
          <w:sz w:val="22"/>
          <w:szCs w:val="22"/>
          <w:shd w:fill="FFFFFF" w:val="clear"/>
        </w:rPr>
        <w:t>Microsoft Office</w:t>
      </w:r>
      <w:r>
        <w:rPr>
          <w:rFonts w:cs="微软雅黑"/>
          <w:b w:val="false"/>
          <w:sz w:val="22"/>
          <w:szCs w:val="22"/>
          <w:shd w:fill="FFFFFF" w:val="clear"/>
        </w:rPr>
        <w:t>进行高效的办公工作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5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6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7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