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9725</wp:posOffset>
            </wp:positionH>
            <wp:positionV relativeFrom="paragraph">
              <wp:posOffset>649605</wp:posOffset>
            </wp:positionV>
            <wp:extent cx="794385" cy="7664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8580" distR="114935" simplePos="0" locked="0" layoutInCell="0" allowOverlap="1" relativeHeight="5">
                <wp:simplePos x="0" y="0"/>
                <wp:positionH relativeFrom="column">
                  <wp:posOffset>-273050</wp:posOffset>
                </wp:positionH>
                <wp:positionV relativeFrom="paragraph">
                  <wp:posOffset>1004570</wp:posOffset>
                </wp:positionV>
                <wp:extent cx="6318250" cy="2451100"/>
                <wp:effectExtent l="0" t="3810" r="2540" b="0"/>
                <wp:wrapNone/>
                <wp:docPr id="2" name="曲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24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302" y="0"/>
                              </a:moveTo>
                              <a:cubicBezTo>
                                <a:pt x="1042" y="1510"/>
                                <a:pt x="0" y="5164"/>
                                <a:pt x="217" y="8298"/>
                              </a:cubicBezTo>
                              <a:cubicBezTo>
                                <a:pt x="434" y="11432"/>
                                <a:pt x="1432" y="13038"/>
                                <a:pt x="2387" y="15668"/>
                              </a:cubicBezTo>
                              <a:cubicBezTo>
                                <a:pt x="3343" y="18298"/>
                                <a:pt x="3581" y="21297"/>
                                <a:pt x="4992" y="21448"/>
                              </a:cubicBezTo>
                              <a:cubicBezTo>
                                <a:pt x="6404" y="21600"/>
                                <a:pt x="7765" y="16653"/>
                                <a:pt x="9443" y="16412"/>
                              </a:cubicBezTo>
                              <a:cubicBezTo>
                                <a:pt x="11121" y="16172"/>
                                <a:pt x="11520" y="20122"/>
                                <a:pt x="13387" y="20234"/>
                              </a:cubicBezTo>
                              <a:cubicBezTo>
                                <a:pt x="15254" y="20346"/>
                                <a:pt x="17134" y="17492"/>
                                <a:pt x="18777" y="16972"/>
                              </a:cubicBezTo>
                              <a:cubicBezTo>
                                <a:pt x="20421" y="16451"/>
                                <a:pt x="21144" y="17431"/>
                                <a:pt x="21600" y="1762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10" path="m1302,0c1042,1510,0,5164,217,8298c434,11432,1432,13038,2387,15668c3343,18298,3581,21297,4992,21448c6404,21600,7765,16653,9443,16412c11121,16172,11520,20122,13387,20234c15254,20346,17134,17492,18777,16972c20421,16451,21144,17431,21600,17626e" stroked="t" o:allowincell="f" style="position:absolute;margin-left:-21.5pt;margin-top:79.1pt;width:497.45pt;height:192.95pt;mso-wrap-style:none;v-text-anchor:middle">
                <v:fill o:detectmouseclick="t" on="false"/>
                <v:stroke color="#ffcc99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06925</wp:posOffset>
            </wp:positionH>
            <wp:positionV relativeFrom="paragraph">
              <wp:posOffset>3532505</wp:posOffset>
            </wp:positionV>
            <wp:extent cx="794385" cy="76644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62230" simplePos="0" locked="0" layoutInCell="0" allowOverlap="1" relativeHeight="8">
                <wp:simplePos x="0" y="0"/>
                <wp:positionH relativeFrom="column">
                  <wp:posOffset>-1005840</wp:posOffset>
                </wp:positionH>
                <wp:positionV relativeFrom="paragraph">
                  <wp:posOffset>3987165</wp:posOffset>
                </wp:positionV>
                <wp:extent cx="7023100" cy="4676775"/>
                <wp:effectExtent l="8255" t="8890" r="0" b="0"/>
                <wp:wrapNone/>
                <wp:docPr id="4" name="曲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46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8602" y="0"/>
                              </a:moveTo>
                              <a:cubicBezTo>
                                <a:pt x="19191" y="2079"/>
                                <a:pt x="21170" y="7347"/>
                                <a:pt x="21385" y="11216"/>
                              </a:cubicBezTo>
                              <a:cubicBezTo>
                                <a:pt x="21600" y="15085"/>
                                <a:pt x="20525" y="17314"/>
                                <a:pt x="19676" y="19343"/>
                              </a:cubicBezTo>
                              <a:cubicBezTo>
                                <a:pt x="18826" y="21371"/>
                                <a:pt x="18172" y="21116"/>
                                <a:pt x="17137" y="21358"/>
                              </a:cubicBezTo>
                              <a:cubicBezTo>
                                <a:pt x="16102" y="21600"/>
                                <a:pt x="15018" y="20955"/>
                                <a:pt x="14500" y="20552"/>
                              </a:cubicBezTo>
                              <a:cubicBezTo>
                                <a:pt x="13983" y="20149"/>
                                <a:pt x="14334" y="19464"/>
                                <a:pt x="14549" y="19343"/>
                              </a:cubicBezTo>
                              <a:cubicBezTo>
                                <a:pt x="14764" y="19222"/>
                                <a:pt x="15604" y="19585"/>
                                <a:pt x="15575" y="19947"/>
                              </a:cubicBezTo>
                              <a:cubicBezTo>
                                <a:pt x="15545" y="20310"/>
                                <a:pt x="15311" y="20968"/>
                                <a:pt x="14403" y="21156"/>
                              </a:cubicBezTo>
                              <a:cubicBezTo>
                                <a:pt x="13495" y="21344"/>
                                <a:pt x="12586" y="21183"/>
                                <a:pt x="11034" y="20888"/>
                              </a:cubicBezTo>
                              <a:cubicBezTo>
                                <a:pt x="9481" y="20592"/>
                                <a:pt x="8104" y="19732"/>
                                <a:pt x="6640" y="19679"/>
                              </a:cubicBezTo>
                              <a:cubicBezTo>
                                <a:pt x="5175" y="19625"/>
                                <a:pt x="4823" y="20444"/>
                                <a:pt x="3710" y="20619"/>
                              </a:cubicBezTo>
                              <a:cubicBezTo>
                                <a:pt x="2597" y="20794"/>
                                <a:pt x="1816" y="20726"/>
                                <a:pt x="1074" y="20552"/>
                              </a:cubicBezTo>
                              <a:cubicBezTo>
                                <a:pt x="332" y="20377"/>
                                <a:pt x="162" y="19904"/>
                                <a:pt x="0" y="1974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cc99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17" path="m18602,0c19191,2079,21170,7347,21385,11216c21600,15085,20525,17314,19676,19343c18826,21371,18172,21116,17137,21358c16102,21600,15018,20955,14500,20552c13983,20149,14334,19464,14549,19343c14764,19222,15604,19585,15575,19947c15545,20310,15311,20968,14403,21156c13495,21344,12586,21183,11034,20888c9481,20592,8104,19732,6640,19679c5175,19625,4823,20444,3710,20619c2597,20794,1816,20726,1074,20552c332,20377,162,19904,0,19746e" stroked="t" o:allowincell="f" style="position:absolute;margin-left:-79.2pt;margin-top:313.95pt;width:552.95pt;height:368.2pt;mso-wrap-style:none;v-text-anchor:middle">
                <v:fill o:detectmouseclick="t" on="false"/>
                <v:stroke color="#ffcc99" weight="15840" joinstyle="bevel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1278890</wp:posOffset>
                </wp:positionV>
                <wp:extent cx="3661410" cy="1741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7.1pt;mso-wrap-distance-left:9.05pt;mso-wrap-distance-right:9.05pt;mso-wrap-distance-top:0pt;mso-wrap-distance-bottom:0pt;margin-top:100.7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姓名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性别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145</wp:posOffset>
                </wp:positionH>
                <wp:positionV relativeFrom="paragraph">
                  <wp:posOffset>797560</wp:posOffset>
                </wp:positionV>
                <wp:extent cx="2068195" cy="541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个人      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2.65pt;mso-wrap-distance-left:9.05pt;mso-wrap-distance-right:9.05pt;mso-wrap-distance-top:0pt;mso-wrap-distance-bottom:0pt;margin-top:62.8pt;mso-position-vertical-relative:text;margin-left:-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个人      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</wp:posOffset>
                </wp:positionH>
                <wp:positionV relativeFrom="paragraph">
                  <wp:posOffset>-278130</wp:posOffset>
                </wp:positionV>
                <wp:extent cx="523875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72pt;mso-wrap-distance-left:9.05pt;mso-wrap-distance-right:9.05pt;mso-wrap-distance-top:0pt;mso-wrap-distance-bottom:0pt;margin-top:-21.9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98425</wp:posOffset>
                </wp:positionV>
                <wp:extent cx="2068195" cy="541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获奖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2.65pt;mso-wrap-distance-left:9.05pt;mso-wrap-distance-right:9.05pt;mso-wrap-distance-top:0pt;mso-wrap-distance-bottom:0pt;margin-top:7.7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获奖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215</wp:posOffset>
                </wp:positionH>
                <wp:positionV relativeFrom="paragraph">
                  <wp:posOffset>290195</wp:posOffset>
                </wp:positionV>
                <wp:extent cx="5420360" cy="4389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电视台化妆造型　　第十届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cctv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模特电视大赛选手化妆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珠宝文化节化妆造型　　工业大学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ykk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服装展化妆造型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财经大学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交通大学晚会化妆造型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市外国留学生政府奖学金颁奖典礼暨迎新晚会整体形象设计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交通大学新生迎新晚会整体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009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年第二届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ykk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杯服装设计大赛优秀作品演颁奖会化妆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市政府举办古贺克已访一百次纪念活动，应邀为其化妆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中外妇女“三八”联谊会进行整体化妆造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第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58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届世界小姐大连大赛造型　　《爱在日月潭》在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开机，担任任务造型工作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第三届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xxxx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美容美发学院化妆造型大赛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化妆组冠军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　　“电影之春”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第十七届中国金鸡百花电影节形象大使揭晓典礼化妆造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pt;height:345.6pt;mso-wrap-distance-left:9.05pt;mso-wrap-distance-right:9.05pt;mso-wrap-distance-top:0pt;mso-wrap-distance-bottom:0pt;margin-top:22.85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电视台化妆造型　　第十届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cctv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模特电视大赛选手化妆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珠宝文化节化妆造型　　工业大学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ykk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服装展化妆造型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财经大学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交通大学晚会化妆造型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市外国留学生政府奖学金颁奖典礼暨迎新晚会整体形象设计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交通大学新生迎新晚会整体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009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年第二届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ykk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杯服装设计大赛优秀作品演颁奖会化妆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市政府举办古贺克已访一百次纪念活动，应邀为其化妆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中外妇女“三八”联谊会进行整体化妆造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第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58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届世界小姐大连大赛造型　　《爱在日月潭》在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开机，担任任务造型工作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第三届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xxxxxx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美容美发学院化妆造型大赛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"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化妆组冠军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　　“电影之春”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第十七届中国金鸡百花电影节形象大使揭晓典礼化妆造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066" w:leader="none"/>
        </w:tabs>
        <w:jc w:val="left"/>
        <w:rPr>
          <w:rFonts w:eastAsia="宋体;SimSun"/>
        </w:rPr>
      </w:pPr>
      <w:r>
        <w:rPr>
          <w:rFonts w:eastAsia="宋体;SimSun"/>
        </w:rPr>
        <w:tab/>
      </w:r>
    </w:p>
    <w:p>
      <w:pPr>
        <w:pStyle w:val="Normal"/>
        <w:tabs>
          <w:tab w:val="clear" w:pos="420"/>
          <w:tab w:val="left" w:pos="2066" w:leader="none"/>
        </w:tabs>
        <w:jc w:val="left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78130</wp:posOffset>
            </wp:positionH>
            <wp:positionV relativeFrom="paragraph">
              <wp:posOffset>-100330</wp:posOffset>
            </wp:positionV>
            <wp:extent cx="794385" cy="76644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135" distR="114935" simplePos="0" locked="0" layoutInCell="0" allowOverlap="1" relativeHeight="13">
                <wp:simplePos x="0" y="0"/>
                <wp:positionH relativeFrom="column">
                  <wp:posOffset>-669925</wp:posOffset>
                </wp:positionH>
                <wp:positionV relativeFrom="paragraph">
                  <wp:posOffset>391160</wp:posOffset>
                </wp:positionV>
                <wp:extent cx="6492875" cy="3799205"/>
                <wp:effectExtent l="0" t="8890" r="8255" b="0"/>
                <wp:wrapNone/>
                <wp:docPr id="11" name="曲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37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406" y="0"/>
                              </a:moveTo>
                              <a:cubicBezTo>
                                <a:pt x="1951" y="2057"/>
                                <a:pt x="468" y="7581"/>
                                <a:pt x="234" y="10830"/>
                              </a:cubicBezTo>
                              <a:cubicBezTo>
                                <a:pt x="0" y="14079"/>
                                <a:pt x="1003" y="14545"/>
                                <a:pt x="1229" y="16246"/>
                              </a:cubicBezTo>
                              <a:cubicBezTo>
                                <a:pt x="1455" y="17946"/>
                                <a:pt x="813" y="18459"/>
                                <a:pt x="1364" y="19339"/>
                              </a:cubicBezTo>
                              <a:cubicBezTo>
                                <a:pt x="1916" y="20220"/>
                                <a:pt x="2387" y="20545"/>
                                <a:pt x="3990" y="20654"/>
                              </a:cubicBezTo>
                              <a:cubicBezTo>
                                <a:pt x="5593" y="20762"/>
                                <a:pt x="7685" y="19726"/>
                                <a:pt x="9377" y="19881"/>
                              </a:cubicBezTo>
                              <a:cubicBezTo>
                                <a:pt x="11069" y="20036"/>
                                <a:pt x="11005" y="21600"/>
                                <a:pt x="12455" y="21430"/>
                              </a:cubicBezTo>
                              <a:cubicBezTo>
                                <a:pt x="13904" y="21260"/>
                                <a:pt x="15055" y="19260"/>
                                <a:pt x="16620" y="19029"/>
                              </a:cubicBezTo>
                              <a:cubicBezTo>
                                <a:pt x="18186" y="18798"/>
                                <a:pt x="19291" y="20173"/>
                                <a:pt x="20286" y="20267"/>
                              </a:cubicBezTo>
                              <a:cubicBezTo>
                                <a:pt x="21281" y="20361"/>
                                <a:pt x="21409" y="19675"/>
                                <a:pt x="21600" y="1949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cc99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27" path="m2406,0c1951,2057,468,7581,234,10830c0,14079,1003,14545,1229,16246c1455,17946,813,18459,1364,19339c1916,20220,2387,20545,3990,20654c5593,20762,7685,19726,9377,19881c11069,20036,11005,21600,12455,21430c13904,21260,15055,19260,16620,19029c18186,18798,19291,20173,20286,20267c21281,20361,21409,19675,21600,19495e" stroked="t" o:allowincell="f" style="position:absolute;margin-left:-52.75pt;margin-top:30.8pt;width:511.2pt;height:299.1pt;mso-wrap-style:none;v-text-anchor:middle">
                <v:fill o:detectmouseclick="t" on="false"/>
                <v:stroke color="#ffcc99" weight="15840" joinstyle="bevel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2400</wp:posOffset>
            </wp:positionH>
            <wp:positionV relativeFrom="paragraph">
              <wp:posOffset>4365625</wp:posOffset>
            </wp:positionV>
            <wp:extent cx="794385" cy="76644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135" distR="114935" simplePos="0" locked="0" layoutInCell="0" allowOverlap="1" relativeHeight="16">
                <wp:simplePos x="0" y="0"/>
                <wp:positionH relativeFrom="column">
                  <wp:posOffset>-531495</wp:posOffset>
                </wp:positionH>
                <wp:positionV relativeFrom="paragraph">
                  <wp:posOffset>4843780</wp:posOffset>
                </wp:positionV>
                <wp:extent cx="6492875" cy="3799205"/>
                <wp:effectExtent l="0" t="3810" r="4445" b="0"/>
                <wp:wrapNone/>
                <wp:docPr id="13" name="曲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37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406" y="0"/>
                              </a:moveTo>
                              <a:cubicBezTo>
                                <a:pt x="1951" y="2057"/>
                                <a:pt x="468" y="7581"/>
                                <a:pt x="234" y="10830"/>
                              </a:cubicBezTo>
                              <a:cubicBezTo>
                                <a:pt x="0" y="14079"/>
                                <a:pt x="1003" y="14545"/>
                                <a:pt x="1229" y="16246"/>
                              </a:cubicBezTo>
                              <a:cubicBezTo>
                                <a:pt x="1455" y="17946"/>
                                <a:pt x="813" y="18459"/>
                                <a:pt x="1364" y="19339"/>
                              </a:cubicBezTo>
                              <a:cubicBezTo>
                                <a:pt x="1916" y="20220"/>
                                <a:pt x="2387" y="20545"/>
                                <a:pt x="3990" y="20654"/>
                              </a:cubicBezTo>
                              <a:cubicBezTo>
                                <a:pt x="5593" y="20762"/>
                                <a:pt x="7685" y="19726"/>
                                <a:pt x="9377" y="19881"/>
                              </a:cubicBezTo>
                              <a:cubicBezTo>
                                <a:pt x="11069" y="20036"/>
                                <a:pt x="11005" y="21600"/>
                                <a:pt x="12455" y="21430"/>
                              </a:cubicBezTo>
                              <a:cubicBezTo>
                                <a:pt x="13904" y="21260"/>
                                <a:pt x="15055" y="19260"/>
                                <a:pt x="16620" y="19029"/>
                              </a:cubicBezTo>
                              <a:cubicBezTo>
                                <a:pt x="18186" y="18798"/>
                                <a:pt x="19291" y="20173"/>
                                <a:pt x="20286" y="20267"/>
                              </a:cubicBezTo>
                              <a:cubicBezTo>
                                <a:pt x="21281" y="20361"/>
                                <a:pt x="21409" y="19675"/>
                                <a:pt x="21600" y="1949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曲线 27" path="m2406,0c1951,2057,468,7581,234,10830c0,14079,1003,14545,1229,16246c1455,17946,813,18459,1364,19339c1916,20220,2387,20545,3990,20654c5593,20762,7685,19726,9377,19881c11069,20036,11005,21600,12455,21430c13904,21260,15055,19260,16620,19029c18186,18798,19291,20173,20286,20267c21281,20361,21409,19675,21600,19495e" stroked="t" o:allowincell="f" style="position:absolute;margin-left:-41.85pt;margin-top:381.4pt;width:511.2pt;height:299.1pt;mso-wrap-style:none;v-text-anchor:middle">
                <v:fill o:detectmouseclick="t" on="false"/>
                <v:stroke color="#ffcc99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701675</wp:posOffset>
                </wp:positionV>
                <wp:extent cx="5492750" cy="32423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：《第十一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旅游节》开幕式 闭幕式特约造型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《同一首歌》 造型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受邀参加《美丽盛典》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受邀参加《韩国彩妆时尚周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卫视《到底是谁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卫视《快乐星期八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淘宝网《大淘杀》指定造型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《美在中国》造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255.3pt;mso-wrap-distance-left:9.05pt;mso-wrap-distance-right:9.05pt;mso-wrap-distance-top:0pt;mso-wrap-distance-bottom:0pt;margin-top:55.25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：《第十一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旅游节》开幕式 闭幕式特约造型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《同一首歌》 造型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受邀参加《美丽盛典》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受邀参加《韩国彩妆时尚周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卫视《到底是谁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卫视《快乐星期八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淘宝网《大淘杀》指定造型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《美在中国》造型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1840</wp:posOffset>
                </wp:positionH>
                <wp:positionV relativeFrom="paragraph">
                  <wp:posOffset>8255</wp:posOffset>
                </wp:positionV>
                <wp:extent cx="2068195" cy="5416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工作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2.65pt;mso-wrap-distance-left:9.05pt;mso-wrap-distance-right:9.05pt;mso-wrap-distance-top:0pt;mso-wrap-distance-bottom:0pt;margin-top:0.65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工作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4050</wp:posOffset>
                </wp:positionH>
                <wp:positionV relativeFrom="paragraph">
                  <wp:posOffset>4500880</wp:posOffset>
                </wp:positionV>
                <wp:extent cx="2068195" cy="541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自我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333300"/>
                                <w:sz w:val="36"/>
                                <w:szCs w:val="36"/>
                              </w:rPr>
                              <w:t>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2.65pt;mso-wrap-distance-left:9.05pt;mso-wrap-distance-right:9.05pt;mso-wrap-distance-top:0pt;mso-wrap-distance-bottom:0pt;margin-top:354.4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自我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333300"/>
                          <w:sz w:val="36"/>
                          <w:szCs w:val="36"/>
                        </w:rPr>
                        <w:t>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5027295</wp:posOffset>
                </wp:positionV>
                <wp:extent cx="5534660" cy="35820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358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、熟练掌握化妆、盘发知识及操作程序，有高超技艺，熟悉各种化妆用品、用具性能、特点和使用方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、掌握规定的化妆技巧，研究化妆方面的发展趋势，不断推陈出新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  <w:t>、了解简单的服装搭配，有宴会、舞台化妆经验。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是一个对生活生活充满希望，对工作充满热情的人，善于思考，有较强的团队精神，责任感。做积极认真，有较强的学习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82.05pt;mso-wrap-distance-left:9.05pt;mso-wrap-distance-right:9.05pt;mso-wrap-distance-top:0pt;mso-wrap-distance-bottom:0pt;margin-top:395.8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、熟练掌握化妆、盘发知识及操作程序，有高超技艺，熟悉各种化妆用品、用具性能、特点和使用方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、掌握规定的化妆技巧，研究化妆方面的发展趋势，不断推陈出新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8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  <w:t>、了解简单的服装搭配，有宴会、舞台化妆经验。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是一个对生活生活充满希望，对工作充满热情的人，善于思考，有较强的团队精神，责任感。做积极认真，有较强的学习能力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45:00Z</dcterms:created>
  <dc:creator>WYSJ</dc:creator>
  <dc:description/>
  <cp:keywords/>
  <dc:language>en-US</dc:language>
  <cp:lastModifiedBy>q3060</cp:lastModifiedBy>
  <dcterms:modified xsi:type="dcterms:W3CDTF">2020-01-15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