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5ACB6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-739775</wp:posOffset>
                </wp:positionV>
                <wp:extent cx="409575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中专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67.5pt;mso-wrap-distance-left:9.05pt;mso-wrap-distance-right:9.05pt;mso-wrap-distance-top:0pt;mso-wrap-distance-bottom:0pt;margin-top:-58.25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中专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89170</wp:posOffset>
            </wp:positionH>
            <wp:positionV relativeFrom="paragraph">
              <wp:posOffset>81915</wp:posOffset>
            </wp:positionV>
            <wp:extent cx="594360" cy="5943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48025</wp:posOffset>
            </wp:positionH>
            <wp:positionV relativeFrom="paragraph">
              <wp:posOffset>107315</wp:posOffset>
            </wp:positionV>
            <wp:extent cx="531495" cy="531495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78610</wp:posOffset>
            </wp:positionH>
            <wp:positionV relativeFrom="paragraph">
              <wp:posOffset>93980</wp:posOffset>
            </wp:positionV>
            <wp:extent cx="594360" cy="5943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9845</wp:posOffset>
            </wp:positionH>
            <wp:positionV relativeFrom="paragraph">
              <wp:posOffset>93980</wp:posOffset>
            </wp:positionV>
            <wp:extent cx="594360" cy="5943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075</wp:posOffset>
                </wp:positionH>
                <wp:positionV relativeFrom="paragraph">
                  <wp:posOffset>66675</wp:posOffset>
                </wp:positionV>
                <wp:extent cx="7219950" cy="8305800"/>
                <wp:effectExtent l="635" t="0" r="635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9800" cy="8305920"/>
                          <a:chOff x="0" y="0"/>
                          <a:chExt cx="7219800" cy="830592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7217280" cy="7895520"/>
                          </a:xfrm>
                          <a:custGeom>
                            <a:avLst/>
                            <a:gdLst>
                              <a:gd name="textAreaLeft" fmla="*/ 101880 w 4091760"/>
                              <a:gd name="textAreaRight" fmla="*/ 3989880 w 4091760"/>
                              <a:gd name="textAreaTop" fmla="*/ 101880 h 4476240"/>
                              <a:gd name="textAreaBottom" fmla="*/ 4374360 h 447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29">
                                <a:moveTo>
                                  <a:pt x="1837" y="0"/>
                                </a:moveTo>
                                <a:arcTo wR="1837" hR="1837" stAng="16200000" swAng="-5400000"/>
                                <a:lnTo>
                                  <a:pt x="0" y="21792"/>
                                </a:lnTo>
                                <a:arcTo wR="1837" hR="1837" stAng="10800000" swAng="-5400000"/>
                                <a:lnTo>
                                  <a:pt x="19763" y="23629"/>
                                </a:lnTo>
                                <a:arcTo wR="1837" hR="1837" stAng="5400000" swAng="-5400000"/>
                                <a:lnTo>
                                  <a:pt x="21600" y="1837"/>
                                </a:lnTo>
                                <a:arcTo wR="1837" hR="1837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4280"/>
                            <a:ext cx="7216920" cy="4931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7.25pt;margin-top:5.25pt;width:568.5pt;height:653.95pt" coordorigin="-1545,105" coordsize="11370,13079">
                <v:roundrect id="shape_0" ID="自选图形 7" fillcolor="#f2f2f2" stroked="f" o:allowincell="f" style="position:absolute;left:-1541;top:105;width:11365;height:12433;mso-wrap-style:none;v-text-anchor:middle">
                  <v:fill o:detectmouseclick="t" type="solid" color2="#0d0d0d"/>
                  <v:stroke color="#3465a4" joinstyle="round" endcap="flat"/>
                  <w10:wrap type="none"/>
                </v:roundrect>
                <v:rect id="shape_0" ID="矩形 8" fillcolor="#f2f2f2" stroked="f" o:allowincell="f" style="position:absolute;left:-1545;top:5419;width:11364;height:7765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9715</wp:posOffset>
                </wp:positionH>
                <wp:positionV relativeFrom="paragraph">
                  <wp:posOffset>392430</wp:posOffset>
                </wp:positionV>
                <wp:extent cx="1270000" cy="391795"/>
                <wp:effectExtent l="0" t="635" r="635" b="0"/>
                <wp:wrapNone/>
                <wp:docPr id="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b8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8b86b2" stroked="f" o:allowincell="f" style="position:absolute;margin-left:-20.45pt;margin-top:30.9pt;width:99.95pt;height:30.8pt;mso-wrap-style:none;v-text-anchor:middle">
                <v:fill o:detectmouseclick="t" type="solid" color2="#74794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7815</wp:posOffset>
                </wp:positionH>
                <wp:positionV relativeFrom="paragraph">
                  <wp:posOffset>8890</wp:posOffset>
                </wp:positionV>
                <wp:extent cx="1270000" cy="391795"/>
                <wp:effectExtent l="0" t="635" r="635" b="635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b8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8b86b2" stroked="f" o:allowincell="f" style="position:absolute;margin-left:-23.45pt;margin-top:0.7pt;width:99.95pt;height:30.8pt;mso-wrap-style:none;v-text-anchor:middle">
                <v:fill o:detectmouseclick="t" type="solid" color2="#74794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校                           学历：中专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</w:rPr>
        <w:t>所学专业类别：   </w:t>
      </w:r>
      <w:hyperlink r:id="rId7" w:tgtFrame="http://www.shangxueba.com/jingy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护理学</w:t>
        </w:r>
      </w:hyperlink>
      <w:r>
        <w:rPr>
          <w:rFonts w:cs="微软雅黑"/>
          <w:b w:val="false"/>
          <w:sz w:val="22"/>
          <w:szCs w:val="22"/>
        </w:rPr>
        <w:t>　       专业名称：   高护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7975</wp:posOffset>
                </wp:positionH>
                <wp:positionV relativeFrom="paragraph">
                  <wp:posOffset>393700</wp:posOffset>
                </wp:positionV>
                <wp:extent cx="1270000" cy="391795"/>
                <wp:effectExtent l="0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b8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8b86b2" stroked="f" o:allowincell="f" style="position:absolute;margin-left:-24.25pt;margin-top:31pt;width:99.95pt;height:30.8pt;mso-wrap-style:none;v-text-anchor:middle">
                <v:fill o:detectmouseclick="t" type="solid" color2="#74794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专业职称：护理资格证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详细技能： 熟练使用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PPT</w:t>
      </w:r>
      <w:r>
        <w:rPr>
          <w:rFonts w:cs="微软雅黑"/>
          <w:b w:val="false"/>
          <w:color w:val="000000"/>
          <w:sz w:val="22"/>
          <w:szCs w:val="22"/>
        </w:rPr>
        <w:t>等常用办公软件，有良好的服务意识，熟练使用电脑、传真机、复印机、打印机等各种办公设备。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1075</wp:posOffset>
                </wp:positionH>
                <wp:positionV relativeFrom="paragraph">
                  <wp:posOffset>-734060</wp:posOffset>
                </wp:positionV>
                <wp:extent cx="7219950" cy="10295255"/>
                <wp:effectExtent l="635" t="635" r="635" b="0"/>
                <wp:wrapNone/>
                <wp:docPr id="1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9800" cy="10295280"/>
                          <a:chOff x="0" y="0"/>
                          <a:chExt cx="7219800" cy="102952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7217280" cy="9785880"/>
                          </a:xfrm>
                          <a:custGeom>
                            <a:avLst/>
                            <a:gdLst>
                              <a:gd name="textAreaLeft" fmla="*/ 101880 w 4091760"/>
                              <a:gd name="textAreaRight" fmla="*/ 3989880 w 4091760"/>
                              <a:gd name="textAreaTop" fmla="*/ 101880 h 5547960"/>
                              <a:gd name="textAreaBottom" fmla="*/ 5446080 h 554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286">
                                <a:moveTo>
                                  <a:pt x="1837" y="0"/>
                                </a:moveTo>
                                <a:arcTo wR="1837" hR="1837" stAng="16200000" swAng="-5400000"/>
                                <a:lnTo>
                                  <a:pt x="0" y="27449"/>
                                </a:lnTo>
                                <a:arcTo wR="1837" hR="1837" stAng="10800000" swAng="-5400000"/>
                                <a:lnTo>
                                  <a:pt x="19763" y="29286"/>
                                </a:lnTo>
                                <a:arcTo wR="1837" hR="1837" stAng="5400000" swAng="-5400000"/>
                                <a:lnTo>
                                  <a:pt x="21600" y="1837"/>
                                </a:lnTo>
                                <a:arcTo wR="1837" hR="1837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2840"/>
                            <a:ext cx="7216920" cy="6112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77.25pt;margin-top:-57.8pt;width:568.5pt;height:810.65pt" coordorigin="-1545,-1156" coordsize="11370,16213">
                <v:roundrect id="shape_0" ID="自选图形 11" fillcolor="#f2f2f2" stroked="f" o:allowincell="f" style="position:absolute;left:-1541;top:-1156;width:11365;height:15410;mso-wrap-style:none;v-text-anchor:middle">
                  <v:fill o:detectmouseclick="t" type="solid" color2="#0d0d0d"/>
                  <v:stroke color="#3465a4" joinstyle="round" endcap="flat"/>
                  <w10:wrap type="none"/>
                </v:roundrect>
                <v:rect id="shape_0" ID="矩形 12" fillcolor="#f2f2f2" stroked="f" o:allowincell="f" style="position:absolute;left:-1545;top:5431;width:11364;height:9625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9555</wp:posOffset>
                </wp:positionH>
                <wp:positionV relativeFrom="paragraph">
                  <wp:posOffset>31750</wp:posOffset>
                </wp:positionV>
                <wp:extent cx="1270000" cy="391795"/>
                <wp:effectExtent l="0" t="635" r="635" b="0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b8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8b86b2" stroked="f" o:allowincell="f" style="position:absolute;margin-left:-19.65pt;margin-top:2.5pt;width:99.95pt;height:30.8pt;mso-wrap-style:none;v-text-anchor:middle">
                <v:fill o:detectmouseclick="t" type="solid" color2="#74794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  <w:r>
        <w:rPr>
          <w:rFonts w:cs="微软雅黑"/>
          <w:bCs/>
          <w:sz w:val="26"/>
          <w:szCs w:val="26"/>
        </w:rPr>
        <w:br/>
      </w:r>
      <w:r>
        <w:rPr>
          <w:rFonts w:cs="微软雅黑"/>
          <w:bCs/>
          <w:sz w:val="22"/>
          <w:szCs w:val="22"/>
        </w:rPr>
        <w:t>*</w:t>
      </w:r>
      <w:r>
        <w:rPr>
          <w:rFonts w:cs="微软雅黑"/>
          <w:bCs/>
          <w:sz w:val="22"/>
          <w:szCs w:val="22"/>
        </w:rPr>
        <w:t xml:space="preserve">公司  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</w:rPr>
        <w:t>行业类别： </w:t>
      </w:r>
      <w:hyperlink r:id="rId8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医疗</w:t>
        </w:r>
      </w:hyperlink>
      <w:r>
        <w:rPr>
          <w:rFonts w:cs="微软雅黑"/>
          <w:b w:val="false"/>
          <w:sz w:val="22"/>
          <w:szCs w:val="22"/>
        </w:rPr>
        <w:t>、护理、保健、卫生服务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担任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职位</w:t>
        </w:r>
      </w:hyperlink>
      <w:r>
        <w:rPr>
          <w:rFonts w:cs="微软雅黑"/>
          <w:b w:val="false"/>
          <w:sz w:val="22"/>
          <w:szCs w:val="22"/>
        </w:rPr>
        <w:t xml:space="preserve">： 呼吸科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岗位类别： 护士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护理员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*</w:t>
      </w:r>
      <w:r>
        <w:rPr>
          <w:rFonts w:cs="微软雅黑"/>
          <w:bCs/>
          <w:sz w:val="22"/>
          <w:szCs w:val="22"/>
        </w:rPr>
        <w:t xml:space="preserve">公司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行业类别： 医疗、护理、保健、卫生服务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担任职位： 供应室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岗位类别： 护士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护理员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工作描述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负责医疗器械、清洗、包装、消毒、保管、登记和分发回收工作，实行下收下送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经常检查医疗器械质量，如有损坏及时修补、登记，并向护士长报告。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协助护士长申领各种</w:t>
      </w:r>
      <w:hyperlink r:id="rId10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医疗器械</w:t>
        </w:r>
      </w:hyperlink>
      <w:r>
        <w:rPr>
          <w:rFonts w:cs="微软雅黑"/>
          <w:b w:val="false"/>
          <w:sz w:val="22"/>
          <w:szCs w:val="22"/>
        </w:rPr>
        <w:t>、药品，经常与临床科室联系，征求意见，改进工作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81305</wp:posOffset>
                </wp:positionH>
                <wp:positionV relativeFrom="paragraph">
                  <wp:posOffset>-5715</wp:posOffset>
                </wp:positionV>
                <wp:extent cx="1270000" cy="391795"/>
                <wp:effectExtent l="0" t="1270" r="635" b="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b8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8b86b2" stroked="f" o:allowincell="f" style="position:absolute;margin-left:-22.15pt;margin-top:-0.45pt;width:99.95pt;height:30.8pt;mso-wrap-style:none;v-text-anchor:middle">
                <v:fill o:detectmouseclick="t" type="solid" color2="#74794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熟练进行各项护理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变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在实际操作中不断地学习，因而能很快融入到新的工作中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擅长对常见血液病、多发病进行观察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1075</wp:posOffset>
                </wp:positionH>
                <wp:positionV relativeFrom="paragraph">
                  <wp:posOffset>-2018030</wp:posOffset>
                </wp:positionV>
                <wp:extent cx="7219950" cy="10295255"/>
                <wp:effectExtent l="635" t="635" r="635" b="0"/>
                <wp:wrapNone/>
                <wp:docPr id="1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9800" cy="10295280"/>
                          <a:chOff x="0" y="0"/>
                          <a:chExt cx="7219800" cy="102952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7217280" cy="9785880"/>
                          </a:xfrm>
                          <a:custGeom>
                            <a:avLst/>
                            <a:gdLst>
                              <a:gd name="textAreaLeft" fmla="*/ 101880 w 4091760"/>
                              <a:gd name="textAreaRight" fmla="*/ 3989880 w 4091760"/>
                              <a:gd name="textAreaTop" fmla="*/ 101880 h 5547960"/>
                              <a:gd name="textAreaBottom" fmla="*/ 5446080 h 554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286">
                                <a:moveTo>
                                  <a:pt x="1837" y="0"/>
                                </a:moveTo>
                                <a:arcTo wR="1837" hR="1837" stAng="16200000" swAng="-5400000"/>
                                <a:lnTo>
                                  <a:pt x="0" y="27449"/>
                                </a:lnTo>
                                <a:arcTo wR="1837" hR="1837" stAng="10800000" swAng="-5400000"/>
                                <a:lnTo>
                                  <a:pt x="19763" y="29286"/>
                                </a:lnTo>
                                <a:arcTo wR="1837" hR="1837" stAng="5400000" swAng="-5400000"/>
                                <a:lnTo>
                                  <a:pt x="21600" y="1837"/>
                                </a:lnTo>
                                <a:arcTo wR="1837" hR="1837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2840"/>
                            <a:ext cx="7216920" cy="6112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77.25pt;margin-top:-158.9pt;width:568.5pt;height:810.65pt" coordorigin="-1545,-3178" coordsize="11370,16213">
                <v:roundrect id="shape_0" ID="自选图形 14" fillcolor="#f2f2f2" stroked="f" o:allowincell="f" style="position:absolute;left:-1541;top:-3178;width:11365;height:15410;mso-wrap-style:none;v-text-anchor:middle">
                  <v:fill o:detectmouseclick="t" type="solid" color2="#0d0d0d"/>
                  <v:stroke color="#3465a4" joinstyle="round" endcap="flat"/>
                  <w10:wrap type="none"/>
                </v:roundrect>
                <v:rect id="shape_0" ID="矩形 15" fillcolor="#f2f2f2" stroked="f" o:allowincell="f" style="position:absolute;left:-1545;top:3409;width:11364;height:9625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和护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病人的心理护理的基本技巧有一定地认知。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5.</w:t>
      </w:r>
      <w:r>
        <w:rPr>
          <w:rFonts w:cs="微软雅黑"/>
          <w:b w:val="false"/>
          <w:color w:val="000000"/>
          <w:sz w:val="22"/>
          <w:szCs w:val="22"/>
        </w:rPr>
        <w:t>通过三甲医院及其他医院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70510</wp:posOffset>
                </wp:positionH>
                <wp:positionV relativeFrom="paragraph">
                  <wp:posOffset>3165475</wp:posOffset>
                </wp:positionV>
                <wp:extent cx="1270000" cy="391795"/>
                <wp:effectExtent l="0" t="635" r="635" b="0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b8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8b86b2" stroked="f" o:allowincell="f" style="position:absolute;margin-left:-21.3pt;margin-top:249.25pt;width:99.95pt;height:30.8pt;mso-wrap-style:none;v-text-anchor:middle">
                <v:fill o:detectmouseclick="t" type="solid" color2="#74794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Normal"/>
        <w:jc w:val="left"/>
        <w:rPr/>
      </w:pPr>
      <w:r>
        <w:rPr>
          <w:rFonts w:cs="微软雅黑"/>
          <w:bCs/>
          <w:sz w:val="26"/>
          <w:szCs w:val="26"/>
        </w:rPr>
        <w:t>其他要求</w:t>
      </w:r>
      <w:r>
        <w:rPr>
          <w:rFonts w:cs="微软雅黑"/>
          <w:bCs/>
          <w:sz w:val="26"/>
          <w:szCs w:val="26"/>
        </w:rPr>
        <w:br/>
      </w:r>
      <w:r>
        <w:rPr>
          <w:rFonts w:cs="微软雅黑"/>
          <w:b w:val="false"/>
          <w:sz w:val="22"/>
          <w:szCs w:val="22"/>
        </w:rPr>
        <w:t>希望单位能提供住宿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