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D2CA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115</wp:posOffset>
                </wp:positionH>
                <wp:positionV relativeFrom="paragraph">
                  <wp:posOffset>-416560</wp:posOffset>
                </wp:positionV>
                <wp:extent cx="6572250" cy="9750425"/>
                <wp:effectExtent l="635" t="635" r="635" b="635"/>
                <wp:wrapNone/>
                <wp:docPr id="1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9750600"/>
                        </a:xfrm>
                        <a:custGeom>
                          <a:avLst/>
                          <a:gdLst>
                            <a:gd name="textAreaLeft" fmla="*/ 69840 w 3726000"/>
                            <a:gd name="textAreaRight" fmla="*/ 3656160 w 3726000"/>
                            <a:gd name="textAreaTop" fmla="*/ 69840 h 5527800"/>
                            <a:gd name="textAreaBottom" fmla="*/ 5457960 h 5527800"/>
                          </a:gdLst>
                          <a:ahLst/>
                          <a:rect l="textAreaLeft" t="textAreaTop" r="textAreaRight" b="textAreaBottom"/>
                          <a:pathLst>
                            <a:path w="21600" h="32044">
                              <a:moveTo>
                                <a:pt x="1383" y="0"/>
                              </a:moveTo>
                              <a:arcTo wR="1383" hR="1383" stAng="16200000" swAng="-5400000"/>
                              <a:lnTo>
                                <a:pt x="0" y="30661"/>
                              </a:lnTo>
                              <a:arcTo wR="1383" hR="1383" stAng="10800000" swAng="-5400000"/>
                              <a:lnTo>
                                <a:pt x="20217" y="32044"/>
                              </a:lnTo>
                              <a:arcTo wR="1383" hR="1383" stAng="5400000" swAng="-5400000"/>
                              <a:lnTo>
                                <a:pt x="21600" y="1383"/>
                              </a:lnTo>
                              <a:arcTo wR="1383" hR="138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f" o:allowincell="f" style="position:absolute;margin-left:-52.45pt;margin-top:-32.8pt;width:517.45pt;height:767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</wp:posOffset>
                </wp:positionH>
                <wp:positionV relativeFrom="paragraph">
                  <wp:posOffset>122555</wp:posOffset>
                </wp:positionV>
                <wp:extent cx="1323340" cy="415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15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26.95pt;mso-wrap-distance-left:9.05pt;mso-wrap-distance-right:9.05pt;mso-wrap-distance-top:0pt;mso-wrap-distance-bottom:0pt;margin-top:9.65pt;mso-position-vertical-relative:text;margin-left: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8580</wp:posOffset>
            </wp:positionH>
            <wp:positionV relativeFrom="paragraph">
              <wp:posOffset>194310</wp:posOffset>
            </wp:positionV>
            <wp:extent cx="3912235" cy="544449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8:0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