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CB6AE"/>
  <w:body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3475</wp:posOffset>
            </wp:positionH>
            <wp:positionV relativeFrom="paragraph">
              <wp:posOffset>-92202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2970</wp:posOffset>
                </wp:positionH>
                <wp:positionV relativeFrom="paragraph">
                  <wp:posOffset>415925</wp:posOffset>
                </wp:positionV>
                <wp:extent cx="1162685" cy="1492250"/>
                <wp:effectExtent l="12700" t="12700" r="12700" b="1270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cb6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71.15pt;margin-top:32.75pt;width:91.5pt;height:117.45pt;flip:y;mso-wrap-style:none;v-text-anchor:middle">
                <v:fill o:detectmouseclick="t" on="false"/>
                <v:stroke color="#ecb6a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80795</wp:posOffset>
                </wp:positionH>
                <wp:positionV relativeFrom="paragraph">
                  <wp:posOffset>-742315</wp:posOffset>
                </wp:positionV>
                <wp:extent cx="8361045" cy="635"/>
                <wp:effectExtent l="635" t="19050" r="635" b="19050"/>
                <wp:wrapNone/>
                <wp:docPr id="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1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cb6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85pt,-58.45pt" to="557.45pt,-58.45pt" ID="直线 31" stroked="t" o:allowincell="f" style="position:absolute">
                <v:stroke color="#ecb6a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56005</wp:posOffset>
                </wp:positionH>
                <wp:positionV relativeFrom="paragraph">
                  <wp:posOffset>-130175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行政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10.25pt;mso-position-vertical-relative:text;margin-left:-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行政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3600</wp:posOffset>
                </wp:positionH>
                <wp:positionV relativeFrom="paragraph">
                  <wp:posOffset>-580390</wp:posOffset>
                </wp:positionV>
                <wp:extent cx="5598160" cy="12623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BBF7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ABBF75"/>
                                <w:sz w:val="80"/>
                                <w:szCs w:val="80"/>
                              </w:rPr>
                              <w:t>漂亮个人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99.4pt;mso-wrap-distance-left:9.05pt;mso-wrap-distance-right:9.05pt;mso-wrap-distance-top:0pt;mso-wrap-distance-bottom:0pt;margin-top:-45.7pt;mso-position-vertical-relative:text;margin-left: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BBF75"/>
                          <w:sz w:val="80"/>
                          <w:szCs w:val="80"/>
                        </w:rPr>
                      </w:pPr>
                      <w:r>
                        <w:rPr>
                          <w:color w:val="ABBF75"/>
                          <w:sz w:val="80"/>
                          <w:szCs w:val="80"/>
                        </w:rPr>
                        <w:t>漂亮个人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ascii="宋体;SimSun" w:hAnsi="宋体;SimSun" w:eastAsia="宋体;SimSun" w:cs="微软雅黑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eastAsia="宋体;SimSun" w:cs="微软雅黑" w:ascii="宋体;SimSun" w:hAnsi="宋体;SimSun"/>
          <w:b w:val="false"/>
          <w:bCs/>
          <w:color w:val="000000"/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88695</wp:posOffset>
            </wp:positionH>
            <wp:positionV relativeFrom="paragraph">
              <wp:posOffset>36195</wp:posOffset>
            </wp:positionV>
            <wp:extent cx="1289685" cy="1504315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4160</wp:posOffset>
                </wp:positionH>
                <wp:positionV relativeFrom="paragraph">
                  <wp:posOffset>385445</wp:posOffset>
                </wp:positionV>
                <wp:extent cx="1206500" cy="528955"/>
                <wp:effectExtent l="0" t="1905" r="635" b="635"/>
                <wp:wrapNone/>
                <wp:docPr id="7" name="波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2884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41760 h 299880"/>
                            <a:gd name="textAreaBottom" fmla="*/ 258120 h 29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04"/>
                              </a:moveTo>
                              <a:cubicBezTo>
                                <a:pt x="7200" y="-3824"/>
                                <a:pt x="14400" y="6832"/>
                                <a:pt x="21600" y="1504"/>
                              </a:cubicBezTo>
                              <a:lnTo>
                                <a:pt x="21600" y="20096"/>
                              </a:lnTo>
                              <a:cubicBezTo>
                                <a:pt x="14400" y="25424"/>
                                <a:pt x="7200" y="14768"/>
                                <a:pt x="0" y="200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bbf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18" fillcolor="#abbf75" stroked="f" o:allowincell="f" style="position:absolute;margin-left:-20.8pt;margin-top:30.35pt;width:94.95pt;height:41.6pt;mso-wrap-style:none;v-text-anchor:middle" type="_x0000_t64">
                <v:fill o:detectmouseclick="t" type="solid" color2="#54408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  <w:szCs w:val="26"/>
        </w:rPr>
      </w:pPr>
      <w:r>
        <w:rPr>
          <w:rFonts w:cs="微软雅黑"/>
          <w:b w:val="false"/>
          <w:color w:val="000000"/>
          <w:kern w:val="0"/>
          <w:sz w:val="24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1305</wp:posOffset>
                </wp:positionH>
                <wp:positionV relativeFrom="paragraph">
                  <wp:posOffset>426085</wp:posOffset>
                </wp:positionV>
                <wp:extent cx="1206500" cy="528955"/>
                <wp:effectExtent l="0" t="1905" r="635" b="635"/>
                <wp:wrapNone/>
                <wp:docPr id="8" name="波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2884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41760 h 299880"/>
                            <a:gd name="textAreaBottom" fmla="*/ 258120 h 29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04"/>
                              </a:moveTo>
                              <a:cubicBezTo>
                                <a:pt x="7200" y="-3824"/>
                                <a:pt x="14400" y="6832"/>
                                <a:pt x="21600" y="1504"/>
                              </a:cubicBezTo>
                              <a:lnTo>
                                <a:pt x="21600" y="20096"/>
                              </a:lnTo>
                              <a:cubicBezTo>
                                <a:pt x="14400" y="25424"/>
                                <a:pt x="7200" y="14768"/>
                                <a:pt x="0" y="200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bbf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8" fillcolor="#abbf75" stroked="f" o:allowincell="f" style="position:absolute;margin-left:-22.15pt;margin-top:33.55pt;width:94.95pt;height:41.6pt;mso-wrap-style:none;v-text-anchor:middle" type="_x0000_t64">
                <v:fill o:detectmouseclick="t" type="solid" color2="#54408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xx.09-20xx.07 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color w:val="000000"/>
          <w:kern w:val="0"/>
          <w:sz w:val="22"/>
          <w:szCs w:val="22"/>
        </w:rPr>
        <w:t>15%</w:t>
      </w:r>
      <w:r>
        <w:rPr>
          <w:rFonts w:cs="微软雅黑"/>
          <w:b w:val="false"/>
          <w:color w:val="000000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校期间，担任校志愿者，组织并参与了敬老院献爱心活动，并申请担任了北京马拉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7335</wp:posOffset>
                </wp:positionH>
                <wp:positionV relativeFrom="paragraph">
                  <wp:posOffset>427990</wp:posOffset>
                </wp:positionV>
                <wp:extent cx="1238250" cy="454660"/>
                <wp:effectExtent l="0" t="0" r="635" b="635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54680"/>
                        </a:xfrm>
                        <a:prstGeom prst="ellipse">
                          <a:avLst/>
                        </a:prstGeom>
                        <a:solidFill>
                          <a:srgbClr val="cd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da077" stroked="f" o:allowincell="f" style="position:absolute;margin-left:-21.05pt;margin-top:33.7pt;width:97.45pt;height:35.75pt;mso-wrap-style:none;v-text-anchor:middle">
                <v:fill o:detectmouseclick="t" type="solid" color2="#325f8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93370</wp:posOffset>
                </wp:positionH>
                <wp:positionV relativeFrom="paragraph">
                  <wp:posOffset>380365</wp:posOffset>
                </wp:positionV>
                <wp:extent cx="1206500" cy="528955"/>
                <wp:effectExtent l="0" t="1905" r="635" b="635"/>
                <wp:wrapNone/>
                <wp:docPr id="10" name="波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2884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41760 h 299880"/>
                            <a:gd name="textAreaBottom" fmla="*/ 258120 h 29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04"/>
                              </a:moveTo>
                              <a:cubicBezTo>
                                <a:pt x="7200" y="-3824"/>
                                <a:pt x="14400" y="6832"/>
                                <a:pt x="21600" y="1504"/>
                              </a:cubicBezTo>
                              <a:lnTo>
                                <a:pt x="21600" y="20096"/>
                              </a:lnTo>
                              <a:cubicBezTo>
                                <a:pt x="14400" y="25424"/>
                                <a:pt x="7200" y="14768"/>
                                <a:pt x="0" y="200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bbf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8" fillcolor="#abbf75" stroked="f" o:allowincell="f" style="position:absolute;margin-left:-23.1pt;margin-top:29.95pt;width:94.95pt;height:41.6pt;mso-wrap-style:none;v-text-anchor:middle" type="_x0000_t64">
                <v:fill o:detectmouseclick="t" type="solid" color2="#54408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工作技能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CET- 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一定听说写能力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可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列办公软件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75790</wp:posOffset>
                </wp:positionH>
                <wp:positionV relativeFrom="paragraph">
                  <wp:posOffset>1179195</wp:posOffset>
                </wp:positionV>
                <wp:extent cx="8361045" cy="635"/>
                <wp:effectExtent l="635" t="19050" r="635" b="1905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1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bbf7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7pt,92.85pt" to="510.6pt,92.85pt" ID="直线 31" stroked="t" o:allowincell="f" style="position:absolute">
                <v:stroke color="#abbf75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/>
      </w:pPr>
      <w:r>
        <w:rPr>
          <w:rFonts w:cs="微软雅黑"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2410</wp:posOffset>
                </wp:positionH>
                <wp:positionV relativeFrom="paragraph">
                  <wp:posOffset>-36195</wp:posOffset>
                </wp:positionV>
                <wp:extent cx="1206500" cy="528955"/>
                <wp:effectExtent l="0" t="1905" r="635" b="635"/>
                <wp:wrapNone/>
                <wp:docPr id="12" name="波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2884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41760 h 299880"/>
                            <a:gd name="textAreaBottom" fmla="*/ 258120 h 29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04"/>
                              </a:moveTo>
                              <a:cubicBezTo>
                                <a:pt x="7200" y="-3824"/>
                                <a:pt x="14400" y="6832"/>
                                <a:pt x="21600" y="1504"/>
                              </a:cubicBezTo>
                              <a:lnTo>
                                <a:pt x="21600" y="20096"/>
                              </a:lnTo>
                              <a:cubicBezTo>
                                <a:pt x="14400" y="25424"/>
                                <a:pt x="7200" y="14768"/>
                                <a:pt x="0" y="200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bbf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8" fillcolor="#abbf75" stroked="f" o:allowincell="f" style="position:absolute;margin-left:-18.3pt;margin-top:-2.85pt;width:94.95pt;height:41.6pt;mso-wrap-style:none;v-text-anchor:middle" type="_x0000_t64">
                <v:fill o:detectmouseclick="t" type="solid" color2="#54408a"/>
                <v:stroke color="#3465a4" joinstyle="round" endcap="flat"/>
                <w10:wrap type="none"/>
              </v:shape>
            </w:pict>
          </mc:Fallback>
        </mc:AlternateContent>
        <w:t>工作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80795</wp:posOffset>
                </wp:positionH>
                <wp:positionV relativeFrom="paragraph">
                  <wp:posOffset>-742315</wp:posOffset>
                </wp:positionV>
                <wp:extent cx="8361045" cy="635"/>
                <wp:effectExtent l="635" t="19050" r="635" b="19050"/>
                <wp:wrapNone/>
                <wp:docPr id="1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1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bbf7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85pt,-58.45pt" to="557.45pt,-58.45pt" ID="直线 31" stroked="t" o:allowincell="f" style="position:absolute">
                <v:stroke color="#abbf75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历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0660</wp:posOffset>
                </wp:positionH>
                <wp:positionV relativeFrom="paragraph">
                  <wp:posOffset>406400</wp:posOffset>
                </wp:positionV>
                <wp:extent cx="1206500" cy="528955"/>
                <wp:effectExtent l="0" t="1905" r="635" b="635"/>
                <wp:wrapNone/>
                <wp:docPr id="14" name="波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2884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41760 h 299880"/>
                            <a:gd name="textAreaBottom" fmla="*/ 258120 h 29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04"/>
                              </a:moveTo>
                              <a:cubicBezTo>
                                <a:pt x="7200" y="-3824"/>
                                <a:pt x="14400" y="6832"/>
                                <a:pt x="21600" y="1504"/>
                              </a:cubicBezTo>
                              <a:lnTo>
                                <a:pt x="21600" y="20096"/>
                              </a:lnTo>
                              <a:cubicBezTo>
                                <a:pt x="14400" y="25424"/>
                                <a:pt x="7200" y="14768"/>
                                <a:pt x="0" y="200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bbf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8" fillcolor="#abbf75" stroked="f" o:allowincell="f" style="position:absolute;margin-left:-15.8pt;margin-top:32pt;width:94.95pt;height:41.6pt;mso-wrap-style:none;v-text-anchor:middle" type="_x0000_t64">
                <v:fill o:detectmouseclick="t" type="solid" color2="#54408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75790</wp:posOffset>
                </wp:positionH>
                <wp:positionV relativeFrom="paragraph">
                  <wp:posOffset>1274445</wp:posOffset>
                </wp:positionV>
                <wp:extent cx="8361045" cy="635"/>
                <wp:effectExtent l="635" t="19050" r="635" b="19050"/>
                <wp:wrapNone/>
                <wp:docPr id="1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1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bbf7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7pt,100.35pt" to="510.6pt,100.35pt" ID="直线 31" stroked="t" o:allowincell="f" style="position:absolute">
                <v:stroke color="#abbf75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4160</wp:posOffset>
                </wp:positionH>
                <wp:positionV relativeFrom="paragraph">
                  <wp:posOffset>398145</wp:posOffset>
                </wp:positionV>
                <wp:extent cx="1206500" cy="528955"/>
                <wp:effectExtent l="0" t="1905" r="635" b="635"/>
                <wp:wrapNone/>
                <wp:docPr id="16" name="波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2884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41760 h 299880"/>
                            <a:gd name="textAreaBottom" fmla="*/ 258120 h 29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04"/>
                              </a:moveTo>
                              <a:cubicBezTo>
                                <a:pt x="7200" y="-3824"/>
                                <a:pt x="14400" y="6832"/>
                                <a:pt x="21600" y="1504"/>
                              </a:cubicBezTo>
                              <a:lnTo>
                                <a:pt x="21600" y="20096"/>
                              </a:lnTo>
                              <a:cubicBezTo>
                                <a:pt x="14400" y="25424"/>
                                <a:pt x="7200" y="14768"/>
                                <a:pt x="0" y="200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bbf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8" fillcolor="#abbf75" stroked="f" o:allowincell="f" style="position:absolute;margin-left:-20.8pt;margin-top:31.35pt;width:94.95pt;height:41.6pt;mso-wrap-style:none;v-text-anchor:middle" type="_x0000_t64">
                <v:fill o:detectmouseclick="t" type="solid" color2="#54408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80795</wp:posOffset>
                </wp:positionH>
                <wp:positionV relativeFrom="paragraph">
                  <wp:posOffset>-742315</wp:posOffset>
                </wp:positionV>
                <wp:extent cx="8361045" cy="635"/>
                <wp:effectExtent l="635" t="19050" r="635" b="19050"/>
                <wp:wrapNone/>
                <wp:docPr id="1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1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bbf7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85pt,-58.45pt" to="557.45pt,-58.45pt" ID="直线 31" stroked="t" o:allowincell="f" style="position:absolute">
                <v:stroke color="#abbf75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脚踏实地、认真负责、适应力强、吃苦耐劳、勤奋好学是我的个性特点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有一定的组织能力、活动策划能力。如组织同学们的剧本创作。策划秘书年会等有较强的团队精神，如：在同学中，有良好的人际关系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非常热爱市场销售工作，有着十分饱满的创业激情。</w:t>
      </w:r>
    </w:p>
    <w:p>
      <w:pPr>
        <w:pStyle w:val="HTML"/>
        <w:widowControl/>
        <w:spacing w:lineRule="atLeast" w:line="330"/>
        <w:rPr/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在工作中积累了大量的</w:t>
      </w:r>
      <w:hyperlink r:id="rId4" w:tgtFrame="http://www.cnrencai.com/gerenjianli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</w:rPr>
          <w:t>实践</w:t>
        </w:r>
      </w:hyperlink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经验和客户资源。与省内主要的二十多家陶瓷经销商建立了十分密切的联系，并在行业中拥有广泛的业务关系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8"/>
          <w:szCs w:val="22"/>
        </w:rPr>
      </w:pPr>
      <w:r>
        <w:rPr>
          <w:rFonts w:eastAsia="微软雅黑" w:cs="微软雅黑"/>
          <w:b w:val="false"/>
          <w:color w:val="000000"/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75790</wp:posOffset>
                </wp:positionH>
                <wp:positionV relativeFrom="paragraph">
                  <wp:posOffset>3478530</wp:posOffset>
                </wp:positionV>
                <wp:extent cx="8361045" cy="635"/>
                <wp:effectExtent l="635" t="19050" r="635" b="19050"/>
                <wp:wrapNone/>
                <wp:docPr id="1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1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bbf7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7pt,273.9pt" to="510.6pt,273.9pt" ID="直线 31" stroked="t" o:allowincell="f" style="position:absolute">
                <v:stroke color="#abbf75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11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