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7185</wp:posOffset>
                </wp:positionH>
                <wp:positionV relativeFrom="paragraph">
                  <wp:posOffset>-944880</wp:posOffset>
                </wp:positionV>
                <wp:extent cx="1914525" cy="3905250"/>
                <wp:effectExtent l="635" t="0" r="0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905280"/>
                        </a:xfrm>
                        <a:prstGeom prst="flowChartProcess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33cccc" stroked="f" o:allowincell="f" style="position:absolute;margin-left:326.55pt;margin-top:-74.4pt;width:150.7pt;height:307.45pt;mso-wrap-style:none;v-text-anchor:middle" type="_x0000_t109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1640</wp:posOffset>
                </wp:positionH>
                <wp:positionV relativeFrom="paragraph">
                  <wp:posOffset>-960120</wp:posOffset>
                </wp:positionV>
                <wp:extent cx="7317740" cy="10381615"/>
                <wp:effectExtent l="11430" t="0" r="11430" b="0"/>
                <wp:wrapNone/>
                <wp:docPr id="2" name="肘形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382040" cy="7318080"/>
                        </a:xfrm>
                        <a:prstGeom prst="bentConnector3">
                          <a:avLst>
                            <a:gd name="adj1" fmla="val 95655"/>
                          </a:avLst>
                        </a:prstGeom>
                        <a:ln w="22320">
                          <a:solidFill>
                            <a:srgbClr val="33cc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5" stroked="t" o:allowincell="f" style="position:absolute;margin-left:-71pt;margin-top:-75.6pt;width:576.2pt;height:817.45pt;flip:x;rotation:90" type="_x0000_t34">
                <v:stroke color="#33cccc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1595</wp:posOffset>
                </wp:positionH>
                <wp:positionV relativeFrom="paragraph">
                  <wp:posOffset>-300355</wp:posOffset>
                </wp:positionV>
                <wp:extent cx="2207895" cy="2967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0"/>
                                <w:szCs w:val="30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0"/>
                                <w:szCs w:val="30"/>
                              </w:rPr>
                              <w:t>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址：某省某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0"/>
                                <w:szCs w:val="30"/>
                              </w:rPr>
                              <w:t>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123456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0"/>
                                <w:szCs w:val="30"/>
                              </w:rPr>
                              <w:t>E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233.65pt;mso-wrap-distance-left:9.05pt;mso-wrap-distance-right:9.05pt;mso-wrap-distance-top:0pt;mso-wrap-distance-bottom:0pt;margin-top:-23.65pt;mso-position-vertical-relative:text;margin-left:3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0"/>
                          <w:szCs w:val="30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名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0"/>
                          <w:szCs w:val="30"/>
                        </w:rPr>
                        <w:t>地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址：某省某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0"/>
                          <w:szCs w:val="30"/>
                        </w:rPr>
                        <w:t>电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123456789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0"/>
                          <w:szCs w:val="30"/>
                        </w:rPr>
                        <w:t>E-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mail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96520</wp:posOffset>
                </wp:positionV>
                <wp:extent cx="1181100" cy="533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7.6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CCCC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CCCC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2744470</wp:posOffset>
                </wp:positionV>
                <wp:extent cx="1181100" cy="533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216.1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CCCC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CCCC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57150</wp:posOffset>
                </wp:positionV>
                <wp:extent cx="3741420" cy="1668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31.4pt;mso-wrap-distance-left:9.05pt;mso-wrap-distance-right:9.05pt;mso-wrap-distance-top:0pt;mso-wrap-distance-bottom:0pt;margin-top:4.5pt;mso-position-vertical-relative:text;margin-left:-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85</wp:posOffset>
                </wp:positionH>
                <wp:positionV relativeFrom="paragraph">
                  <wp:posOffset>158115</wp:posOffset>
                </wp:positionV>
                <wp:extent cx="5807075" cy="542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主要负责招聘、培训、岗位设计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任职期间对岗位职责进行分析，制定招聘计划，建立招聘、培训渠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策划和组织招聘展会，并参与校园招聘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为员工办理保险、档案转移、接受和落户等手续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悉国家劳动法规和外企人力资源管理制度，与国家相关政府职能部门建立良好的关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设备的管理以及后勤采购的管理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股份有限公司　　　人事部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427pt;mso-wrap-distance-left:9.05pt;mso-wrap-distance-right:9.05pt;mso-wrap-distance-top:0pt;mso-wrap-distance-bottom:0pt;margin-top:12.4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主要负责招聘、培训、岗位设计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任职期间对岗位职责进行分析，制定招聘计划，建立招聘、培训渠道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策划和组织招聘展会，并参与校园招聘活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为员工办理保险、档案转移、接受和落户等手续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悉国家劳动法规和外企人力资源管理制度，与国家相关政府职能部门建立良好的关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办公设备的管理以及后勤采购的管理工作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　　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股份有限公司　　　人事部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责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1640</wp:posOffset>
                </wp:positionH>
                <wp:positionV relativeFrom="paragraph">
                  <wp:posOffset>-960120</wp:posOffset>
                </wp:positionV>
                <wp:extent cx="7317740" cy="10381615"/>
                <wp:effectExtent l="11430" t="0" r="11430" b="0"/>
                <wp:wrapNone/>
                <wp:docPr id="8" name="肘形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382040" cy="7318080"/>
                        </a:xfrm>
                        <a:prstGeom prst="bentConnector3">
                          <a:avLst>
                            <a:gd name="adj1" fmla="val 95655"/>
                          </a:avLst>
                        </a:prstGeom>
                        <a:ln w="22320">
                          <a:solidFill>
                            <a:srgbClr val="33cc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" stroked="t" o:allowincell="f" style="position:absolute;margin-left:-71pt;margin-top:-75.6pt;width:576.2pt;height:817.45pt;flip:x;rotation:90" type="_x0000_t34">
                <v:stroke color="#33cccc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4040</wp:posOffset>
                </wp:positionH>
                <wp:positionV relativeFrom="paragraph">
                  <wp:posOffset>-944880</wp:posOffset>
                </wp:positionV>
                <wp:extent cx="407670" cy="11681460"/>
                <wp:effectExtent l="0" t="0" r="635" b="63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1681640"/>
                        </a:xfrm>
                        <a:prstGeom prst="flowChartProcess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33cccc" stroked="f" o:allowincell="f" style="position:absolute;margin-left:445.2pt;margin-top:-74.4pt;width:32.05pt;height:919.75pt;mso-wrap-style:none;v-text-anchor:middle" type="_x0000_t109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9390</wp:posOffset>
                </wp:positionH>
                <wp:positionV relativeFrom="paragraph">
                  <wp:posOffset>19050</wp:posOffset>
                </wp:positionV>
                <wp:extent cx="2087245" cy="4756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  <w:t>职业特长和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37.45pt;mso-wrap-distance-left:9.05pt;mso-wrap-distance-right:9.05pt;mso-wrap-distance-top:0pt;mso-wrap-distance-bottom:0pt;margin-top:1.5pt;mso-position-vertical-relative:text;margin-left:-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CCCC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CCCC"/>
                          <w:sz w:val="36"/>
                          <w:szCs w:val="36"/>
                        </w:rPr>
                        <w:t>职业特长和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655</wp:posOffset>
                </wp:positionH>
                <wp:positionV relativeFrom="paragraph">
                  <wp:posOffset>431165</wp:posOffset>
                </wp:positionV>
                <wp:extent cx="5807075" cy="26028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使用各种办公软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悉国家的各项劳动政策法规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人力资源的相关工作深入了解，与国家相关政府职能部门保持良好关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劳动局颁发的劳资人员上岗证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SO9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质量认证中心颁发的内部审核员合格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期望工资与上班时间望有机会面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204.95pt;mso-wrap-distance-left:9.05pt;mso-wrap-distance-right:9.05pt;mso-wrap-distance-top:0pt;mso-wrap-distance-bottom:0pt;margin-top:33.95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使用各种办公软件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悉国家的各项劳动政策法规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人力资源的相关工作深入了解，与国家相关政府职能部门保持良好关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劳动局颁发的劳资人员上岗证书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SO9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质量认证中心颁发的内部审核员合格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期望工资与上班时间望有机会面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7490</wp:posOffset>
                </wp:positionH>
                <wp:positionV relativeFrom="paragraph">
                  <wp:posOffset>3251200</wp:posOffset>
                </wp:positionV>
                <wp:extent cx="2087245" cy="475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CCCC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37.45pt;mso-wrap-distance-left:9.05pt;mso-wrap-distance-right:9.05pt;mso-wrap-distance-top:0pt;mso-wrap-distance-bottom:0pt;margin-top:256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CCCC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CCCC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4630</wp:posOffset>
                </wp:positionH>
                <wp:positionV relativeFrom="paragraph">
                  <wp:posOffset>3710940</wp:posOffset>
                </wp:positionV>
                <wp:extent cx="5807075" cy="26028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劳资人事工作经验，熟练掌握各项政策和工作流程，具有现代企业人力资源管理理念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204.95pt;mso-wrap-distance-left:9.05pt;mso-wrap-distance-right:9.05pt;mso-wrap-distance-top:0pt;mso-wrap-distance-bottom:0pt;margin-top:292.2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劳资人事工作经验，熟练掌握各项政策和工作流程，具有现代企业人力资源管理理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03:00Z</dcterms:created>
  <dc:creator>WYSJ</dc:creator>
  <dc:description/>
  <cp:keywords/>
  <dc:language>en-US</dc:language>
  <cp:lastModifiedBy>q3060</cp:lastModifiedBy>
  <dcterms:modified xsi:type="dcterms:W3CDTF">2020-01-15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