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1730D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1725</wp:posOffset>
            </wp:positionH>
            <wp:positionV relativeFrom="paragraph">
              <wp:posOffset>-837565</wp:posOffset>
            </wp:positionV>
            <wp:extent cx="1845310" cy="1418590"/>
            <wp:effectExtent l="0" t="0" r="0" b="0"/>
            <wp:wrapNone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68045</wp:posOffset>
                </wp:positionH>
                <wp:positionV relativeFrom="paragraph">
                  <wp:posOffset>-644525</wp:posOffset>
                </wp:positionV>
                <wp:extent cx="5400675" cy="1734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3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C2C2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32"/>
                                <w:szCs w:val="32"/>
                              </w:rPr>
                              <w:t>HI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32"/>
                                <w:szCs w:val="32"/>
                              </w:rPr>
                              <w:t>我叫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32"/>
                                <w:szCs w:val="32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Cs w:val="18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Cs w:val="18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Cs w:val="18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Cs w:val="18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施工技术资料的综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0"/>
                                <w:szCs w:val="20"/>
                              </w:rPr>
                              <w:t>管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6.6pt;mso-wrap-distance-left:9.05pt;mso-wrap-distance-right:9.05pt;mso-wrap-distance-top:0pt;mso-wrap-distance-bottom:0pt;margin-top:-50.75pt;mso-position-vertical-relative:text;margin-left: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2C2C2C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32"/>
                          <w:szCs w:val="32"/>
                        </w:rPr>
                        <w:t>HI,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32"/>
                          <w:szCs w:val="32"/>
                        </w:rPr>
                        <w:t>我叫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32"/>
                          <w:szCs w:val="32"/>
                        </w:rPr>
                        <w:t>X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Cs w:val="18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Cs w:val="18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Cs w:val="18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Cs w:val="18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Cs w:val="18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Cs w:val="18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Cs w:val="18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施工技术资料的综合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0"/>
                          <w:szCs w:val="20"/>
                        </w:rPr>
                        <w:t>管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8210</wp:posOffset>
                </wp:positionH>
                <wp:positionV relativeFrom="paragraph">
                  <wp:posOffset>-464185</wp:posOffset>
                </wp:positionV>
                <wp:extent cx="145986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建筑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36.55pt;mso-position-vertical-relative:text;margin-left:-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建筑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 xml:space="preserve">  </w: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75335</wp:posOffset>
                </wp:positionH>
                <wp:positionV relativeFrom="paragraph">
                  <wp:posOffset>59690</wp:posOffset>
                </wp:positionV>
                <wp:extent cx="1257935" cy="175387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840" cy="175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61.1pt;margin-top:4.7pt;width:99pt;height:138.0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47370</wp:posOffset>
                </wp:positionH>
                <wp:positionV relativeFrom="paragraph">
                  <wp:posOffset>222250</wp:posOffset>
                </wp:positionV>
                <wp:extent cx="1692275" cy="648335"/>
                <wp:effectExtent l="635" t="0" r="0" b="0"/>
                <wp:wrapNone/>
                <wp:docPr id="5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2360" cy="648360"/>
                          <a:chOff x="0" y="0"/>
                          <a:chExt cx="1692360" cy="64836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682640" cy="434520"/>
                          </a:xfrm>
                          <a:prstGeom prst="rect">
                            <a:avLst/>
                          </a:prstGeom>
                          <a:solidFill>
                            <a:srgbClr val="f79e1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21540000">
                            <a:off x="1440" y="435960"/>
                            <a:ext cx="292680" cy="209520"/>
                          </a:xfrm>
                          <a:prstGeom prst="rtTriangle">
                            <a:avLst/>
                          </a:prstGeom>
                          <a:solidFill>
                            <a:srgbClr val="c83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43.2pt;margin-top:17.5pt;width:133.1pt;height:50.85pt" coordorigin="864,350" coordsize="2662,10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79e1e" stroked="f" o:allowincell="f" style="position:absolute;left:876;top:350;width:2649;height:6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861e1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直角三角形 42" fillcolor="#c83d00" stroked="f" o:allowincell="f" style="position:absolute;left:864;top:1036;width:460;height:329;flip:xy;mso-wrap-style:none;v-text-anchor:middle;rotation:359" type="_x0000_t6">
                  <v:fill o:detectmouseclick="t" type="solid" color2="#37c2f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40740</wp:posOffset>
            </wp:positionH>
            <wp:positionV relativeFrom="paragraph">
              <wp:posOffset>177165</wp:posOffset>
            </wp:positionV>
            <wp:extent cx="1350010" cy="1683385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40105</wp:posOffset>
                </wp:positionH>
                <wp:positionV relativeFrom="paragraph">
                  <wp:posOffset>85090</wp:posOffset>
                </wp:positionV>
                <wp:extent cx="5598160" cy="86988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8698865"/>
                        </a:xfrm>
                        <a:prstGeom prst="rect"/>
                        <a:solidFill>
                          <a:srgbClr val="FFECC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CC3" style="position:absolute;rotation:-0;width:440.8pt;height:684.95pt;mso-wrap-distance-left:9.05pt;mso-wrap-distance-right:9.05pt;mso-wrap-distance-top:0pt;mso-wrap-distance-bottom:0pt;margin-top:6.7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6155</wp:posOffset>
                </wp:positionH>
                <wp:positionV relativeFrom="paragraph">
                  <wp:posOffset>222885</wp:posOffset>
                </wp:positionV>
                <wp:extent cx="5260340" cy="83521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340" cy="835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  <w:shd w:fill="FFFFFF" w:val="clear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程大学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 本科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学士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所学专业： 工业与民用建筑专业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before="0" w:after="15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建筑制图、建筑材料、房屋建 筑学、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sz w:val="22"/>
                                  <w:szCs w:val="22"/>
                                </w:rPr>
                                <w:t>建筑力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sz w:val="22"/>
                                  <w:szCs w:val="22"/>
                                </w:rPr>
                                <w:t>建筑结构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sz w:val="22"/>
                                  <w:szCs w:val="22"/>
                                </w:rPr>
                                <w:t>建筑施工技术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sz w:val="22"/>
                                  <w:szCs w:val="22"/>
                                </w:rPr>
                                <w:t>建筑施工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组织与管理、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sz w:val="22"/>
                                  <w:szCs w:val="22"/>
                                </w:rPr>
                                <w:t>土力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地基基础、建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建筑测量、建筑工程预算、建筑监理、建筑项目招投标与合同管理、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sz w:val="22"/>
                                  <w:szCs w:val="22"/>
                                </w:rPr>
                                <w:t>建筑法规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728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728" w:leader="none"/>
                              </w:tabs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728" w:leader="none"/>
                              </w:tabs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728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使用和维护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9X/ME/2000/X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操作系统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较为熟练的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FORTARN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进行程序设计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进行图形图像制作与处理，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,Word,PKP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等软件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1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1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★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测量实习：平面图测绘实习。（二周）</w:t>
                            </w:r>
                          </w:p>
                          <w:p>
                            <w:pPr>
                              <w:pStyle w:val="Normal"/>
                              <w:ind w:left="660" w:hanging="6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★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预算设计实习：砖混房屋造价预算。（一周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★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施工组织设计实习：单层厂房吊装组织设计。（一周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★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钢结构设计实习：单层厂房屋盖设计。（一周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★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钢筋混凝土设计实习：厂房楼盖设计。（一周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★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钢筋混凝土设计实习：单层工业厂房设计。（二周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★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砌体房屋结构设计实习：砖混住宅房屋设计。（二周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1" w:leader="none"/>
                              </w:tabs>
                              <w:ind w:left="220" w:hanging="2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1" w:leader="none"/>
                              </w:tabs>
                              <w:ind w:left="220" w:hanging="2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★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从事建筑工程的规划、设计、施工管理、监理及造价控制管理能力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★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较强的组织协调及管理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★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建筑相关的教学能力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★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一定的办公写作以及信息检索方面的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pt;height:657.65pt;mso-wrap-distance-left:9.05pt;mso-wrap-distance-right:9.05pt;mso-wrap-distance-top:0pt;mso-wrap-distance-bottom:0pt;margin-top:17.55pt;mso-position-vertical-relative:text;margin-left: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73JL  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  <w:shd w:fill="FFFFFF" w:val="clear"/>
                        </w:rPr>
                        <w:t xml:space="preserve">教育背景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程大学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 本科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学士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所学专业： 工业与民用建筑专业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before="0" w:after="15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建筑制图、建筑材料、房屋建 筑学、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 w:val="false"/>
                            <w:sz w:val="22"/>
                            <w:szCs w:val="22"/>
                          </w:rPr>
                          <w:t>建筑力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11">
                        <w:r>
                          <w:rPr>
                            <w:rStyle w:val="InternetLink"/>
                            <w:rFonts w:cs="微软雅黑"/>
                            <w:b w:val="false"/>
                            <w:sz w:val="22"/>
                            <w:szCs w:val="22"/>
                          </w:rPr>
                          <w:t>建筑结构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12">
                        <w:r>
                          <w:rPr>
                            <w:rStyle w:val="InternetLink"/>
                            <w:rFonts w:cs="微软雅黑"/>
                            <w:b w:val="false"/>
                            <w:sz w:val="22"/>
                            <w:szCs w:val="22"/>
                          </w:rPr>
                          <w:t>建筑施工技术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13">
                        <w:r>
                          <w:rPr>
                            <w:rStyle w:val="InternetLink"/>
                            <w:rFonts w:cs="微软雅黑"/>
                            <w:b w:val="false"/>
                            <w:sz w:val="22"/>
                            <w:szCs w:val="22"/>
                          </w:rPr>
                          <w:t>建筑施工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组织与管理、</w:t>
                      </w:r>
                      <w:hyperlink r:id="rId14">
                        <w:r>
                          <w:rPr>
                            <w:rStyle w:val="InternetLink"/>
                            <w:rFonts w:cs="微软雅黑"/>
                            <w:b w:val="false"/>
                            <w:sz w:val="22"/>
                            <w:szCs w:val="22"/>
                          </w:rPr>
                          <w:t>土力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地基基础、建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建筑测量、建筑工程预算、建筑监理、建筑项目招投标与合同管理、</w:t>
                      </w:r>
                      <w:hyperlink r:id="rId15">
                        <w:r>
                          <w:rPr>
                            <w:rStyle w:val="InternetLink"/>
                            <w:rFonts w:cs="微软雅黑"/>
                            <w:b w:val="false"/>
                            <w:sz w:val="22"/>
                            <w:szCs w:val="22"/>
                          </w:rPr>
                          <w:t>建筑法规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728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728" w:leader="none"/>
                        </w:tabs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728" w:leader="none"/>
                        </w:tabs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728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使用和维护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INDOWS9X/ME/2000/X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操作系统；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较为熟练的运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FORTARN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进行程序设计；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进行图形图像制作与处理，熟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OFFICE,Word,PKP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等软件。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81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81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★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测量实习：平面图测绘实习。（二周）</w:t>
                      </w:r>
                    </w:p>
                    <w:p>
                      <w:pPr>
                        <w:pStyle w:val="Normal"/>
                        <w:ind w:left="660" w:hanging="6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★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预算设计实习：砖混房屋造价预算。（一周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★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施工组织设计实习：单层厂房吊装组织设计。（一周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★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钢结构设计实习：单层厂房屋盖设计。（一周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★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钢筋混凝土设计实习：厂房楼盖设计。（一周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★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钢筋混凝土设计实习：单层工业厂房设计。（二周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★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砌体房屋结构设计实习：砖混住宅房屋设计。（二周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81" w:leader="none"/>
                        </w:tabs>
                        <w:ind w:left="220" w:hanging="2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专业能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81" w:leader="none"/>
                        </w:tabs>
                        <w:ind w:left="220" w:hanging="2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★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具有从事建筑工程的规划、设计、施工管理、监理及造价控制管理能力。</w:t>
                      </w:r>
                    </w:p>
                    <w:p>
                      <w:pPr>
                        <w:pStyle w:val="Normal"/>
                        <w:ind w:left="220" w:hanging="2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★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具有较强的组织协调及管理能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ind w:left="220" w:hanging="2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★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具有建筑相关的教学能力。</w:t>
                      </w:r>
                    </w:p>
                    <w:p>
                      <w:pPr>
                        <w:pStyle w:val="Normal"/>
                        <w:ind w:left="220" w:hanging="2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★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具有一定的办公写作以及信息检索方面的能力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5465445" cy="8604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860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79E1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E1E" strokeweight="3pt" style="position:absolute;rotation:-0;width:430.35pt;height:677.5pt;mso-wrap-distance-left:9.05pt;mso-wrap-distance-right:9.05pt;mso-wrap-distance-top:0pt;mso-wrap-distance-bottom:0pt;margin-top:9.95pt;mso-position-vertical-relative:text;margin-left:6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853440</wp:posOffset>
                </wp:positionH>
                <wp:positionV relativeFrom="paragraph">
                  <wp:posOffset>102870</wp:posOffset>
                </wp:positionV>
                <wp:extent cx="1270000" cy="56095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560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证 书：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宋体;SimSun"/>
                                <w:b w:val="false"/>
                                <w:color w:val="000000"/>
                                <w:sz w:val="21"/>
                                <w:shd w:fill="FFFFFF" w:val="clear"/>
                              </w:rPr>
                              <w:t>钢筋工证书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宋体;SimSun"/>
                                <w:b w:val="false"/>
                                <w:color w:val="000000"/>
                                <w:sz w:val="21"/>
                                <w:shd w:fill="FFFFFF" w:val="clear"/>
                              </w:rPr>
                              <w:t>测量工证书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二级建造师合格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初级工程师 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全国建设工程造价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土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合格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国家施工员证书合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441.7pt;mso-wrap-distance-left:9.05pt;mso-wrap-distance-right:9.05pt;mso-wrap-distance-top:0pt;mso-wrap-distance-bottom:0pt;margin-top:8.1pt;mso-position-vertical-relative:text;margin-left:-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证 书：</w:t>
                      </w:r>
                    </w:p>
                    <w:p>
                      <w:pPr>
                        <w:pStyle w:val="Normal"/>
                        <w:spacing w:lineRule="atLeast" w:line="3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宋体;SimSun"/>
                          <w:b w:val="false"/>
                          <w:color w:val="000000"/>
                          <w:sz w:val="21"/>
                          <w:shd w:fill="FFFFFF" w:val="clear"/>
                        </w:rPr>
                        <w:t>钢筋工证书</w:t>
                      </w:r>
                    </w:p>
                    <w:p>
                      <w:pPr>
                        <w:pStyle w:val="Normal"/>
                        <w:spacing w:lineRule="atLeast" w:line="3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宋体;SimSun"/>
                          <w:b w:val="false"/>
                          <w:color w:val="000000"/>
                          <w:sz w:val="21"/>
                          <w:shd w:fill="FFFFFF" w:val="clear"/>
                        </w:rPr>
                        <w:t>测量工证书</w:t>
                      </w:r>
                    </w:p>
                    <w:p>
                      <w:pPr>
                        <w:pStyle w:val="Normal"/>
                        <w:spacing w:lineRule="atLeast" w:line="3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二级建造师合格</w:t>
                      </w:r>
                    </w:p>
                    <w:p>
                      <w:pPr>
                        <w:pStyle w:val="Normal"/>
                        <w:spacing w:lineRule="atLeast" w:line="3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初级工程师 </w:t>
                      </w:r>
                    </w:p>
                    <w:p>
                      <w:pPr>
                        <w:pStyle w:val="Normal"/>
                        <w:spacing w:lineRule="atLeast" w:line="3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全国建设工程造价员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土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合格</w:t>
                      </w:r>
                    </w:p>
                    <w:p>
                      <w:pPr>
                        <w:pStyle w:val="Normal"/>
                        <w:spacing w:lineRule="atLeast" w:line="375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国家施工员证书合格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46100</wp:posOffset>
                </wp:positionH>
                <wp:positionV relativeFrom="paragraph">
                  <wp:posOffset>22860</wp:posOffset>
                </wp:positionV>
                <wp:extent cx="1692275" cy="648335"/>
                <wp:effectExtent l="635" t="0" r="0" b="0"/>
                <wp:wrapNone/>
                <wp:docPr id="11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2360" cy="648360"/>
                          <a:chOff x="0" y="0"/>
                          <a:chExt cx="1692360" cy="64836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682640" cy="434520"/>
                          </a:xfrm>
                          <a:prstGeom prst="rect">
                            <a:avLst/>
                          </a:prstGeom>
                          <a:solidFill>
                            <a:srgbClr val="f79e1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21540000">
                            <a:off x="1440" y="435960"/>
                            <a:ext cx="292680" cy="209520"/>
                          </a:xfrm>
                          <a:prstGeom prst="rtTriangle">
                            <a:avLst/>
                          </a:prstGeom>
                          <a:solidFill>
                            <a:srgbClr val="c83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43.1pt;margin-top:1.8pt;width:133.15pt;height:50.9pt" coordorigin="862,36" coordsize="2663,1018">
                <v:shape id="shape_0" fillcolor="#f79e1e" stroked="f" o:allowincell="f" style="position:absolute;left:875;top:36;width:2649;height:6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861e1"/>
                  <v:stroke color="#3465a4" joinstyle="round" endcap="flat"/>
                  <w10:wrap type="none"/>
                </v:shape>
                <v:shape id="shape_0" ID="直角三角形 42" fillcolor="#c83d00" stroked="f" o:allowincell="f" style="position:absolute;left:862;top:722;width:460;height:329;flip:xy;mso-wrap-style:none;v-text-anchor:middle;rotation:359" type="_x0000_t6">
                  <v:fill o:detectmouseclick="t" type="solid" color2="#37c2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51180</wp:posOffset>
                </wp:positionH>
                <wp:positionV relativeFrom="paragraph">
                  <wp:posOffset>123190</wp:posOffset>
                </wp:positionV>
                <wp:extent cx="1692275" cy="648335"/>
                <wp:effectExtent l="635" t="0" r="0" b="0"/>
                <wp:wrapNone/>
                <wp:docPr id="12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2360" cy="648360"/>
                          <a:chOff x="0" y="0"/>
                          <a:chExt cx="1692360" cy="64836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682640" cy="434520"/>
                          </a:xfrm>
                          <a:prstGeom prst="rect">
                            <a:avLst/>
                          </a:prstGeom>
                          <a:solidFill>
                            <a:srgbClr val="f79e1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21540000">
                            <a:off x="1440" y="435960"/>
                            <a:ext cx="292680" cy="209520"/>
                          </a:xfrm>
                          <a:prstGeom prst="rtTriangle">
                            <a:avLst/>
                          </a:prstGeom>
                          <a:solidFill>
                            <a:srgbClr val="c83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43.5pt;margin-top:9.7pt;width:133.1pt;height:50.85pt" coordorigin="870,194" coordsize="2662,1017">
                <v:shape id="shape_0" fillcolor="#f79e1e" stroked="f" o:allowincell="f" style="position:absolute;left:883;top:194;width:2649;height:6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861e1"/>
                  <v:stroke color="#3465a4" joinstyle="round" endcap="flat"/>
                  <w10:wrap type="none"/>
                </v:shape>
                <v:shape id="shape_0" ID="直角三角形 42" fillcolor="#c83d00" stroked="f" o:allowincell="f" style="position:absolute;left:870;top:880;width:460;height:329;flip:xy;mso-wrap-style:none;v-text-anchor:middle;rotation:359" type="_x0000_t6">
                  <v:fill o:detectmouseclick="t" type="solid" color2="#37c2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74955</wp:posOffset>
                </wp:positionH>
                <wp:positionV relativeFrom="paragraph">
                  <wp:posOffset>-36195</wp:posOffset>
                </wp:positionV>
                <wp:extent cx="6689090" cy="984123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9841230"/>
                        </a:xfrm>
                        <a:prstGeom prst="rect"/>
                        <a:solidFill>
                          <a:srgbClr val="FFECC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CC3" style="position:absolute;rotation:-0;width:526.7pt;height:774.9pt;mso-wrap-distance-left:9.05pt;mso-wrap-distance-right:9.05pt;mso-wrap-distance-top:0pt;mso-wrap-distance-bottom:0pt;margin-top:-2.85pt;mso-position-vertical-relative:text;margin-left:-2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5900</wp:posOffset>
                </wp:positionH>
                <wp:positionV relativeFrom="paragraph">
                  <wp:posOffset>18415</wp:posOffset>
                </wp:positionV>
                <wp:extent cx="6577965" cy="9692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965" cy="969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79E1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E1E" strokeweight="3pt" style="position:absolute;rotation:-0;width:517.95pt;height:763.2pt;mso-wrap-distance-left:9.05pt;mso-wrap-distance-right:9.05pt;mso-wrap-distance-top:0pt;mso-wrap-distance-bottom:0pt;margin-top:1.45pt;mso-position-vertical-relative:text;margin-left:-1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81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专业实习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081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工程测量实习：平面图测绘实习。（二周）</w:t>
      </w:r>
    </w:p>
    <w:p>
      <w:pPr>
        <w:pStyle w:val="Normal"/>
        <w:ind w:left="660" w:hanging="6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预算设计实习：砖混房屋造价预算。（一周）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施工组织设计实习：单层厂房吊装组织设计。（一周）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钢结构设计实习：单层厂房屋盖设计。（一周）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钢筋混凝土设计实习：厂房楼盖设计。（一周）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钢筋混凝土设计实习：单层工业厂房设计。（二周）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砌体房屋结构设计实习：砖混住宅房屋设计。（二周）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1081" w:leader="none"/>
        </w:tabs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专业能力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081" w:leader="none"/>
        </w:tabs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具有从事建筑工程的规划、设计、施工管理、监理及造价控制管理能力。</w:t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具有较强的组织协调及管理能力</w:t>
      </w:r>
      <w:r>
        <w:rPr>
          <w:rFonts w:cs="微软雅黑"/>
          <w:b w:val="false"/>
          <w:bCs/>
          <w:sz w:val="22"/>
          <w:szCs w:val="22"/>
        </w:rPr>
        <w:t>.</w:t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具有建筑相关的教学能力。</w:t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具有一定的办公写作以及信息检索方面的能力。</w:t>
      </w:r>
    </w:p>
    <w:p>
      <w:pPr>
        <w:pStyle w:val="Normal"/>
        <w:ind w:left="180" w:hanging="18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68960</wp:posOffset>
                </wp:positionH>
                <wp:positionV relativeFrom="paragraph">
                  <wp:posOffset>363220</wp:posOffset>
                </wp:positionV>
                <wp:extent cx="1692275" cy="648335"/>
                <wp:effectExtent l="1270" t="0" r="0" b="0"/>
                <wp:wrapNone/>
                <wp:docPr id="15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2360" cy="648360"/>
                          <a:chOff x="0" y="0"/>
                          <a:chExt cx="1692360" cy="64836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682640" cy="434520"/>
                          </a:xfrm>
                          <a:prstGeom prst="rect">
                            <a:avLst/>
                          </a:prstGeom>
                          <a:solidFill>
                            <a:srgbClr val="f79e1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21540000">
                            <a:off x="1440" y="435960"/>
                            <a:ext cx="292680" cy="209520"/>
                          </a:xfrm>
                          <a:prstGeom prst="rtTriangle">
                            <a:avLst/>
                          </a:prstGeom>
                          <a:solidFill>
                            <a:srgbClr val="c83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44.7pt;margin-top:28.6pt;width:133.15pt;height:50.85pt" coordorigin="-894,572" coordsize="2663,1017">
                <v:shape id="shape_0" fillcolor="#f79e1e" stroked="f" o:allowincell="f" style="position:absolute;left:-881;top:572;width:2649;height:6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861e1"/>
                  <v:stroke color="#3465a4" joinstyle="round" endcap="flat"/>
                  <w10:wrap type="none"/>
                </v:shape>
                <v:shape id="shape_0" ID="直角三角形 42" fillcolor="#c83d00" stroked="f" o:allowincell="f" style="position:absolute;left:-894;top:1258;width:460;height:329;flip:xy;mso-wrap-style:none;v-text-anchor:middle;rotation:359" type="_x0000_t6">
                  <v:fill o:detectmouseclick="t" type="solid" color2="#37c2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 xml:space="preserve">工作经历 </w:t>
      </w:r>
    </w:p>
    <w:p>
      <w:pPr>
        <w:pStyle w:val="Normal"/>
        <w:jc w:val="left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有限公司中山司</w:t>
      </w:r>
      <w:r>
        <w:rPr>
          <w:rFonts w:cs="微软雅黑"/>
          <w:bCs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性质： 股份制企业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所属行业： 房地产，建筑，安装，装潢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担任职务： 工程总监 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   主管的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项目建筑面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参与了项目的前期策划、规划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设计等工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作。特别是在项目实施阶段，带领工程项目管理团队对工程的质量、进度、投资等方面进行了有效的控制，从工程开工到竣工验收，仅用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个月，取得了很好的经济和社会效益。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74955</wp:posOffset>
                </wp:positionH>
                <wp:positionV relativeFrom="paragraph">
                  <wp:posOffset>-36195</wp:posOffset>
                </wp:positionV>
                <wp:extent cx="6689090" cy="98412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9841230"/>
                        </a:xfrm>
                        <a:prstGeom prst="rect"/>
                        <a:solidFill>
                          <a:srgbClr val="FFECC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CC3" style="position:absolute;rotation:-0;width:526.7pt;height:774.9pt;mso-wrap-distance-left:9.05pt;mso-wrap-distance-right:9.05pt;mso-wrap-distance-top:0pt;mso-wrap-distance-bottom:0pt;margin-top:-2.85pt;mso-position-vertical-relative:text;margin-left:-2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5900</wp:posOffset>
                </wp:positionH>
                <wp:positionV relativeFrom="paragraph">
                  <wp:posOffset>18415</wp:posOffset>
                </wp:positionV>
                <wp:extent cx="6577965" cy="96926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965" cy="969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79E1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E1E" strokeweight="3pt" style="position:absolute;rotation:-0;width:517.95pt;height:763.2pt;mso-wrap-distance-left:9.05pt;mso-wrap-distance-right:9.05pt;mso-wrap-distance-top:0pt;mso-wrap-distance-bottom:0pt;margin-top:1.45pt;mso-position-vertical-relative:text;margin-left:-1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微软雅黑"/>
          <w:sz w:val="22"/>
          <w:szCs w:val="22"/>
        </w:rPr>
        <w:br/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公司名称：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工程咨询有限公司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性质： 股份制企业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所属行业： 房地产，建筑，安装，装潢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担任职务： 总监理工程师 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作描述：   从事工程监理、造价、咨询、招投标代理工作，曾担任中山市紫茵庭园、领东上筑花园小区、中山市垃圾发电厂项目的总监理工程师。  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公司名称：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工程咨询有限公司</w: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68960</wp:posOffset>
                </wp:positionH>
                <wp:positionV relativeFrom="paragraph">
                  <wp:posOffset>1554480</wp:posOffset>
                </wp:positionV>
                <wp:extent cx="1692275" cy="648335"/>
                <wp:effectExtent l="1270" t="0" r="0" b="0"/>
                <wp:wrapNone/>
                <wp:docPr id="18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2360" cy="648360"/>
                          <a:chOff x="0" y="0"/>
                          <a:chExt cx="1692360" cy="64836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682640" cy="434520"/>
                          </a:xfrm>
                          <a:prstGeom prst="rect">
                            <a:avLst/>
                          </a:prstGeom>
                          <a:solidFill>
                            <a:srgbClr val="f79e1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21540000">
                            <a:off x="1440" y="435960"/>
                            <a:ext cx="292680" cy="209520"/>
                          </a:xfrm>
                          <a:prstGeom prst="rtTriangle">
                            <a:avLst/>
                          </a:prstGeom>
                          <a:solidFill>
                            <a:srgbClr val="c83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44.7pt;margin-top:122.4pt;width:133.15pt;height:50.85pt" coordorigin="-894,2448" coordsize="2663,1017">
                <v:shape id="shape_0" fillcolor="#f79e1e" stroked="f" o:allowincell="f" style="position:absolute;left:-881;top:2448;width:2649;height:6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861e1"/>
                  <v:stroke color="#3465a4" joinstyle="round" endcap="flat"/>
                  <w10:wrap type="none"/>
                </v:shape>
                <v:shape id="shape_0" ID="直角三角形 42" fillcolor="#c83d00" stroked="f" o:allowincell="f" style="position:absolute;left:-894;top:3134;width:460;height:329;flip:xy;mso-wrap-style:none;v-text-anchor:middle;rotation:359" type="_x0000_t6">
                  <v:fill o:detectmouseclick="t" type="solid" color2="#37c2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担任职务： 总监理工程师 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  从事工程监理、造价、咨询、招投标代理工作，曾担任中山市紫茵庭园、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sz w:val="26"/>
          <w:szCs w:val="26"/>
        </w:rPr>
        <w:t>自我评价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从事过设计，具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AutoCAD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中级资格认证，进行过专业的锅炉、管道及机械等专业设计；能够熟练的运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windows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操作系统及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系列办公软件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专业绘画学习经历，特长美术及设计。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建设认识实践使我对火力发电厂本体结构及设计、建设过程都有深刻认识；了解施工建设相关知识，系统学习过施工技术及建设管理；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aidu.com/s?wd=&#24314;&#31569;&#21147;&#23398;&amp;hl_tag=textlink&amp;tn=SE_hldp01350_v6v6zkg6" TargetMode="External"/><Relationship Id="rId5" Type="http://schemas.openxmlformats.org/officeDocument/2006/relationships/hyperlink" Target="http://www.baidu.com/s?wd=&#24314;&#31569;&#32467;&#26500;&amp;hl_tag=textlink&amp;tn=SE_hldp01350_v6v6zkg6" TargetMode="External"/><Relationship Id="rId6" Type="http://schemas.openxmlformats.org/officeDocument/2006/relationships/hyperlink" Target="http://www.baidu.com/s?wd=&#24314;&#31569;&#26045;&#24037;&#25216;&#26415;&amp;hl_tag=textlink&amp;tn=SE_hldp01350_v6v6zkg6" TargetMode="External"/><Relationship Id="rId7" Type="http://schemas.openxmlformats.org/officeDocument/2006/relationships/hyperlink" Target="http://www.baidu.com/s?wd=&#24314;&#31569;&#26045;&#24037;&amp;hl_tag=textlink&amp;tn=SE_hldp01350_v6v6zkg6" TargetMode="External"/><Relationship Id="rId8" Type="http://schemas.openxmlformats.org/officeDocument/2006/relationships/hyperlink" Target="http://www.baidu.com/s?wd=&#22303;&#21147;&#23398;&amp;hl_tag=textlink&amp;tn=SE_hldp01350_v6v6zkg6" TargetMode="External"/><Relationship Id="rId9" Type="http://schemas.openxmlformats.org/officeDocument/2006/relationships/hyperlink" Target="http://www.baidu.com/s?wd=&#24314;&#31569;&#27861;&#35268;&amp;hl_tag=textlink&amp;tn=SE_hldp01350_v6v6zkg6" TargetMode="External"/><Relationship Id="rId10" Type="http://schemas.openxmlformats.org/officeDocument/2006/relationships/hyperlink" Target="http://www.baidu.com/s?wd=&#24314;&#31569;&#21147;&#23398;&amp;hl_tag=textlink&amp;tn=SE_hldp01350_v6v6zkg6" TargetMode="External"/><Relationship Id="rId11" Type="http://schemas.openxmlformats.org/officeDocument/2006/relationships/hyperlink" Target="http://www.baidu.com/s?wd=&#24314;&#31569;&#32467;&#26500;&amp;hl_tag=textlink&amp;tn=SE_hldp01350_v6v6zkg6" TargetMode="External"/><Relationship Id="rId12" Type="http://schemas.openxmlformats.org/officeDocument/2006/relationships/hyperlink" Target="http://www.baidu.com/s?wd=&#24314;&#31569;&#26045;&#24037;&#25216;&#26415;&amp;hl_tag=textlink&amp;tn=SE_hldp01350_v6v6zkg6" TargetMode="External"/><Relationship Id="rId13" Type="http://schemas.openxmlformats.org/officeDocument/2006/relationships/hyperlink" Target="http://www.baidu.com/s?wd=&#24314;&#31569;&#26045;&#24037;&amp;hl_tag=textlink&amp;tn=SE_hldp01350_v6v6zkg6" TargetMode="External"/><Relationship Id="rId14" Type="http://schemas.openxmlformats.org/officeDocument/2006/relationships/hyperlink" Target="http://www.baidu.com/s?wd=&#22303;&#21147;&#23398;&amp;hl_tag=textlink&amp;tn=SE_hldp01350_v6v6zkg6" TargetMode="External"/><Relationship Id="rId15" Type="http://schemas.openxmlformats.org/officeDocument/2006/relationships/hyperlink" Target="http://www.baidu.com/s?wd=&#24314;&#31569;&#27861;&#35268;&amp;hl_tag=textlink&amp;tn=SE_hldp01350_v6v6zkg6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2:27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