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0110</wp:posOffset>
                </wp:positionH>
                <wp:positionV relativeFrom="paragraph">
                  <wp:posOffset>-701675</wp:posOffset>
                </wp:positionV>
                <wp:extent cx="2032000" cy="444500"/>
                <wp:effectExtent l="0" t="0" r="635" b="1270"/>
                <wp:wrapNone/>
                <wp:docPr id="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-69.3pt;margin-top:-55.25pt;width:159.95pt;height: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-617855</wp:posOffset>
                </wp:positionV>
                <wp:extent cx="275590" cy="275590"/>
                <wp:effectExtent l="635" t="0" r="635" b="635"/>
                <wp:wrapNone/>
                <wp:docPr id="3" name="搜索1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3.7pt;margin-top:-48.65pt;width:21.6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-721995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6.85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20955</wp:posOffset>
                </wp:positionV>
                <wp:extent cx="1059815" cy="365125"/>
                <wp:effectExtent l="635" t="635" r="0" b="0"/>
                <wp:wrapNone/>
                <wp:docPr id="5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365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-14.65pt;margin-top:1.65pt;width:83.4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2405</wp:posOffset>
                </wp:positionH>
                <wp:positionV relativeFrom="paragraph">
                  <wp:posOffset>25400</wp:posOffset>
                </wp:positionV>
                <wp:extent cx="1059815" cy="365125"/>
                <wp:effectExtent l="635" t="635" r="0" b="0"/>
                <wp:wrapNone/>
                <wp:docPr id="6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365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-15.15pt;margin-top:2pt;width:83.4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sz w:val="26"/>
          <w:szCs w:val="26"/>
        </w:rPr>
        <w:t>教育背景</w:t>
      </w:r>
      <w:r>
        <w:rPr>
          <w:rFonts w:cs="微软雅黑"/>
          <w:sz w:val="26"/>
          <w:szCs w:val="26"/>
        </w:rPr>
        <w:t>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省设计学院       </w:t>
      </w:r>
      <w:r>
        <w:rPr>
          <w:rFonts w:cs="微软雅黑"/>
          <w:b w:val="false"/>
          <w:sz w:val="24"/>
        </w:rPr>
        <w:t xml:space="preserve">学历： 本科          </w:t>
      </w:r>
      <w:r>
        <w:rPr>
          <w:rFonts w:cs="微软雅黑"/>
          <w:b w:val="false"/>
          <w:sz w:val="22"/>
          <w:szCs w:val="22"/>
        </w:rPr>
        <w:t xml:space="preserve">专业： 视觉艺术传达设计 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主修课程：素描、色彩、装饰图案、平面构成、色彩构成、立体构成、图形创意、字体与编排设计、摄影基础、平面设计软件基础、中外美术史、工艺美术史、设计概论。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  <w:t xml:space="preserve">■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专业设计课程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  <w:t xml:space="preserve"> 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广告摄影、海报设计、书籍装帧设计、标志及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I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、网页设计、包装设计，数码设计、数码摄影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M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广告设计。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  <w:t xml:space="preserve">■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专业电脑课程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  <w:t xml:space="preserve">  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REAMWEA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IREWORK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254000</wp:posOffset>
                </wp:positionV>
                <wp:extent cx="5059045" cy="11639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设计师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91.65pt;mso-wrap-distance-left:9.05pt;mso-wrap-distance-right:9.05pt;mso-wrap-distance-top:0pt;mso-wrap-distance-bottom:0pt;margin-top:20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设计师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252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</wp:posOffset>
                </wp:positionV>
                <wp:extent cx="1059815" cy="365125"/>
                <wp:effectExtent l="1270" t="1270" r="0" b="0"/>
                <wp:wrapNone/>
                <wp:docPr id="9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365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-14.55pt;margin-top:1.6pt;width:83.4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互联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视觉设计部 视觉设计师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星座频道页面风格设定以及内页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健康频道页面制作。注重细节和风格的统一性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商城专题页面视觉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和不同行业的商家沟通设计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252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5895</wp:posOffset>
                </wp:positionH>
                <wp:positionV relativeFrom="paragraph">
                  <wp:posOffset>27305</wp:posOffset>
                </wp:positionV>
                <wp:extent cx="1059815" cy="365125"/>
                <wp:effectExtent l="1270" t="1270" r="0" b="0"/>
                <wp:wrapNone/>
                <wp:docPr id="11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365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-13.85pt;margin-top:2.15pt;width:83.4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  <w:br/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252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9435</wp:posOffset>
                </wp:positionH>
                <wp:positionV relativeFrom="paragraph">
                  <wp:posOffset>62230</wp:posOffset>
                </wp:positionV>
                <wp:extent cx="1466850" cy="505460"/>
                <wp:effectExtent l="0" t="0" r="635" b="635"/>
                <wp:wrapNone/>
                <wp:docPr id="13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5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27aae1" stroked="f" o:allowincell="f" style="position:absolute;margin-left:144.05pt;margin-top:4.9pt;width:115.45pt;height:3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2"/>
          <w:szCs w:val="22"/>
        </w:rPr>
        <w:t xml:space="preserve">                        </w:t>
      </w:r>
      <w:r>
        <w:rPr>
          <w:rFonts w:cs="微软雅黑"/>
          <w:sz w:val="40"/>
          <w:szCs w:val="40"/>
        </w:rPr>
        <w:t xml:space="preserve">    </w:t>
      </w:r>
      <w:r>
        <w:rPr>
          <w:rFonts w:cs="微软雅黑"/>
          <w:sz w:val="40"/>
          <w:szCs w:val="40"/>
        </w:rPr>
        <w:t>自荐信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尊敬的领导：您好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非常感谢您在百忙之中审阅我的求职信，我毕业以视觉传达艺术设计专业，很荣幸有机会向您呈上这份求职信。为了找到一份更好的工作，更好的发挥自己的才能，实现自己的人生价值，谨向各位领导作自我推荐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等办公软件，参加新东方设计师精英培养工程电脑设计培训，熟练操作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orelDRAW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agemaker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平面设计软件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有成功的平面设计作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此致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敬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!                                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　　自荐人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 x x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09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