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522605</wp:posOffset>
                </wp:positionV>
                <wp:extent cx="7016750" cy="9908540"/>
                <wp:effectExtent l="63500" t="63500" r="63500" b="6350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990864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7.95pt;margin-top:-41.15pt;width:552.45pt;height:780.15pt;mso-wrap-style:none;v-text-anchor:middle">
                <v:fill o:detectmouseclick="t" on="false"/>
                <v:stroke color="#ff6600" weight="127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33020</wp:posOffset>
                </wp:positionV>
                <wp:extent cx="4651375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97.5pt;mso-wrap-distance-left:9.05pt;mso-wrap-distance-right:9.05pt;mso-wrap-distance-top:0pt;mso-wrap-distance-bottom:0pt;margin-top:2.6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9280</wp:posOffset>
                </wp:positionH>
                <wp:positionV relativeFrom="paragraph">
                  <wp:posOffset>90170</wp:posOffset>
                </wp:positionV>
                <wp:extent cx="300355" cy="348615"/>
                <wp:effectExtent l="0" t="635" r="635" b="0"/>
                <wp:wrapNone/>
                <wp:docPr id="3" name="前进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88" h="918822">
                              <a:moveTo>
                                <a:pt x="0" y="0"/>
                              </a:moveTo>
                              <a:lnTo>
                                <a:pt x="792088" y="459411"/>
                              </a:lnTo>
                              <a:lnTo>
                                <a:pt x="0" y="9188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前进箭头 9" coordsize="792088,918822" path="m0,0l792088,459411l0,918822l0,0xe" fillcolor="#003366" stroked="f" o:allowincell="f" style="position:absolute;margin-left:-46.4pt;margin-top:7.1pt;width:23.6pt;height:27.4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5110</wp:posOffset>
                </wp:positionH>
                <wp:positionV relativeFrom="paragraph">
                  <wp:posOffset>41910</wp:posOffset>
                </wp:positionV>
                <wp:extent cx="1137920" cy="535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.3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8575</wp:posOffset>
                </wp:positionV>
                <wp:extent cx="5495925" cy="2030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姓名：                      身高：                性别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婚姻状况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执业证书：                  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32.75pt;height:159.85pt;mso-wrap-distance-left:9.05pt;mso-wrap-distance-right:9.05pt;mso-wrap-distance-top:0pt;mso-wrap-distance-bottom:0pt;margin-top:2.2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姓名：                      身高：                性别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婚姻状况：　　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执业证书：                  现有职称：　　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270</wp:posOffset>
                </wp:positionH>
                <wp:positionV relativeFrom="paragraph">
                  <wp:posOffset>151130</wp:posOffset>
                </wp:positionV>
                <wp:extent cx="1137920" cy="5353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1.9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9120</wp:posOffset>
                </wp:positionH>
                <wp:positionV relativeFrom="paragraph">
                  <wp:posOffset>48895</wp:posOffset>
                </wp:positionV>
                <wp:extent cx="300355" cy="348615"/>
                <wp:effectExtent l="0" t="635" r="635" b="0"/>
                <wp:wrapNone/>
                <wp:docPr id="7" name="前进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88" h="918822">
                              <a:moveTo>
                                <a:pt x="0" y="0"/>
                              </a:moveTo>
                              <a:lnTo>
                                <a:pt x="792088" y="459411"/>
                              </a:lnTo>
                              <a:lnTo>
                                <a:pt x="0" y="9188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前进箭头 9" coordsize="792088,918822" path="m0,0l792088,459411l0,918822l0,0xe" fillcolor="#003366" stroked="f" o:allowincell="f" style="position:absolute;margin-left:-45.6pt;margin-top:3.85pt;width:23.6pt;height:27.4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</wp:posOffset>
                </wp:positionH>
                <wp:positionV relativeFrom="paragraph">
                  <wp:posOffset>73025</wp:posOffset>
                </wp:positionV>
                <wp:extent cx="5628640" cy="3780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2003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2006-03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省生物机电职业技术学院 模具设计与制造 大专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培训经历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2010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2010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集团总部培训中心 品质持续提升活动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QC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）流程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2010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2010-03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集团总部培训中心 供应商资格评审及长期管理规范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2009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2009-12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集团总部培训中心 客诉处理流程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43.2pt;height:297.7pt;mso-wrap-distance-left:9.05pt;mso-wrap-distance-right:9.05pt;mso-wrap-distance-top:0pt;mso-wrap-distance-bottom:0pt;margin-top:5.75pt;mso-position-vertical-relative:text;margin-left:-7.6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 xml:space="preserve">2003-09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2006-03 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省生物机电职业技术学院 模具设计与制造 大专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培训经历 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 xml:space="preserve">2010-03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2010-07   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集团总部培训中心 品质持续提升活动（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QCC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）流程 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 xml:space="preserve">2010-02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2010-03  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集团总部培训中心 供应商资格评审及长期管理规范 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 xml:space="preserve">2009-11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2009-12 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集团总部培训中心 客诉处理流程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4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24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522605</wp:posOffset>
                </wp:positionV>
                <wp:extent cx="7016750" cy="9908540"/>
                <wp:effectExtent l="63500" t="63500" r="63500" b="6350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990864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7.95pt;margin-top:-41.15pt;width:552.45pt;height:780.15pt;mso-wrap-style:none;v-text-anchor:middle">
                <v:fill o:detectmouseclick="t" on="false"/>
                <v:stroke color="#ff6600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245</wp:posOffset>
                </wp:positionH>
                <wp:positionV relativeFrom="paragraph">
                  <wp:posOffset>73660</wp:posOffset>
                </wp:positionV>
                <wp:extent cx="300355" cy="348615"/>
                <wp:effectExtent l="0" t="635" r="635" b="0"/>
                <wp:wrapNone/>
                <wp:docPr id="10" name="前进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88" h="918822">
                              <a:moveTo>
                                <a:pt x="0" y="0"/>
                              </a:moveTo>
                              <a:lnTo>
                                <a:pt x="792088" y="459411"/>
                              </a:lnTo>
                              <a:lnTo>
                                <a:pt x="0" y="9188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前进箭头 9" coordsize="792088,918822" path="m0,0l792088,459411l0,918822l0,0xe" fillcolor="#003366" stroked="f" o:allowincell="f" style="position:absolute;margin-left:-34.35pt;margin-top:5.8pt;width:23.6pt;height:27.4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1970</wp:posOffset>
                </wp:positionH>
                <wp:positionV relativeFrom="paragraph">
                  <wp:posOffset>6814185</wp:posOffset>
                </wp:positionV>
                <wp:extent cx="300355" cy="348615"/>
                <wp:effectExtent l="0" t="635" r="635" b="0"/>
                <wp:wrapNone/>
                <wp:docPr id="11" name="前进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88" h="918822">
                              <a:moveTo>
                                <a:pt x="0" y="0"/>
                              </a:moveTo>
                              <a:lnTo>
                                <a:pt x="792088" y="459411"/>
                              </a:lnTo>
                              <a:lnTo>
                                <a:pt x="0" y="9188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前进箭头 9" coordsize="792088,918822" path="m0,0l792088,459411l0,918822l0,0xe" fillcolor="#003366" stroked="f" o:allowincell="f" style="position:absolute;margin-left:-41.1pt;margin-top:536.55pt;width:23.6pt;height:27.4pt;mso-wrap-style:none;v-text-anchor:middle"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0025</wp:posOffset>
                </wp:positionH>
                <wp:positionV relativeFrom="paragraph">
                  <wp:posOffset>513715</wp:posOffset>
                </wp:positionV>
                <wp:extent cx="5628640" cy="5623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2011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2013-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）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公司性质：  合资企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行业类别：  汽车、摩托车及零配件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担任职位：  模具工程师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岗位类别：  模具工程师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工作描述：  整合公司资源为开发新机种产品提供优质的模具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主要包括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1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负责新模具开发前期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DF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报告审核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2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新产品开发计划中关于模具制作的周期，质量，成本控制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Cs w:val="24"/>
                                <w:shd w:fill="FFFFFF" w:val="clear"/>
                              </w:rPr>
                              <w:t>3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Cs w:val="24"/>
                                <w:shd w:fill="FFFFFF" w:val="clear"/>
                              </w:rPr>
                              <w:t>新产品试做过程中的问题点总结和改善对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43.2pt;height:442.8pt;mso-wrap-distance-left:9.05pt;mso-wrap-distance-right:9.05pt;mso-wrap-distance-top:0pt;mso-wrap-distance-bottom:0pt;margin-top:40.45pt;mso-position-vertical-relative:text;margin-left:-15.7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 xml:space="preserve">2011-03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2013-06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） 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 xml:space="preserve">公司性质：  合资企业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行业类别：  汽车、摩托车及零配件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担任职位：  模具工程师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岗位类别：  模具工程师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工作描述：  整合公司资源为开发新机种产品提供优质的模具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主要包括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1: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负责新模具开发前期的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DFM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报告审核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2: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新产品开发计划中关于模具制作的周期，质量，成本控制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3366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Cs w:val="24"/>
                          <w:shd w:fill="FFFFFF" w:val="clear"/>
                        </w:rPr>
                        <w:t>3: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Cs w:val="24"/>
                          <w:shd w:fill="FFFFFF" w:val="clear"/>
                        </w:rPr>
                        <w:t>新产品试做过程中的问题点总结和改善对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770</wp:posOffset>
                </wp:positionH>
                <wp:positionV relativeFrom="paragraph">
                  <wp:posOffset>-6350</wp:posOffset>
                </wp:positionV>
                <wp:extent cx="1137920" cy="535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-0.5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120</wp:posOffset>
                </wp:positionH>
                <wp:positionV relativeFrom="paragraph">
                  <wp:posOffset>6734175</wp:posOffset>
                </wp:positionV>
                <wp:extent cx="1137920" cy="5353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530.2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370</wp:posOffset>
                </wp:positionH>
                <wp:positionV relativeFrom="paragraph">
                  <wp:posOffset>7269480</wp:posOffset>
                </wp:positionV>
                <wp:extent cx="5566410" cy="14293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33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kern w:val="0"/>
                                <w:sz w:val="24"/>
                                <w:szCs w:val="24"/>
                              </w:rPr>
                              <w:t>本人没有傲人的学历，没有辉煌的工作经历。有的只是一份对于模具行业的热爱和执着支撑我走到今天！我的工作从最基层的塑胶模具装配钳工做起，对于模具的加工流程基本都有所涉。对加工工时有实际了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3366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38.3pt;height:112.55pt;mso-wrap-distance-left:9.05pt;mso-wrap-distance-right:9.05pt;mso-wrap-distance-top:0pt;mso-wrap-distance-bottom:0pt;margin-top:572.4pt;mso-position-vertical-relative:text;margin-left:-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0033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kern w:val="0"/>
                          <w:sz w:val="24"/>
                          <w:szCs w:val="24"/>
                        </w:rPr>
                        <w:t>本人没有傲人的学历，没有辉煌的工作经历。有的只是一份对于模具行业的热爱和执着支撑我走到今天！我的工作从最基层的塑胶模具装配钳工做起，对于模具的加工流程基本都有所涉。对加工工时有实际了解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003366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5:00Z</dcterms:created>
  <dc:creator>WYSJ</dc:creator>
  <dc:description/>
  <cp:keywords/>
  <dc:language>en-US</dc:language>
  <cp:lastModifiedBy>q3060</cp:lastModifiedBy>
  <dcterms:modified xsi:type="dcterms:W3CDTF">2020-01-15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