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1515</wp:posOffset>
                </wp:positionH>
                <wp:positionV relativeFrom="paragraph">
                  <wp:posOffset>7935595</wp:posOffset>
                </wp:positionV>
                <wp:extent cx="4379595" cy="1770380"/>
                <wp:effectExtent l="0" t="0" r="0" b="0"/>
                <wp:wrapNone/>
                <wp:docPr id="1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760" cy="1770480"/>
                          <a:chOff x="0" y="0"/>
                          <a:chExt cx="4379760" cy="177048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2915280" y="305640"/>
                            <a:ext cx="1424160" cy="1504440"/>
                          </a:xfrm>
                          <a:prstGeom prst="rtTriangl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3505320" cy="324000"/>
                          </a:xfrm>
                          <a:prstGeom prst="rect">
                            <a:avLst/>
                          </a:pr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54.45pt;margin-top:624.85pt;width:341.6pt;height:142.5pt" coordorigin="3089,12497" coordsize="6832,285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直角三角形 1" fillcolor="#ff9900" stroked="f" o:allowincell="f" style="position:absolute;left:7680;top:12979;width:2242;height:2368;flip:xy;mso-wrap-style:none;v-text-anchor:middle;rotation:90" type="_x0000_t6">
                  <v:fill o:detectmouseclick="t" type="solid" color2="#0066ff"/>
                  <v:stroke color="#3465a4" joinstyle="round" endcap="flat"/>
                  <w10:wrap type="none"/>
                </v:shape>
                <v:oval id="shape_0" ID="椭圆 4" fillcolor="#00ccff" stroked="f" o:allowincell="f" style="position:absolute;left:8429;top:12497;width:1439;height:1439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rect id="shape_0" ID="矩形 12" fillcolor="#ff5050" stroked="f" o:allowincell="f" style="position:absolute;left:3089;top:14477;width:5519;height:509;mso-wrap-style:none;v-text-anchor:middle">
                  <v:fill o:detectmouseclick="t" type="solid" color2="#00afa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46990" distR="114935" simplePos="0" locked="0" layoutInCell="0" allowOverlap="1" relativeHeight="5">
                <wp:simplePos x="0" y="0"/>
                <wp:positionH relativeFrom="column">
                  <wp:posOffset>-243840</wp:posOffset>
                </wp:positionH>
                <wp:positionV relativeFrom="paragraph">
                  <wp:posOffset>1371600</wp:posOffset>
                </wp:positionV>
                <wp:extent cx="813435" cy="476250"/>
                <wp:effectExtent l="0" t="0" r="0" b="0"/>
                <wp:wrapNone/>
                <wp:docPr id="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476280"/>
                          <a:chOff x="0" y="0"/>
                          <a:chExt cx="813600" cy="476280"/>
                        </a:xfrm>
                      </wpg:grpSpPr>
                      <wps:wsp>
                        <wps:cNvSpPr/>
                        <wps:spPr>
                          <a:xfrm rot="2280000">
                            <a:off x="68400" y="68040"/>
                            <a:ext cx="33912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1626019" y="1626019"/>
                                </a:moveTo>
                                <a:cubicBezTo>
                                  <a:pt x="1321180" y="1930858"/>
                                  <a:pt x="849599" y="1992942"/>
                                  <a:pt x="476250" y="1777389"/>
                                </a:cubicBezTo>
                                <a:cubicBezTo>
                                  <a:pt x="102900" y="1561836"/>
                                  <a:pt x="-79123" y="1122392"/>
                                  <a:pt x="32456" y="705975"/>
                                </a:cubicBezTo>
                                <a:cubicBezTo>
                                  <a:pt x="144035" y="289558"/>
                                  <a:pt x="521393" y="0"/>
                                  <a:pt x="952500" y="0"/>
                                </a:cubicBezTo>
                                <a:lnTo>
                                  <a:pt x="1626019" y="16260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70800"/>
                            <a:ext cx="510480" cy="76320"/>
                          </a:xfrm>
                          <a:prstGeom prst="rect">
                            <a:avLst/>
                          </a:pr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13.85pt;margin-top:113.4pt;width:58.7pt;height:29.8pt" coordorigin="-277,2268" coordsize="1174,596">
                <v:shape id="shape_0" ID="弧形2 19" coordsize="1905000,1905000" path="m1626019,1626019c1321180,1930858,849599,1992942,476250,1777389c102900,1561836,-79123,1122392,32456,705975c144035,289558,521393,0,952500,0l1626019,1626019xe" fillcolor="#00ccff" stroked="f" o:allowincell="f" style="position:absolute;left:-276;top:2267;width:533;height:534;mso-wrap-style:none;v-text-anchor:middle;rotation:38">
                  <v:fill o:detectmouseclick="t" type="solid" color2="#ff3300"/>
                  <v:stroke color="#3465a4" joinstyle="round" endcap="flat"/>
                  <w10:wrap type="none"/>
                </v:shape>
                <v:rect id="shape_0" ID="矩形 12" fillcolor="#ff5050" stroked="f" o:allowincell="f" style="position:absolute;left:93;top:2744;width:803;height:119;mso-wrap-style:none;v-text-anchor:middle">
                  <v:fill o:detectmouseclick="t" type="solid" color2="#00afa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46990" distR="114935" simplePos="0" locked="0" layoutInCell="0" allowOverlap="1" relativeHeight="7">
                <wp:simplePos x="0" y="0"/>
                <wp:positionH relativeFrom="column">
                  <wp:posOffset>-198120</wp:posOffset>
                </wp:positionH>
                <wp:positionV relativeFrom="paragraph">
                  <wp:posOffset>4333875</wp:posOffset>
                </wp:positionV>
                <wp:extent cx="813435" cy="476250"/>
                <wp:effectExtent l="0" t="0" r="0" b="0"/>
                <wp:wrapNone/>
                <wp:docPr id="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476280"/>
                          <a:chOff x="0" y="0"/>
                          <a:chExt cx="813600" cy="476280"/>
                        </a:xfrm>
                      </wpg:grpSpPr>
                      <wps:wsp>
                        <wps:cNvSpPr/>
                        <wps:spPr>
                          <a:xfrm rot="2280000">
                            <a:off x="68400" y="68040"/>
                            <a:ext cx="33912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1626019" y="1626019"/>
                                </a:moveTo>
                                <a:cubicBezTo>
                                  <a:pt x="1321180" y="1930858"/>
                                  <a:pt x="849599" y="1992942"/>
                                  <a:pt x="476250" y="1777389"/>
                                </a:cubicBezTo>
                                <a:cubicBezTo>
                                  <a:pt x="102900" y="1561836"/>
                                  <a:pt x="-79123" y="1122392"/>
                                  <a:pt x="32456" y="705975"/>
                                </a:cubicBezTo>
                                <a:cubicBezTo>
                                  <a:pt x="144035" y="289558"/>
                                  <a:pt x="521393" y="0"/>
                                  <a:pt x="952500" y="0"/>
                                </a:cubicBezTo>
                                <a:lnTo>
                                  <a:pt x="1626019" y="16260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70800"/>
                            <a:ext cx="510480" cy="76320"/>
                          </a:xfrm>
                          <a:prstGeom prst="rect">
                            <a:avLst/>
                          </a:pr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10.25pt;margin-top:346.65pt;width:58.7pt;height:29.8pt" coordorigin="-205,6933" coordsize="1174,596">
                <v:shape id="shape_0" ID="弧形2 19" coordsize="1905000,1905000" path="m1626019,1626019c1321180,1930858,849599,1992942,476250,1777389c102900,1561836,-79123,1122392,32456,705975c144035,289558,521393,0,952500,0l1626019,1626019xe" fillcolor="#00ccff" stroked="f" o:allowincell="f" style="position:absolute;left:-204;top:6932;width:533;height:534;mso-wrap-style:none;v-text-anchor:middle;rotation:38">
                  <v:fill o:detectmouseclick="t" type="solid" color2="#ff3300"/>
                  <v:stroke color="#3465a4" joinstyle="round" endcap="flat"/>
                  <w10:wrap type="none"/>
                </v:shape>
                <v:rect id="shape_0" ID="矩形 12" fillcolor="#ff5050" stroked="f" o:allowincell="f" style="position:absolute;left:165;top:7409;width:803;height:119;mso-wrap-style:none;v-text-anchor:middle">
                  <v:fill o:detectmouseclick="t" type="solid" color2="#00a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-65405</wp:posOffset>
                </wp:positionV>
                <wp:extent cx="5281295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2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5pt;height:90pt;mso-wrap-distance-left:9.05pt;mso-wrap-distance-right:9.05pt;mso-wrap-distance-top:0pt;mso-wrap-distance-bottom:0pt;margin-top:-5.15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045</wp:posOffset>
                </wp:positionH>
                <wp:positionV relativeFrom="paragraph">
                  <wp:posOffset>1341120</wp:posOffset>
                </wp:positionV>
                <wp:extent cx="1137920" cy="535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105.6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035</wp:posOffset>
                </wp:positionH>
                <wp:positionV relativeFrom="paragraph">
                  <wp:posOffset>1983105</wp:posOffset>
                </wp:positionV>
                <wp:extent cx="5189220" cy="1736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姓名：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】  身高：                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婚姻状况：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执业证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政治面貌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08.6pt;height:136.75pt;mso-wrap-distance-left:9.05pt;mso-wrap-distance-right:9.05pt;mso-wrap-distance-top:0pt;mso-wrap-distance-bottom:0pt;margin-top:156.15pt;mso-position-vertical-relative:text;margin-left:1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姓名：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】  身高：                性别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婚姻状况：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执业证书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政治面貌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80</wp:posOffset>
                </wp:positionH>
                <wp:positionV relativeFrom="paragraph">
                  <wp:posOffset>4278630</wp:posOffset>
                </wp:positionV>
                <wp:extent cx="1137920" cy="5353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336.9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4867910</wp:posOffset>
                </wp:positionV>
                <wp:extent cx="5188585" cy="3796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379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所属行业：银行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个人贷款部 客户经理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主要职责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通过电话及室外宣传及各种方式开发寻找客户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目标群体中质量客户的关系维护，二次开发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维护公司利益；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08.55pt;height:298.9pt;mso-wrap-distance-left:9.05pt;mso-wrap-distance-right:9.05pt;mso-wrap-distance-top:0pt;mso-wrap-distance-bottom:0pt;margin-top:383.3pt;mso-position-vertical-relative:text;margin-left:11pt;mso-position-horizontal-relative:text">
                <v:fill opacity="0f"/>
                <v:textbox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所属行业：银行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个人贷款部 客户经理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主要职责：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通过电话及室外宣传及各种方式开发寻找客户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目标群体中质量客户的关系维护，二次开发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维护公司利益；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0995</wp:posOffset>
                </wp:positionH>
                <wp:positionV relativeFrom="paragraph">
                  <wp:posOffset>72390</wp:posOffset>
                </wp:positionV>
                <wp:extent cx="6085205" cy="635"/>
                <wp:effectExtent l="635" t="8255" r="635" b="8255"/>
                <wp:wrapNone/>
                <wp:docPr id="9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85pt,5.7pt" to="452.25pt,5.7pt" ID="直线 59" stroked="t" o:allowincell="f" style="position:absolute">
                <v:stroke color="#ff505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ind w:firstLine="244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1515</wp:posOffset>
                </wp:positionH>
                <wp:positionV relativeFrom="paragraph">
                  <wp:posOffset>7935595</wp:posOffset>
                </wp:positionV>
                <wp:extent cx="4379595" cy="1770380"/>
                <wp:effectExtent l="0" t="0" r="0" b="0"/>
                <wp:wrapNone/>
                <wp:docPr id="10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760" cy="1770480"/>
                          <a:chOff x="0" y="0"/>
                          <a:chExt cx="4379760" cy="177048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2915280" y="305640"/>
                            <a:ext cx="1424160" cy="1504440"/>
                          </a:xfrm>
                          <a:prstGeom prst="rtTriangl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3505320" cy="324000"/>
                          </a:xfrm>
                          <a:prstGeom prst="rect">
                            <a:avLst/>
                          </a:pr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54.45pt;margin-top:624.85pt;width:341.6pt;height:142.5pt" coordorigin="3089,12497" coordsize="6832,2850">
                <v:shape id="shape_0" ID="直角三角形 1" fillcolor="#ff9900" stroked="f" o:allowincell="f" style="position:absolute;left:7680;top:12979;width:2242;height:2368;flip:xy;mso-wrap-style:none;v-text-anchor:middle;rotation:90" type="_x0000_t6">
                  <v:fill o:detectmouseclick="t" type="solid" color2="#0066ff"/>
                  <v:stroke color="#3465a4" joinstyle="round" endcap="flat"/>
                  <w10:wrap type="none"/>
                </v:shape>
                <v:oval id="shape_0" ID="椭圆 4" fillcolor="#00ccff" stroked="f" o:allowincell="f" style="position:absolute;left:8429;top:12497;width:1439;height:1439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rect id="shape_0" ID="矩形 12" fillcolor="#ff5050" stroked="f" o:allowincell="f" style="position:absolute;left:3089;top:14477;width:5519;height:509;mso-wrap-style:none;v-text-anchor:middle">
                  <v:fill o:detectmouseclick="t" type="solid" color2="#00afa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46990" distR="114935" simplePos="0" locked="0" layoutInCell="0" allowOverlap="1" relativeHeight="11">
                <wp:simplePos x="0" y="0"/>
                <wp:positionH relativeFrom="column">
                  <wp:posOffset>-135890</wp:posOffset>
                </wp:positionH>
                <wp:positionV relativeFrom="paragraph">
                  <wp:posOffset>5097780</wp:posOffset>
                </wp:positionV>
                <wp:extent cx="813435" cy="476250"/>
                <wp:effectExtent l="0" t="0" r="0" b="0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476280"/>
                          <a:chOff x="0" y="0"/>
                          <a:chExt cx="813600" cy="476280"/>
                        </a:xfrm>
                      </wpg:grpSpPr>
                      <wps:wsp>
                        <wps:cNvSpPr/>
                        <wps:spPr>
                          <a:xfrm rot="2280000">
                            <a:off x="68400" y="68040"/>
                            <a:ext cx="33912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1626019" y="1626019"/>
                                </a:moveTo>
                                <a:cubicBezTo>
                                  <a:pt x="1321180" y="1930858"/>
                                  <a:pt x="849599" y="1992942"/>
                                  <a:pt x="476250" y="1777389"/>
                                </a:cubicBezTo>
                                <a:cubicBezTo>
                                  <a:pt x="102900" y="1561836"/>
                                  <a:pt x="-79123" y="1122392"/>
                                  <a:pt x="32456" y="705975"/>
                                </a:cubicBezTo>
                                <a:cubicBezTo>
                                  <a:pt x="144035" y="289558"/>
                                  <a:pt x="521393" y="0"/>
                                  <a:pt x="952500" y="0"/>
                                </a:cubicBezTo>
                                <a:lnTo>
                                  <a:pt x="1626019" y="16260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70800"/>
                            <a:ext cx="510480" cy="76320"/>
                          </a:xfrm>
                          <a:prstGeom prst="rect">
                            <a:avLst/>
                          </a:pr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5.35pt;margin-top:406.8pt;width:58.7pt;height:29.8pt" coordorigin="-107,8136" coordsize="1174,596">
                <v:shape id="shape_0" ID="弧形2 19" coordsize="1905000,1905000" path="m1626019,1626019c1321180,1930858,849599,1992942,476250,1777389c102900,1561836,-79123,1122392,32456,705975c144035,289558,521393,0,952500,0l1626019,1626019xe" fillcolor="#00ccff" stroked="f" o:allowincell="f" style="position:absolute;left:-106;top:8135;width:533;height:534;mso-wrap-style:none;v-text-anchor:middle;rotation:38">
                  <v:fill o:detectmouseclick="t" type="solid" color2="#ff3300"/>
                  <v:stroke color="#3465a4" joinstyle="round" endcap="flat"/>
                  <w10:wrap type="none"/>
                </v:shape>
                <v:rect id="shape_0" ID="矩形 12" fillcolor="#ff5050" stroked="f" o:allowincell="f" style="position:absolute;left:263;top:8612;width:803;height:119;mso-wrap-style:none;v-text-anchor:middle">
                  <v:fill o:detectmouseclick="t" type="solid" color2="#00afa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46990" distR="114935" simplePos="0" locked="0" layoutInCell="0" allowOverlap="1" relativeHeight="15">
                <wp:simplePos x="0" y="0"/>
                <wp:positionH relativeFrom="column">
                  <wp:posOffset>-78740</wp:posOffset>
                </wp:positionH>
                <wp:positionV relativeFrom="paragraph">
                  <wp:posOffset>7583805</wp:posOffset>
                </wp:positionV>
                <wp:extent cx="813435" cy="476250"/>
                <wp:effectExtent l="0" t="0" r="0" b="0"/>
                <wp:wrapNone/>
                <wp:docPr id="1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476280"/>
                          <a:chOff x="0" y="0"/>
                          <a:chExt cx="813600" cy="476280"/>
                        </a:xfrm>
                      </wpg:grpSpPr>
                      <wps:wsp>
                        <wps:cNvSpPr/>
                        <wps:spPr>
                          <a:xfrm rot="2280000">
                            <a:off x="68400" y="68040"/>
                            <a:ext cx="33912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1626019" y="1626019"/>
                                </a:moveTo>
                                <a:cubicBezTo>
                                  <a:pt x="1321180" y="1930858"/>
                                  <a:pt x="849599" y="1992942"/>
                                  <a:pt x="476250" y="1777389"/>
                                </a:cubicBezTo>
                                <a:cubicBezTo>
                                  <a:pt x="102900" y="1561836"/>
                                  <a:pt x="-79123" y="1122392"/>
                                  <a:pt x="32456" y="705975"/>
                                </a:cubicBezTo>
                                <a:cubicBezTo>
                                  <a:pt x="144035" y="289558"/>
                                  <a:pt x="521393" y="0"/>
                                  <a:pt x="952500" y="0"/>
                                </a:cubicBezTo>
                                <a:lnTo>
                                  <a:pt x="1626019" y="16260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70800"/>
                            <a:ext cx="510480" cy="76320"/>
                          </a:xfrm>
                          <a:prstGeom prst="rect">
                            <a:avLst/>
                          </a:pr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0.8pt;margin-top:602.55pt;width:58.65pt;height:29.8pt" coordorigin="-16,12051" coordsize="1173,596">
                <v:shape id="shape_0" ID="弧形2 19" coordsize="1905000,1905000" path="m1626019,1626019c1321180,1930858,849599,1992942,476250,1777389c102900,1561836,-79123,1122392,32456,705975c144035,289558,521393,0,952500,0l1626019,1626019xe" fillcolor="#00ccff" stroked="f" o:allowincell="f" style="position:absolute;left:-16;top:12050;width:533;height:534;mso-wrap-style:none;v-text-anchor:middle;rotation:38">
                  <v:fill o:detectmouseclick="t" type="solid" color2="#ff3300"/>
                  <v:stroke color="#3465a4" joinstyle="round" endcap="flat"/>
                  <w10:wrap type="none"/>
                </v:shape>
                <v:rect id="shape_0" ID="矩形 12" fillcolor="#ff5050" stroked="f" o:allowincell="f" style="position:absolute;left:353;top:12527;width:803;height:119;mso-wrap-style:none;v-text-anchor:middle">
                  <v:fill o:detectmouseclick="t" type="solid" color2="#00a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45</wp:posOffset>
                </wp:positionH>
                <wp:positionV relativeFrom="paragraph">
                  <wp:posOffset>38100</wp:posOffset>
                </wp:positionV>
                <wp:extent cx="5203825" cy="42411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424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聚众网络科技有限公司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所属行业：计算机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系统、数据服务，维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)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销售部 业务拓展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经理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主要职责：参与公司制定具体的销售计划和进行销售预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组织与管理销售团队实现公司产品销售目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控制销售预算、销售范围和销售目标的平衡发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激励、支持与考核销售人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发展与协调公司同经销商和代理商之间的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收集市场信息，并反馈到公司的各个部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参与制定和改进公司的销售政策，使公司产品不断适应市场的变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参与招募和培训新的销售人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09.75pt;height:333.95pt;mso-wrap-distance-left:9.05pt;mso-wrap-distance-right:9.05pt;mso-wrap-distance-top:0pt;mso-wrap-distance-bottom:0pt;margin-top:3pt;mso-position-vertical-relative:text;margin-left:4.3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聚众网络科技有限公司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所属行业：计算机服务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系统、数据服务，维修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)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销售部 业务拓展主管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经理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主要职责：参与公司制定具体的销售计划和进行销售预测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组织与管理销售团队实现公司产品销售目标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控制销售预算、销售范围和销售目标的平衡发展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激励、支持与考核销售人员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发展与协调公司同经销商和代理商之间的关系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收集市场信息，并反馈到公司的各个部门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参与制定和改进公司的销售政策，使公司产品不断适应市场的变化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参与招募和培训新的销售人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235</wp:posOffset>
                </wp:positionH>
                <wp:positionV relativeFrom="paragraph">
                  <wp:posOffset>5055870</wp:posOffset>
                </wp:positionV>
                <wp:extent cx="1137920" cy="5353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398.1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030</wp:posOffset>
                </wp:positionH>
                <wp:positionV relativeFrom="paragraph">
                  <wp:posOffset>5621655</wp:posOffset>
                </wp:positionV>
                <wp:extent cx="5155565" cy="14293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学校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工业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专业名称：金融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取得学历：本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05.95pt;height:112.55pt;mso-wrap-distance-left:9.05pt;mso-wrap-distance-right:9.05pt;mso-wrap-distance-top:0pt;mso-wrap-distance-bottom:0pt;margin-top:442.65pt;mso-position-vertical-relative:text;margin-left: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学校名称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工业大学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专业名称：金融学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取得学历：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</wp:posOffset>
                </wp:positionH>
                <wp:positionV relativeFrom="paragraph">
                  <wp:posOffset>7520305</wp:posOffset>
                </wp:positionV>
                <wp:extent cx="1137920" cy="5353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592.15pt;mso-position-vertical-relative:text;margin-left: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407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407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1515</wp:posOffset>
                </wp:positionH>
                <wp:positionV relativeFrom="paragraph">
                  <wp:posOffset>7935595</wp:posOffset>
                </wp:positionV>
                <wp:extent cx="4379595" cy="1770380"/>
                <wp:effectExtent l="0" t="0" r="0" b="0"/>
                <wp:wrapNone/>
                <wp:docPr id="1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760" cy="1770480"/>
                          <a:chOff x="0" y="0"/>
                          <a:chExt cx="4379760" cy="177048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2915280" y="305640"/>
                            <a:ext cx="1424160" cy="1504440"/>
                          </a:xfrm>
                          <a:prstGeom prst="rtTriangl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3505320" cy="324000"/>
                          </a:xfrm>
                          <a:prstGeom prst="rect">
                            <a:avLst/>
                          </a:pr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54.45pt;margin-top:624.85pt;width:341.6pt;height:142.5pt" coordorigin="3089,12497" coordsize="6832,2850">
                <v:shape id="shape_0" ID="直角三角形 1" fillcolor="#ff9900" stroked="f" o:allowincell="f" style="position:absolute;left:7680;top:12979;width:2242;height:2368;flip:xy;mso-wrap-style:none;v-text-anchor:middle;rotation:90" type="_x0000_t6">
                  <v:fill o:detectmouseclick="t" type="solid" color2="#0066ff"/>
                  <v:stroke color="#3465a4" joinstyle="round" endcap="flat"/>
                  <w10:wrap type="none"/>
                </v:shape>
                <v:oval id="shape_0" ID="椭圆 4" fillcolor="#00ccff" stroked="f" o:allowincell="f" style="position:absolute;left:8429;top:12497;width:1439;height:1439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rect id="shape_0" ID="矩形 12" fillcolor="#ff5050" stroked="f" o:allowincell="f" style="position:absolute;left:3089;top:14477;width:5519;height:509;mso-wrap-style:none;v-text-anchor:middle">
                  <v:fill o:detectmouseclick="t" type="solid" color2="#00a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59690</wp:posOffset>
                </wp:positionV>
                <wp:extent cx="5316220" cy="18681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本人在工作岗位中对待工作专注，认真塌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有责任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有强烈的事业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敏锐的市场洞察力和丰富的市场开拓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具有丰富的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组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管理和协调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知识广泛 更新快，学习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并且具有丰富的社会经验和终端客户资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我的实力证明我的能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18.6pt;height:147.1pt;mso-wrap-distance-left:9.05pt;mso-wrap-distance-right:9.05pt;mso-wrap-distance-top:0pt;mso-wrap-distance-bottom:0pt;margin-top:4.7pt;mso-position-vertical-relative:text;margin-left: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本人在工作岗位中对待工作专注，认真塌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有责任心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有强烈的事业心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敏锐的市场洞察力和丰富的市场开拓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具有丰富的团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组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管理和协调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知识广泛 更新快，学习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并且具有丰富的社会经验和终端客户资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我的实力证明我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57:00Z</dcterms:created>
  <dc:creator>WYSJ</dc:creator>
  <dc:description/>
  <cp:keywords/>
  <dc:language>en-US</dc:language>
  <cp:lastModifiedBy>q3060</cp:lastModifiedBy>
  <dcterms:modified xsi:type="dcterms:W3CDTF">2020-01-16T0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