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5845</wp:posOffset>
            </wp:positionH>
            <wp:positionV relativeFrom="paragraph">
              <wp:posOffset>-553720</wp:posOffset>
            </wp:positionV>
            <wp:extent cx="7212965" cy="10201275"/>
            <wp:effectExtent l="0" t="0" r="0" b="0"/>
            <wp:wrapNone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1020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-1405890</wp:posOffset>
                </wp:positionV>
                <wp:extent cx="222250" cy="1317625"/>
                <wp:effectExtent l="0" t="0" r="635" b="635"/>
                <wp:wrapNone/>
                <wp:docPr id="2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9" fillcolor="#969696" stroked="f" o:allowincell="f" style="position:absolute;margin-left:56.1pt;margin-top:-110.7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2120</wp:posOffset>
                </wp:positionH>
                <wp:positionV relativeFrom="paragraph">
                  <wp:posOffset>-1396365</wp:posOffset>
                </wp:positionV>
                <wp:extent cx="222250" cy="1317625"/>
                <wp:effectExtent l="0" t="0" r="635" b="635"/>
                <wp:wrapNone/>
                <wp:docPr id="3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9" fillcolor="#969696" stroked="f" o:allowincell="f" style="position:absolute;margin-left:335.6pt;margin-top:-109.95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4405</wp:posOffset>
                </wp:positionH>
                <wp:positionV relativeFrom="paragraph">
                  <wp:posOffset>120650</wp:posOffset>
                </wp:positionV>
                <wp:extent cx="277495" cy="247015"/>
                <wp:effectExtent l="635" t="635" r="0" b="0"/>
                <wp:wrapNone/>
                <wp:docPr id="4" name="圆形小人2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26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ff2f51" stroked="f" o:allowincell="f" style="position:absolute;margin-left:175.15pt;margin-top:9.5pt;width:21.8pt;height:19.4pt;mso-wrap-style:none;v-text-anchor:middle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2385</wp:posOffset>
                </wp:positionH>
                <wp:positionV relativeFrom="paragraph">
                  <wp:posOffset>8255</wp:posOffset>
                </wp:positionV>
                <wp:extent cx="1221105" cy="4260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33.55pt;mso-wrap-distance-left:9.05pt;mso-wrap-distance-right:9.05pt;mso-wrap-distance-top:0pt;mso-wrap-distance-bottom:0pt;margin-top:0.65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2350</wp:posOffset>
            </wp:positionH>
            <wp:positionV relativeFrom="paragraph">
              <wp:posOffset>81915</wp:posOffset>
            </wp:positionV>
            <wp:extent cx="844550" cy="1041400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041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5195</wp:posOffset>
                </wp:positionH>
                <wp:positionV relativeFrom="paragraph">
                  <wp:posOffset>180975</wp:posOffset>
                </wp:positionV>
                <wp:extent cx="333375" cy="333375"/>
                <wp:effectExtent l="635" t="635" r="0" b="0"/>
                <wp:wrapNone/>
                <wp:docPr id="7" name="带圈电话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8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#ff2f51" stroked="f" o:allowincell="f" style="position:absolute;margin-left:172.85pt;margin-top:14.25pt;width:26.2pt;height:26.2pt;mso-wrap-style:none;v-text-anchor:middle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88900</wp:posOffset>
                </wp:positionV>
                <wp:extent cx="1365250" cy="426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3.55pt;mso-wrap-distance-left:9.05pt;mso-wrap-distance-right:9.05pt;mso-wrap-distance-top:0pt;mso-wrap-distance-bottom:0pt;margin-top:7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7105</wp:posOffset>
                </wp:positionH>
                <wp:positionV relativeFrom="paragraph">
                  <wp:posOffset>138430</wp:posOffset>
                </wp:positionV>
                <wp:extent cx="254000" cy="254000"/>
                <wp:effectExtent l="1270" t="0" r="1270" b="635"/>
                <wp:wrapNone/>
                <wp:docPr id="9" name="心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952500" y="476250"/>
                              </a:moveTo>
                              <a:cubicBezTo>
                                <a:pt x="1349375" y="-635000"/>
                                <a:pt x="2897188" y="476250"/>
                                <a:pt x="952500" y="1905000"/>
                              </a:cubicBezTo>
                              <a:cubicBezTo>
                                <a:pt x="-992187" y="476250"/>
                                <a:pt x="555625" y="-635000"/>
                                <a:pt x="952500" y="4762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心形 64" coordsize="1905000,1905000" path="m952500,476250c1349375,-635000,2897188,476250,952500,1905000c-992187,476250,555625,-635000,952500,476250xe" fillcolor="#ff2f51" stroked="f" o:allowincell="f" style="position:absolute;margin-left:176.15pt;margin-top:10.9pt;width:19.95pt;height:19.95pt;mso-wrap-style:none;v-text-anchor:middle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0170</wp:posOffset>
                </wp:positionH>
                <wp:positionV relativeFrom="paragraph">
                  <wp:posOffset>19685</wp:posOffset>
                </wp:positionV>
                <wp:extent cx="1877695" cy="4260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应聘：某某某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33.55pt;mso-wrap-distance-left:9.05pt;mso-wrap-distance-right:9.05pt;mso-wrap-distance-top:0pt;mso-wrap-distance-bottom:0pt;margin-top:1.55pt;mso-position-vertical-relative:text;margin-left:2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应聘：某某某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865</wp:posOffset>
                </wp:positionH>
                <wp:positionV relativeFrom="paragraph">
                  <wp:posOffset>67945</wp:posOffset>
                </wp:positionV>
                <wp:extent cx="4469765" cy="635"/>
                <wp:effectExtent l="635" t="8255" r="635" b="8255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9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5.35pt" to="386.85pt,5.3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030</wp:posOffset>
                </wp:positionH>
                <wp:positionV relativeFrom="paragraph">
                  <wp:posOffset>146050</wp:posOffset>
                </wp:positionV>
                <wp:extent cx="285750" cy="271780"/>
                <wp:effectExtent l="0" t="0" r="635" b="635"/>
                <wp:wrapNone/>
                <wp:docPr id="12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五角星 43" fillcolor="#ff2f51" stroked="f" o:allowincell="f" style="position:absolute;margin-left:48.9pt;margin-top:11.5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22860</wp:posOffset>
                </wp:positionV>
                <wp:extent cx="1221105" cy="5143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1.8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490</wp:posOffset>
                </wp:positionH>
                <wp:positionV relativeFrom="paragraph">
                  <wp:posOffset>163830</wp:posOffset>
                </wp:positionV>
                <wp:extent cx="4104005" cy="27089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高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执业证书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5pt;height:213.3pt;mso-wrap-distance-left:9.05pt;mso-wrap-distance-right:9.05pt;mso-wrap-distance-top:0pt;mso-wrap-distance-bottom:0pt;margin-top:12.9pt;mso-position-vertical-relative:text;margin-left: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高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执业证书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2510</wp:posOffset>
                </wp:positionH>
                <wp:positionV relativeFrom="paragraph">
                  <wp:posOffset>79375</wp:posOffset>
                </wp:positionV>
                <wp:extent cx="1221105" cy="5143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6.25pt;mso-position-vertical-relative:text;margin-left: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180</wp:posOffset>
                </wp:positionH>
                <wp:positionV relativeFrom="paragraph">
                  <wp:posOffset>1905</wp:posOffset>
                </wp:positionV>
                <wp:extent cx="285750" cy="271780"/>
                <wp:effectExtent l="0" t="0" r="635" b="635"/>
                <wp:wrapNone/>
                <wp:docPr id="16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43" fillcolor="#ff2f51" stroked="f" o:allowincell="f" style="position:absolute;margin-left:53.4pt;margin-top:0.15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635</wp:posOffset>
                </wp:positionH>
                <wp:positionV relativeFrom="paragraph">
                  <wp:posOffset>55245</wp:posOffset>
                </wp:positionV>
                <wp:extent cx="4269740" cy="33693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336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>2010.09 - 2014.07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ab/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请填写与应聘岗位相关的课程，无关则删除此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265.3pt;mso-wrap-distance-left:9.05pt;mso-wrap-distance-right:9.05pt;mso-wrap-distance-top:0pt;mso-wrap-distance-bottom:0pt;margin-top:4.35pt;mso-position-vertical-relative:text;margin-left: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>2010.09 - 2014.07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ab/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学院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专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本科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请填写与应聘岗位相关的课程，无关则删除此行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45845</wp:posOffset>
            </wp:positionH>
            <wp:positionV relativeFrom="paragraph">
              <wp:posOffset>-553720</wp:posOffset>
            </wp:positionV>
            <wp:extent cx="7212965" cy="10201275"/>
            <wp:effectExtent l="0" t="0" r="0" b="0"/>
            <wp:wrapNone/>
            <wp:docPr id="1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1020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4680</wp:posOffset>
                </wp:positionH>
                <wp:positionV relativeFrom="paragraph">
                  <wp:posOffset>6819265</wp:posOffset>
                </wp:positionV>
                <wp:extent cx="285750" cy="271780"/>
                <wp:effectExtent l="0" t="0" r="635" b="635"/>
                <wp:wrapNone/>
                <wp:docPr id="19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43" fillcolor="#ff2f51" stroked="f" o:allowincell="f" style="position:absolute;margin-left:48.4pt;margin-top:536.95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2470</wp:posOffset>
                </wp:positionH>
                <wp:positionV relativeFrom="paragraph">
                  <wp:posOffset>-1405890</wp:posOffset>
                </wp:positionV>
                <wp:extent cx="222250" cy="1317625"/>
                <wp:effectExtent l="0" t="0" r="635" b="635"/>
                <wp:wrapNone/>
                <wp:docPr id="20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9" fillcolor="#969696" stroked="f" o:allowincell="f" style="position:absolute;margin-left:56.1pt;margin-top:-110.7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2120</wp:posOffset>
                </wp:positionH>
                <wp:positionV relativeFrom="paragraph">
                  <wp:posOffset>-1396365</wp:posOffset>
                </wp:positionV>
                <wp:extent cx="222250" cy="1317625"/>
                <wp:effectExtent l="0" t="0" r="635" b="635"/>
                <wp:wrapNone/>
                <wp:docPr id="21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9" fillcolor="#969696" stroked="f" o:allowincell="f" style="position:absolute;margin-left:335.6pt;margin-top:-109.95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7230</wp:posOffset>
                </wp:positionH>
                <wp:positionV relativeFrom="paragraph">
                  <wp:posOffset>243840</wp:posOffset>
                </wp:positionV>
                <wp:extent cx="285750" cy="271780"/>
                <wp:effectExtent l="0" t="0" r="635" b="635"/>
                <wp:wrapNone/>
                <wp:docPr id="22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43" fillcolor="#ff2f51" stroked="f" o:allowincell="f" style="position:absolute;margin-left:54.9pt;margin-top:19.2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</wp:posOffset>
                </wp:positionH>
                <wp:positionV relativeFrom="paragraph">
                  <wp:posOffset>3539490</wp:posOffset>
                </wp:positionV>
                <wp:extent cx="285750" cy="271780"/>
                <wp:effectExtent l="0" t="0" r="635" b="635"/>
                <wp:wrapNone/>
                <wp:docPr id="23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43" fillcolor="#ff2f51" stroked="f" o:allowincell="f" style="position:absolute;margin-left:58.5pt;margin-top:278.7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585</wp:posOffset>
                </wp:positionH>
                <wp:positionV relativeFrom="paragraph">
                  <wp:posOffset>547370</wp:posOffset>
                </wp:positionV>
                <wp:extent cx="4269740" cy="27666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276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通过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普通话二级甲等证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通过计算机等级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PPT 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若有多个技能证书，可向下复制本行内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217.85pt;mso-wrap-distance-left:9.05pt;mso-wrap-distance-right:9.05pt;mso-wrap-distance-top:0pt;mso-wrap-distance-bottom:0pt;margin-top:43.1pt;mso-position-vertical-relative:text;margin-left: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通过英语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普通话二级甲等证书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通过计算机等级考试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软件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PPT &lt;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若有多个技能证书，可向下复制本行内容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8050</wp:posOffset>
                </wp:positionH>
                <wp:positionV relativeFrom="paragraph">
                  <wp:posOffset>6764020</wp:posOffset>
                </wp:positionV>
                <wp:extent cx="1221105" cy="5143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532.6pt;mso-position-vertical-relative:text;margin-left: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510</wp:posOffset>
                </wp:positionH>
                <wp:positionV relativeFrom="paragraph">
                  <wp:posOffset>7234555</wp:posOffset>
                </wp:positionV>
                <wp:extent cx="5330825" cy="11633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喜欢篮球，足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优先填写与应聘岗位相关的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关注体育新闻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若有多项爱好，可向下复制本行内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&gt;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91.6pt;mso-wrap-distance-left:9.05pt;mso-wrap-distance-right:9.05pt;mso-wrap-distance-top:0pt;mso-wrap-distance-bottom:0pt;margin-top:569.65pt;mso-position-vertical-relative:text;margin-left: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喜欢篮球，足球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优先填写与应聘岗位相关的兴趣爱好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&gt;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关注体育新闻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若有多项爱好，可向下复制本行内容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&gt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4410</wp:posOffset>
                </wp:positionH>
                <wp:positionV relativeFrom="paragraph">
                  <wp:posOffset>142240</wp:posOffset>
                </wp:positionV>
                <wp:extent cx="1221105" cy="5143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11.2pt;mso-position-vertical-relative:text;margin-left: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3625</wp:posOffset>
                </wp:positionH>
                <wp:positionV relativeFrom="paragraph">
                  <wp:posOffset>3449955</wp:posOffset>
                </wp:positionV>
                <wp:extent cx="1221105" cy="5143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荣誉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271.65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荣誉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230</wp:posOffset>
                </wp:positionH>
                <wp:positionV relativeFrom="paragraph">
                  <wp:posOffset>3855085</wp:posOffset>
                </wp:positionV>
                <wp:extent cx="4269740" cy="276669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276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学习优秀奖学金三等奖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13.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精神文明奖学金三等奖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12.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按时间倒序填写荣誉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同类奖项可放在一行写，可用“连续获得”或“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次”强调次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217.85pt;mso-wrap-distance-left:9.05pt;mso-wrap-distance-right:9.05pt;mso-wrap-distance-top:0pt;mso-wrap-distance-bottom:0pt;margin-top:303.55pt;mso-position-vertical-relative:text;margin-left: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学习优秀奖学金三等奖（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13.09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）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精神文明奖学金三等奖（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12.09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）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按时间倒序填写荣誉经历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&gt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同类奖项可放在一行写，可用“连续获得”或“获得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次”强调次数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45845</wp:posOffset>
            </wp:positionH>
            <wp:positionV relativeFrom="paragraph">
              <wp:posOffset>-553720</wp:posOffset>
            </wp:positionV>
            <wp:extent cx="7212965" cy="10201275"/>
            <wp:effectExtent l="0" t="0" r="0" b="0"/>
            <wp:wrapNone/>
            <wp:docPr id="3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1020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3425</wp:posOffset>
                </wp:positionH>
                <wp:positionV relativeFrom="paragraph">
                  <wp:posOffset>445770</wp:posOffset>
                </wp:positionV>
                <wp:extent cx="285750" cy="271780"/>
                <wp:effectExtent l="0" t="0" r="635" b="635"/>
                <wp:wrapNone/>
                <wp:docPr id="31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43" fillcolor="#ff2f51" stroked="f" o:allowincell="f" style="position:absolute;margin-left:57.75pt;margin-top:35.1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2470</wp:posOffset>
                </wp:positionH>
                <wp:positionV relativeFrom="paragraph">
                  <wp:posOffset>-1405890</wp:posOffset>
                </wp:positionV>
                <wp:extent cx="222250" cy="1317625"/>
                <wp:effectExtent l="0" t="0" r="635" b="635"/>
                <wp:wrapNone/>
                <wp:docPr id="32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9" fillcolor="#969696" stroked="f" o:allowincell="f" style="position:absolute;margin-left:56.1pt;margin-top:-110.7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2120</wp:posOffset>
                </wp:positionH>
                <wp:positionV relativeFrom="paragraph">
                  <wp:posOffset>-1396365</wp:posOffset>
                </wp:positionV>
                <wp:extent cx="222250" cy="1317625"/>
                <wp:effectExtent l="0" t="0" r="635" b="635"/>
                <wp:wrapNone/>
                <wp:docPr id="33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9" fillcolor="#969696" stroked="f" o:allowincell="f" style="position:absolute;margin-left:335.6pt;margin-top:-109.95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2985</wp:posOffset>
                </wp:positionH>
                <wp:positionV relativeFrom="paragraph">
                  <wp:posOffset>356235</wp:posOffset>
                </wp:positionV>
                <wp:extent cx="1221105" cy="5143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28.05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215</wp:posOffset>
                </wp:positionH>
                <wp:positionV relativeFrom="paragraph">
                  <wp:posOffset>838200</wp:posOffset>
                </wp:positionV>
                <wp:extent cx="4531360" cy="249682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249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相关经历，正在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专业学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自我评价最后写，是对全文的综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技能，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，热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XXX 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突出卖点，与求职意向匹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工作态度认真负责，具有团队合作精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若有多项内容，可向下复制本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196.6pt;mso-wrap-distance-left:9.05pt;mso-wrap-distance-right:9.05pt;mso-wrap-distance-top:0pt;mso-wrap-distance-bottom:0pt;margin-top:66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相关经历，正在进行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专业学习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自我评价最后写，是对全文的综述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&gt;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技能，擅长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XX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，热爱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XXX &lt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突出卖点，与求职意向匹配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&gt;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工作态度认真负责，具有团队合作精神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若有多项内容，可向下复制本行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2:00Z</dcterms:created>
  <dc:creator>WYSJ</dc:creator>
  <dc:description/>
  <cp:keywords/>
  <dc:language>en-US</dc:language>
  <cp:lastModifiedBy>q3060</cp:lastModifiedBy>
  <dcterms:modified xsi:type="dcterms:W3CDTF">2020-01-16T05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