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FAF86"/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8500</wp:posOffset>
            </wp:positionH>
            <wp:positionV relativeFrom="paragraph">
              <wp:posOffset>-1125220</wp:posOffset>
            </wp:positionV>
            <wp:extent cx="3809365" cy="3809365"/>
            <wp:effectExtent l="0" t="0" r="0" b="0"/>
            <wp:wrapNone/>
            <wp:docPr id="1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705</wp:posOffset>
                </wp:positionH>
                <wp:positionV relativeFrom="paragraph">
                  <wp:posOffset>156845</wp:posOffset>
                </wp:positionV>
                <wp:extent cx="4451350" cy="761365"/>
                <wp:effectExtent l="0" t="635" r="0" b="0"/>
                <wp:wrapNone/>
                <wp:docPr id="2" name="矩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1400" cy="761400"/>
                        </a:xfrm>
                        <a:prstGeom prst="rect">
                          <a:avLst/>
                        </a:prstGeom>
                        <a:solidFill>
                          <a:srgbClr val="f6f3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2" fillcolor="#f6f3e0" stroked="f" o:allowincell="f" style="position:absolute;margin-left:34.15pt;margin-top:12.35pt;width:350.45pt;height:59.9pt;mso-wrap-style:none;v-text-anchor:middle">
                <v:fill o:detectmouseclick="t" type="solid" color2="#090c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-375285</wp:posOffset>
                </wp:positionH>
                <wp:positionV relativeFrom="paragraph">
                  <wp:posOffset>6618605</wp:posOffset>
                </wp:positionV>
                <wp:extent cx="6340475" cy="2136775"/>
                <wp:effectExtent l="635" t="635" r="0" b="0"/>
                <wp:wrapNone/>
                <wp:docPr id="3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0320" cy="2136600"/>
                        </a:xfrm>
                        <a:prstGeom prst="rect">
                          <a:avLst/>
                        </a:prstGeom>
                        <a:solidFill>
                          <a:srgbClr val="b48f58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b48f58" stroked="f" o:allowincell="f" style="position:absolute;margin-left:-29.55pt;margin-top:521.15pt;width:499.2pt;height:168.2pt;mso-wrap-style:none;v-text-anchor:middle">
                <v:fill o:detectmouseclick="t" type="solid" color2="#4b70a7" opacity="0.7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9685</wp:posOffset>
                </wp:positionH>
                <wp:positionV relativeFrom="paragraph">
                  <wp:posOffset>-1177290</wp:posOffset>
                </wp:positionV>
                <wp:extent cx="461010" cy="1697990"/>
                <wp:effectExtent l="5080" t="635" r="0" b="6985"/>
                <wp:wrapNone/>
                <wp:docPr id="4" name="组合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160" cy="1698120"/>
                          <a:chOff x="0" y="0"/>
                          <a:chExt cx="461160" cy="169812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720" cy="1698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96680"/>
                            <a:ext cx="4611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4" style="position:absolute;margin-left:-1.55pt;margin-top:-92.7pt;width:36.25pt;height:133.65pt" coordorigin="-31,-1854" coordsize="725,2673">
                <v:line id="shape_0" from="-26,-1854" to="-26,819" ID="直线 6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31,818" to="694,818" ID="直线 6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14950</wp:posOffset>
                </wp:positionH>
                <wp:positionV relativeFrom="paragraph">
                  <wp:posOffset>-1101725</wp:posOffset>
                </wp:positionV>
                <wp:extent cx="635" cy="1698625"/>
                <wp:effectExtent l="8255" t="635" r="8255" b="635"/>
                <wp:wrapNone/>
                <wp:docPr id="5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98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-86.75pt" to="418.5pt,46.95pt" ID="直线 6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0385</wp:posOffset>
                </wp:positionH>
                <wp:positionV relativeFrom="paragraph">
                  <wp:posOffset>-9525</wp:posOffset>
                </wp:positionV>
                <wp:extent cx="4257675" cy="9144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6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84"/>
                                <w:szCs w:val="84"/>
                              </w:rPr>
                              <w:t>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25pt;height:72pt;mso-wrap-distance-left:9.05pt;mso-wrap-distance-right:9.05pt;mso-wrap-distance-top:0pt;mso-wrap-distance-bottom:0pt;margin-top:-0.75pt;mso-position-vertical-relative:text;margin-left:4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84"/>
                          <w:szCs w:val="84"/>
                        </w:rPr>
                        <w:t>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415</wp:posOffset>
                </wp:positionH>
                <wp:positionV relativeFrom="paragraph">
                  <wp:posOffset>6004560</wp:posOffset>
                </wp:positionV>
                <wp:extent cx="1212850" cy="4191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pt;height:33pt;mso-wrap-distance-left:9.05pt;mso-wrap-distance-right:9.05pt;mso-wrap-distance-top:0pt;mso-wrap-distance-bottom:0pt;margin-top:472.8pt;mso-position-vertical-relative:text;margin-left:1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5570</wp:posOffset>
                </wp:positionH>
                <wp:positionV relativeFrom="paragraph">
                  <wp:posOffset>6827520</wp:posOffset>
                </wp:positionV>
                <wp:extent cx="5330825" cy="16465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164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szCs w:val="24"/>
                              </w:rPr>
                              <w:t xml:space="preserve">1994-09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szCs w:val="24"/>
                              </w:rPr>
                              <w:t>1997-07   zz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空军雷达学院 电子技术 大专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szCs w:val="24"/>
                              </w:rPr>
                              <w:t>J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szCs w:val="24"/>
                              </w:rPr>
                              <w:t>ll 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129.65pt;mso-wrap-distance-left:9.05pt;mso-wrap-distance-right:9.05pt;mso-wrap-distance-top:0pt;mso-wrap-distance-bottom:0pt;margin-top:537.6pt;mso-position-vertical-relative:text;margin-left: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szCs w:val="24"/>
                        </w:rPr>
                        <w:t xml:space="preserve">1994-09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szCs w:val="24"/>
                        </w:rPr>
                        <w:t>1997-07   zz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空军雷达学院 电子技术 大专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szCs w:val="24"/>
                        </w:rPr>
                        <w:t>J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szCs w:val="24"/>
                        </w:rPr>
                        <w:t>ll 17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7660</wp:posOffset>
                </wp:positionH>
                <wp:positionV relativeFrom="paragraph">
                  <wp:posOffset>156210</wp:posOffset>
                </wp:positionV>
                <wp:extent cx="190500" cy="323850"/>
                <wp:effectExtent l="0" t="0" r="0" b="0"/>
                <wp:wrapNone/>
                <wp:docPr id="9" name="矩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2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4" fillcolor="black" stroked="f" o:allowincell="f" style="position:absolute;margin-left:25.8pt;margin-top:12.3pt;width:14.95pt;height:25.4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13935</wp:posOffset>
                </wp:positionH>
                <wp:positionV relativeFrom="paragraph">
                  <wp:posOffset>156210</wp:posOffset>
                </wp:positionV>
                <wp:extent cx="190500" cy="323850"/>
                <wp:effectExtent l="0" t="0" r="0" b="0"/>
                <wp:wrapNone/>
                <wp:docPr id="10" name="矩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2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4" fillcolor="black" stroked="f" o:allowincell="f" style="position:absolute;margin-left:379.05pt;margin-top:12.3pt;width:14.95pt;height:25.4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41875</wp:posOffset>
                </wp:positionH>
                <wp:positionV relativeFrom="paragraph">
                  <wp:posOffset>1905</wp:posOffset>
                </wp:positionV>
                <wp:extent cx="461010" cy="635"/>
                <wp:effectExtent l="635" t="8255" r="635" b="8255"/>
                <wp:wrapNone/>
                <wp:docPr id="11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25pt,0.15pt" to="417.5pt,0.15pt" ID="直线 6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8975</wp:posOffset>
                </wp:positionH>
                <wp:positionV relativeFrom="paragraph">
                  <wp:posOffset>3175</wp:posOffset>
                </wp:positionV>
                <wp:extent cx="2178685" cy="4819650"/>
                <wp:effectExtent l="8255" t="635" r="0" b="0"/>
                <wp:wrapNone/>
                <wp:docPr id="12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720" cy="4819680"/>
                          <a:chOff x="0" y="0"/>
                          <a:chExt cx="2178720" cy="4819680"/>
                        </a:xfrm>
                      </wpg:grpSpPr>
                      <wps:wsp>
                        <wps:cNvCnPr/>
                        <wps:spPr>
                          <a:xfrm flipV="1" rot="10800000">
                            <a:off x="0" y="102960"/>
                            <a:ext cx="349560" cy="4716720"/>
                          </a:xfrm>
                          <a:prstGeom prst="bentConnector2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4480" y="13320"/>
                            <a:ext cx="75600" cy="163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0"/>
                            <a:ext cx="1830240" cy="206280"/>
                          </a:xfrm>
                          <a:prstGeom prst="rect">
                            <a:avLst/>
                          </a:prstGeom>
                          <a:solidFill>
                            <a:srgbClr val="f6f3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-54.25pt;margin-top:0.25pt;width:171.55pt;height:379.55pt" coordorigin="-1085,5" coordsize="3431,7591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肘形连接符 6" stroked="t" o:allowincell="f" style="position:absolute;left:-1083;top:168;width:548;height:7427;flip:x" type="_x0000_t33">
                  <v:stroke color="black" weight="15840" joinstyle="miter" endcap="flat"/>
                  <v:fill o:detectmouseclick="t" on="false"/>
                  <w10:wrap type="none"/>
                </v:shape>
                <v:rect id="shape_0" ID="矩形 14" fillcolor="black" stroked="f" o:allowincell="f" style="position:absolute;left:-621;top:26;width:118;height:25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矩形 4" fillcolor="#f6f3e0" stroked="f" o:allowincell="f" style="position:absolute;left:-536;top:5;width:2881;height:324;mso-wrap-style:none;v-text-anchor:middle">
                  <v:fill o:detectmouseclick="t" type="solid" color2="#090c1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70</wp:posOffset>
                </wp:positionH>
                <wp:positionV relativeFrom="paragraph">
                  <wp:posOffset>161290</wp:posOffset>
                </wp:positionV>
                <wp:extent cx="1221105" cy="59817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5pt;height:47.1pt;mso-wrap-distance-left:9.05pt;mso-wrap-distance-right:9.05pt;mso-wrap-distance-top:0pt;mso-wrap-distance-bottom:0pt;margin-top:12.7pt;mso-position-vertical-relative:text;margin-left: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421640</wp:posOffset>
                </wp:positionH>
                <wp:positionV relativeFrom="paragraph">
                  <wp:posOffset>27305</wp:posOffset>
                </wp:positionV>
                <wp:extent cx="6340475" cy="2912110"/>
                <wp:effectExtent l="635" t="0" r="0" b="0"/>
                <wp:wrapNone/>
                <wp:docPr id="14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0320" cy="2912040"/>
                        </a:xfrm>
                        <a:prstGeom prst="rect">
                          <a:avLst/>
                        </a:prstGeom>
                        <a:solidFill>
                          <a:srgbClr val="b48f58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b48f58" stroked="f" o:allowincell="f" style="position:absolute;margin-left:-33.2pt;margin-top:2.15pt;width:499.2pt;height:229.25pt;mso-wrap-style:none;v-text-anchor:middle">
                <v:fill o:detectmouseclick="t" type="solid" color2="#4b70a7" opacity="0.7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7475</wp:posOffset>
                </wp:positionH>
                <wp:positionV relativeFrom="paragraph">
                  <wp:posOffset>22225</wp:posOffset>
                </wp:positionV>
                <wp:extent cx="4826000" cy="271335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0" cy="271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 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身高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性别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婚姻状况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民族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现所所在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学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所学专业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执业证书：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现有职称：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pt;height:213.65pt;mso-wrap-distance-left:9.05pt;mso-wrap-distance-right:9.05pt;mso-wrap-distance-top:0pt;mso-wrap-distance-bottom:0pt;margin-top:1.75pt;mso-position-vertical-relative:text;margin-left:-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                  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身高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性别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婚姻状况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民族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出生年月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现所所在地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学历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所学专业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 xml:space="preserve"> </w:t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执业证书： 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现有职称：　　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政治面貌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99940</wp:posOffset>
            </wp:positionH>
            <wp:positionV relativeFrom="paragraph">
              <wp:posOffset>67945</wp:posOffset>
            </wp:positionV>
            <wp:extent cx="866775" cy="1088390"/>
            <wp:effectExtent l="0" t="0" r="0" b="0"/>
            <wp:wrapNone/>
            <wp:docPr id="16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8975</wp:posOffset>
                </wp:positionH>
                <wp:positionV relativeFrom="paragraph">
                  <wp:posOffset>86995</wp:posOffset>
                </wp:positionV>
                <wp:extent cx="2178685" cy="2984500"/>
                <wp:effectExtent l="8255" t="635" r="0" b="0"/>
                <wp:wrapNone/>
                <wp:docPr id="17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720" cy="2984400"/>
                          <a:chOff x="0" y="0"/>
                          <a:chExt cx="2178720" cy="2984400"/>
                        </a:xfrm>
                      </wpg:grpSpPr>
                      <wps:wsp>
                        <wps:cNvCnPr/>
                        <wps:spPr>
                          <a:xfrm flipV="1" rot="10800000">
                            <a:off x="0" y="102960"/>
                            <a:ext cx="351000" cy="2881440"/>
                          </a:xfrm>
                          <a:prstGeom prst="bentConnector2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4480" y="13320"/>
                            <a:ext cx="75600" cy="163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0"/>
                            <a:ext cx="1830240" cy="206280"/>
                          </a:xfrm>
                          <a:prstGeom prst="rect">
                            <a:avLst/>
                          </a:prstGeom>
                          <a:solidFill>
                            <a:srgbClr val="f6f3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54.25pt;margin-top:6.85pt;width:171.55pt;height:235.05pt" coordorigin="-1085,137" coordsize="3431,4701">
                <v:shape id="shape_0" ID="肘形连接符 6" stroked="t" o:allowincell="f" style="position:absolute;left:-1084;top:300;width:551;height:4537;flip:x" type="_x0000_t33">
                  <v:stroke color="black" weight="15840" joinstyle="miter" endcap="flat"/>
                  <v:fill o:detectmouseclick="t" on="false"/>
                  <w10:wrap type="none"/>
                </v:shape>
                <v:rect id="shape_0" ID="矩形 14" fillcolor="black" stroked="f" o:allowincell="f" style="position:absolute;left:-621;top:158;width:118;height:25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矩形 4" fillcolor="#f6f3e0" stroked="f" o:allowincell="f" style="position:absolute;left:-536;top:137;width:2881;height:324;mso-wrap-style:none;v-text-anchor:middle">
                  <v:fill o:detectmouseclick="t" type="solid" color2="#090c1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696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6696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420370</wp:posOffset>
                </wp:positionH>
                <wp:positionV relativeFrom="paragraph">
                  <wp:posOffset>925195</wp:posOffset>
                </wp:positionV>
                <wp:extent cx="6340475" cy="7886700"/>
                <wp:effectExtent l="635" t="0" r="0" b="0"/>
                <wp:wrapNone/>
                <wp:docPr id="18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0320" cy="7886880"/>
                        </a:xfrm>
                        <a:prstGeom prst="rect">
                          <a:avLst/>
                        </a:prstGeom>
                        <a:solidFill>
                          <a:srgbClr val="b48f58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b48f58" stroked="f" o:allowincell="f" style="position:absolute;margin-left:-33.1pt;margin-top:72.85pt;width:499.2pt;height:620.95pt;mso-wrap-style:none;v-text-anchor:middle">
                <v:fill o:detectmouseclick="t" type="solid" color2="#4b70a7" opacity="0.7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08025</wp:posOffset>
                </wp:positionH>
                <wp:positionV relativeFrom="paragraph">
                  <wp:posOffset>207645</wp:posOffset>
                </wp:positionV>
                <wp:extent cx="344805" cy="8662035"/>
                <wp:effectExtent l="8255" t="8255" r="0" b="0"/>
                <wp:wrapNone/>
                <wp:docPr id="19" name="肘形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345240" cy="8662320"/>
                        </a:xfrm>
                        <a:prstGeom prst="bentConnector2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6" stroked="t" o:allowincell="f" style="position:absolute;margin-left:-55.7pt;margin-top:16.35pt;width:27.1pt;height:682pt;flip:x" type="_x0000_t33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17830</wp:posOffset>
                </wp:positionH>
                <wp:positionV relativeFrom="paragraph">
                  <wp:posOffset>117475</wp:posOffset>
                </wp:positionV>
                <wp:extent cx="75565" cy="163830"/>
                <wp:effectExtent l="0" t="0" r="0" b="0"/>
                <wp:wrapNone/>
                <wp:docPr id="20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163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black" stroked="f" o:allowincell="f" style="position:absolute;margin-left:-32.9pt;margin-top:9.25pt;width:5.9pt;height:12.8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63855</wp:posOffset>
                </wp:positionH>
                <wp:positionV relativeFrom="paragraph">
                  <wp:posOffset>104140</wp:posOffset>
                </wp:positionV>
                <wp:extent cx="1830070" cy="206375"/>
                <wp:effectExtent l="0" t="635" r="0" b="0"/>
                <wp:wrapNone/>
                <wp:docPr id="2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240" cy="206280"/>
                        </a:xfrm>
                        <a:prstGeom prst="rect">
                          <a:avLst/>
                        </a:prstGeom>
                        <a:solidFill>
                          <a:srgbClr val="f6f3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6f3e0" stroked="f" o:allowincell="f" style="position:absolute;margin-left:-28.65pt;margin-top:8.2pt;width:144.05pt;height:16.2pt;mso-wrap-style:none;v-text-anchor:middle">
                <v:fill o:detectmouseclick="t" type="solid" color2="#090c1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735</wp:posOffset>
                </wp:positionH>
                <wp:positionV relativeFrom="paragraph">
                  <wp:posOffset>291465</wp:posOffset>
                </wp:positionV>
                <wp:extent cx="1572260" cy="4191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培训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33pt;mso-wrap-distance-left:9.05pt;mso-wrap-distance-right:9.05pt;mso-wrap-distance-top:0pt;mso-wrap-distance-bottom:0pt;margin-top:22.95pt;mso-position-vertical-relative:text;margin-left: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培训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0495</wp:posOffset>
                </wp:positionH>
                <wp:positionV relativeFrom="paragraph">
                  <wp:posOffset>809625</wp:posOffset>
                </wp:positionV>
                <wp:extent cx="5386070" cy="744791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070" cy="744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2002-10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2003-01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信息技术公司 微软认证系统工程师培训课程 微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MCS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证书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1999-06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1999-09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总部培训部 维修工程师培训课程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电脑授权维修工程师证书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公司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(2012-04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2012-07)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　　公司性质： 私营企业 行业类别： 其他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　　担任职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I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工程师 岗位类别： 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网络管理员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　　工作描述： 负责公司的所有网络设备及服务器的维护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公司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(2010-11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2012-03)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　　公司性质： 私营企业 行业类别： 其它生产、制造、加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　　担任职位： 网络工程师、信息安全工程师 岗位类别： 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网络管理员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　　工作描述： 负责勤上所有区域的网络规划、建设、实施以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的规划、实施。负责网络设备维护、调试。确保公司网络运行平稳、快速、安全，以及公司信息安全体系的研究及方案制定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1pt;height:586.45pt;mso-wrap-distance-left:9.05pt;mso-wrap-distance-right:9.05pt;mso-wrap-distance-top:0pt;mso-wrap-distance-bottom:0pt;margin-top:63.75pt;mso-position-vertical-relative:text;margin-left:1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 xml:space="preserve">2002-10 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2003-01   xx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信息技术公司 微软认证系统工程师培训课程 微软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MCSE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证书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 xml:space="preserve">1999-06 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1999-09   xx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 xml:space="preserve">总部培训部 维修工程师培训课程 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电脑授权维修工程师证书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 xml:space="preserve">公司 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 xml:space="preserve">(2012-04 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2012-07)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　　公司性质： 私营企业 行业类别： 其他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 xml:space="preserve">　　担任职位： 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IT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工程师 岗位类别： 系统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网络管理员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　　工作描述： 负责公司的所有网络设备及服务器的维护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 xml:space="preserve">公司 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 xml:space="preserve">(2010-11 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2012-03)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　　公司性质： 私营企业 行业类别： 其它生产、制造、加工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　　担任职位： 网络工程师、信息安全工程师 岗位类别： 系统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网络管理员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　　工作描述： 负责勤上所有区域的网络规划、建设、实施以及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AD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的规划、实施。负责网络设备维护、调试。确保公司网络运行平稳、快速、安全，以及公司信息安全体系的研究及方案制定。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31:00Z</dcterms:created>
  <dc:creator>WYSJ</dc:creator>
  <dc:description/>
  <cp:keywords/>
  <dc:language>en-US</dc:language>
  <cp:lastModifiedBy>q3060</cp:lastModifiedBy>
  <dcterms:modified xsi:type="dcterms:W3CDTF">2020-01-16T00:39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