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F1E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035</wp:posOffset>
            </wp:positionH>
            <wp:positionV relativeFrom="paragraph">
              <wp:posOffset>-87757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8780</wp:posOffset>
                </wp:positionH>
                <wp:positionV relativeFrom="paragraph">
                  <wp:posOffset>-192405</wp:posOffset>
                </wp:positionV>
                <wp:extent cx="1459865" cy="516255"/>
                <wp:effectExtent l="44450" t="244475" r="44450" b="2444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60000">
                          <a:off x="0" y="0"/>
                          <a:ext cx="1459800" cy="51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求职意向：乐器演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45pt;margin-top:-15.25pt;width:114.9pt;height:40.6pt;mso-wrap-style:square;v-text-anchor:top;rotation:2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求职意向：乐器演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-574675</wp:posOffset>
                </wp:positionV>
                <wp:extent cx="5175250" cy="10094595"/>
                <wp:effectExtent l="12700" t="13335" r="13335" b="12700"/>
                <wp:wrapNone/>
                <wp:docPr id="3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360" cy="10094760"/>
                        </a:xfrm>
                        <a:custGeom>
                          <a:avLst/>
                          <a:gdLst>
                            <a:gd name="textAreaLeft" fmla="*/ 39240 w 2934000"/>
                            <a:gd name="textAreaRight" fmla="*/ 2894760 w 2934000"/>
                            <a:gd name="textAreaTop" fmla="*/ 39240 h 5722920"/>
                            <a:gd name="textAreaBottom" fmla="*/ 56836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4212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41135"/>
                              </a:lnTo>
                              <a:arcTo wR="994" hR="994" stAng="10800000" swAng="-5400000"/>
                              <a:lnTo>
                                <a:pt x="20606" y="4212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86.6pt;margin-top:-45.25pt;width:407.45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-469900</wp:posOffset>
                </wp:positionV>
                <wp:extent cx="4762500" cy="9821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82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before="57" w:after="57"/>
                              <w:ind w:right="170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before="57" w:after="57"/>
                              <w:ind w:right="170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音乐学院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作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clear" w:pos="1832"/>
                                <w:tab w:val="left" w:pos="916" w:leader="none"/>
                                <w:tab w:val="left" w:pos="1960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57" w:after="57"/>
                              <w:ind w:left="85" w:right="113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，以及中国风音乐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龙舞千城雪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网络原创音乐团队“千城醉歌”合唱歌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忆昔辞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人单曲，各网络组织填词翻唱不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风兮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广播剧《喂，周一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41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不好玩！》主题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观澜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广播剧《月满西楼》主题曲，由五色石南叶演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773.35pt;mso-wrap-distance-left:9.05pt;mso-wrap-distance-right:9.05pt;mso-wrap-distance-top:0pt;mso-wrap-distance-bottom:0pt;margin-top:-37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before="57" w:after="57"/>
                        <w:ind w:right="170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before="57" w:after="57"/>
                        <w:ind w:right="170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音乐学院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作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clear" w:pos="1832"/>
                          <w:tab w:val="left" w:pos="916" w:leader="none"/>
                          <w:tab w:val="left" w:pos="1960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57" w:after="57"/>
                        <w:ind w:left="85" w:right="113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，以及中国风音乐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龙舞千城雪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网络原创音乐团队“千城醉歌”合唱歌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忆昔辞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人单曲，各网络组织填词翻唱不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风兮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广播剧《喂，周一泛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41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不好玩！》主题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观澜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广播剧《月满西楼》主题曲，由五色石南叶演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4805</wp:posOffset>
                </wp:positionH>
                <wp:positionV relativeFrom="paragraph">
                  <wp:posOffset>179705</wp:posOffset>
                </wp:positionV>
                <wp:extent cx="116332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0pt;mso-wrap-distance-left:9.05pt;mso-wrap-distance-right:9.05pt;mso-wrap-distance-top:0pt;mso-wrap-distance-bottom:0pt;margin-top:14.1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335</wp:posOffset>
                </wp:positionH>
                <wp:positionV relativeFrom="paragraph">
                  <wp:posOffset>173990</wp:posOffset>
                </wp:positionV>
                <wp:extent cx="14439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30pt;mso-wrap-distance-left:9.05pt;mso-wrap-distance-right:9.05pt;mso-wrap-distance-top:0pt;mso-wrap-distance-bottom:0pt;margin-top:13.7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9425</wp:posOffset>
                </wp:positionH>
                <wp:positionV relativeFrom="paragraph">
                  <wp:posOffset>182245</wp:posOffset>
                </wp:positionV>
                <wp:extent cx="136588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0pt;mso-wrap-distance-left:9.05pt;mso-wrap-distance-right:9.05pt;mso-wrap-distance-top:0pt;mso-wrap-distance-bottom:0pt;margin-top:14.35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4570</wp:posOffset>
                </wp:positionH>
                <wp:positionV relativeFrom="paragraph">
                  <wp:posOffset>-574040</wp:posOffset>
                </wp:positionV>
                <wp:extent cx="7280275" cy="10094595"/>
                <wp:effectExtent l="13335" t="13970" r="13335" b="13335"/>
                <wp:wrapNone/>
                <wp:docPr id="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45.2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1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音乐》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多部南广学院学生影视动画作品的配乐、音效及后期处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博迅之歌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吉林长春博迅集团（博迅生物技术有限公司）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蝶衣曲•今世此世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网络音乐团队“尘音摇醉”合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长生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游戏《古剑奇谭》配音剧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时光隧道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南广学院艺术传播系毕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V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，并现场演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新联通》                   《亲情在联通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河南安阳联通公司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翻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《仙剑迷》的宣传动画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拜年曲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效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</w:t>
      </w:r>
      <w:r>
        <w:rPr>
          <w:rFonts w:eastAsia="微软雅黑" w:cs="微软雅黑" w:ascii="微软雅黑" w:hAnsi="微软雅黑"/>
          <w:sz w:val="22"/>
          <w:szCs w:val="22"/>
        </w:rPr>
        <w:t>2010-2011</w:t>
      </w:r>
      <w:r>
        <w:rPr>
          <w:rFonts w:ascii="微软雅黑" w:hAnsi="微软雅黑" w:cs="微软雅黑" w:eastAsia="微软雅黑"/>
          <w:sz w:val="22"/>
          <w:szCs w:val="22"/>
        </w:rPr>
        <w:t>年度宣传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0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泪雨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南广学院原创影片《兄妹》片尾曲，获</w:t>
      </w: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奖项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幽夜苍茫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歌手董贞演唱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红颜白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  <w:t>2010</w:t>
      </w:r>
      <w:r>
        <w:rPr>
          <w:rFonts w:ascii="微软雅黑" w:hAnsi="微软雅黑" w:cs="微软雅黑" w:eastAsia="微软雅黑"/>
          <w:sz w:val="22"/>
          <w:szCs w:val="22"/>
        </w:rPr>
        <w:t>年全国青少年艺术节江苏省成人</w:t>
      </w:r>
      <w:r>
        <w:rPr>
          <w:rFonts w:eastAsia="微软雅黑" w:cs="微软雅黑" w:ascii="微软雅黑" w:hAnsi="微软雅黑"/>
          <w:sz w:val="22"/>
          <w:szCs w:val="22"/>
        </w:rPr>
        <w:t>A</w:t>
      </w:r>
      <w:r>
        <w:rPr>
          <w:rFonts w:ascii="微软雅黑" w:hAnsi="微软雅黑" w:cs="微软雅黑" w:eastAsia="微软雅黑"/>
          <w:sz w:val="22"/>
          <w:szCs w:val="22"/>
        </w:rPr>
        <w:t>组作品类十佳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视听作品编辑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UBAS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UENDO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ONA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logi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tool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软件进行音乐编曲及音频编辑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EMIER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EGA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INALCU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视频剪辑，配音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南广“艺影”视频工作室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响组组长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带领音响组组员完成视频拍摄现场收音工作，中期配音工作以及后期混音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音乐团体经历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网络著名原创音乐团队“尘音摇醉”和“千城醉歌”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监制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曲部成员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两个音乐团队都是网络上著名的原创音乐团队，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成立至今已有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1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部优秀的音乐作品，累计粉丝量达百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作曲和编曲，审核团队作品质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团队音乐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总监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“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剑起沧澜”仙侠文化团队是一个网络组织，专做仙剑、中国汉文化、中国古文化相关的电子杂志，曾做过《仙剑奇侠传》的官方电子杂志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制作电子杂志《仙剑迷》主题曲，宣传动画配乐《翻云》，以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0-2011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度宣传片中的所有音效和配乐《拜年曲》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音乐部成员工作，吸收外来优秀成员，协调组织音乐部各成员的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审核团队音乐作品，创作、挑选每期杂志中的音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4570</wp:posOffset>
                </wp:positionH>
                <wp:positionV relativeFrom="paragraph">
                  <wp:posOffset>-7940675</wp:posOffset>
                </wp:positionV>
                <wp:extent cx="7280275" cy="10094595"/>
                <wp:effectExtent l="13335" t="13335" r="13335" b="13970"/>
                <wp:wrapNone/>
                <wp:docPr id="9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625.25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其他技能证书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省文化经纪人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6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中级录音师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7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before="28" w:after="28"/>
        <w:ind w:left="85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图片编辑，制作宣传单、海报等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04570</wp:posOffset>
                </wp:positionH>
                <wp:positionV relativeFrom="paragraph">
                  <wp:posOffset>-1419860</wp:posOffset>
                </wp:positionV>
                <wp:extent cx="7280275" cy="10094595"/>
                <wp:effectExtent l="13335" t="13970" r="13335" b="13335"/>
                <wp:wrapNone/>
                <wp:docPr id="10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111.8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HTML"/>
        <w:widowControl/>
        <w:numPr>
          <w:ilvl w:val="0"/>
          <w:numId w:val="2"/>
        </w:numPr>
        <w:spacing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热爱生活，体验生活，善于观察生活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在生活中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多看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多听、多分析、扩大视野，增加生活积累。不但要对各种人、各种事善于体察、分析，还应对美好的大自然——山川、田野、大海、江河、风、花、雪、月等等有更深的了解。</w:t>
      </w:r>
    </w:p>
    <w:p>
      <w:pPr>
        <w:pStyle w:val="HTML"/>
        <w:widowControl/>
        <w:numPr>
          <w:ilvl w:val="0"/>
          <w:numId w:val="2"/>
        </w:numPr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有一定的乐理知识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乐理知识有良好的基础，具备相当的乐理知识。可以用音乐符号记述自己的情感。</w:t>
      </w:r>
    </w:p>
    <w:p>
      <w:pPr>
        <w:pStyle w:val="HTML"/>
        <w:widowControl/>
        <w:numPr>
          <w:ilvl w:val="0"/>
          <w:numId w:val="2"/>
        </w:numPr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善于学习各种音乐语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积累丰富的音乐语言。熟悉和认真借鉴目前流传很广的一些优秀的艺术歌及影视音乐，以及外国古典及现代的优秀音乐作品。具有丰富的音乐养料，掌握音乐知识及作曲技巧。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（四）要有相当的文学基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可以根据合适的歌词写一首完整的歌曲，也可以根据自已的能力，按特定的情绪要求写一段曲调，甚至只求写好一个或几个不同的乐句，从中得到锻炼和提高。</w:t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s?wd=&#22810;&#30475;&amp;tn=44039180_cpr&amp;fenlei=mv6quAkxTZn0IZRqIHckPjm4nH00T1dWrAwWm1uhryDzrHTkuyw-0ZwV5Hcvrjm3rH6sPfKWUMw85HfYnjn4nH6sgvPsT6K1TL0qnfK1TL0z5HD0IgF_5y9YIZ0lQzqlpA-bmyt8mh7GuZR8mvqVQL7dugPYpyq8Q1mkPW0knHnkrjR3PHTvnW04n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4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