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6C0A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20470</wp:posOffset>
                </wp:positionH>
                <wp:positionV relativeFrom="paragraph">
                  <wp:posOffset>-713105</wp:posOffset>
                </wp:positionV>
                <wp:extent cx="4963795" cy="941705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94176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ac090" stroked="f" o:allowincell="f" style="position:absolute;margin-left:96.1pt;margin-top:-56.15pt;width:390.8pt;height:74.1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-520065</wp:posOffset>
                </wp:positionV>
                <wp:extent cx="192405" cy="262255"/>
                <wp:effectExtent l="635" t="0" r="0" b="635"/>
                <wp:wrapNone/>
                <wp:docPr id="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103.5pt;margin-top:-40.95pt;width:15.1pt;height:20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4690</wp:posOffset>
                </wp:positionH>
                <wp:positionV relativeFrom="paragraph">
                  <wp:posOffset>-179070</wp:posOffset>
                </wp:positionV>
                <wp:extent cx="6878955" cy="9749790"/>
                <wp:effectExtent l="6985" t="6350" r="5715" b="6350"/>
                <wp:wrapNone/>
                <wp:docPr id="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974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ac0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54.7pt;margin-top:-14.1pt;width:541.6pt;height:767.65pt;mso-wrap-style:none;v-text-anchor:middle">
                <v:fill o:detectmouseclick="t" on="false"/>
                <v:stroke color="#fac09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-492760</wp:posOffset>
                </wp:positionV>
                <wp:extent cx="4663440" cy="10063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006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92.4pt;mso-wrap-distance-left:9.05pt;mso-wrap-distance-right:9.05pt;mso-wrap-distance-top:0pt;mso-wrap-distance-bottom:0pt;margin-top:-38.8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220470</wp:posOffset>
                </wp:positionH>
                <wp:positionV relativeFrom="paragraph">
                  <wp:posOffset>12065</wp:posOffset>
                </wp:positionV>
                <wp:extent cx="4963795" cy="7599045"/>
                <wp:effectExtent l="635" t="0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3680" cy="759888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ac090" stroked="f" o:allowincell="f" style="position:absolute;margin-left:96.1pt;margin-top:0.95pt;width:390.8pt;height:598.3pt;flip:y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4930</wp:posOffset>
                </wp:positionH>
                <wp:positionV relativeFrom="paragraph">
                  <wp:posOffset>77470</wp:posOffset>
                </wp:positionV>
                <wp:extent cx="127000" cy="202565"/>
                <wp:effectExtent l="635" t="0" r="0" b="635"/>
                <wp:wrapNone/>
                <wp:docPr id="6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202680"/>
                          <a:chOff x="0" y="0"/>
                          <a:chExt cx="127080" cy="202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7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88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31680"/>
                            <a:ext cx="25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105.9pt;margin-top:6.1pt;width:10pt;height:15.95pt" coordorigin="2118,122" coordsize="200,319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2118;top:122;width:199;height:9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2118;top:240;width:199;height:20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2199;top:172;width:39;height:6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6110</wp:posOffset>
                </wp:positionH>
                <wp:positionV relativeFrom="paragraph">
                  <wp:posOffset>21209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6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075</wp:posOffset>
                </wp:positionH>
                <wp:positionV relativeFrom="paragraph">
                  <wp:posOffset>36830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.9pt;mso-position-vertical-relative:text;margin-left:-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220470</wp:posOffset>
                </wp:positionH>
                <wp:positionV relativeFrom="paragraph">
                  <wp:posOffset>273685</wp:posOffset>
                </wp:positionV>
                <wp:extent cx="4963795" cy="1565910"/>
                <wp:effectExtent l="635" t="0" r="0" b="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660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ac090" stroked="f" o:allowincell="f" style="position:absolute;margin-left:96.1pt;margin-top:21.55pt;width:390.8pt;height:123.2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731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73660</wp:posOffset>
                </wp:positionV>
                <wp:extent cx="220980" cy="207645"/>
                <wp:effectExtent l="0" t="0" r="635" b="0"/>
                <wp:wrapNone/>
                <wp:docPr id="10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101.3pt;margin-top:5.8pt;width:17.35pt;height:16.3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