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5195</wp:posOffset>
                </wp:positionV>
                <wp:extent cx="7799705" cy="1343660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90.55pt;margin-top:-72.85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-163195</wp:posOffset>
                </wp:positionV>
                <wp:extent cx="4826000" cy="1482090"/>
                <wp:effectExtent l="0" t="0" r="0" b="0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48212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8eb4e3" stroked="f" o:allowincell="f" style="position:absolute;margin-left:87pt;margin-top:-12.85pt;width:379.95pt;height:116.65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955</wp:posOffset>
                </wp:positionH>
                <wp:positionV relativeFrom="paragraph">
                  <wp:posOffset>-189865</wp:posOffset>
                </wp:positionV>
                <wp:extent cx="1080770" cy="1495425"/>
                <wp:effectExtent l="12700" t="13335" r="12700" b="12065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49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-21.65pt;margin-top:-14.95pt;width:85.05pt;height:117.7pt;mso-wrap-style:none;v-text-anchor:middle">
                <v:fill o:detectmouseclick="t" type="solid" color2="black"/>
                <v:stroke color="#8eb4e3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73375</wp:posOffset>
                </wp:positionH>
                <wp:positionV relativeFrom="paragraph">
                  <wp:posOffset>-45085</wp:posOffset>
                </wp:positionV>
                <wp:extent cx="19450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金融分析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-3.55pt;mso-position-vertical-relative:text;margin-left:2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金融分析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0</wp:posOffset>
                </wp:positionH>
                <wp:positionV relativeFrom="paragraph">
                  <wp:posOffset>-151130</wp:posOffset>
                </wp:positionV>
                <wp:extent cx="1800225" cy="666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2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2.5pt;mso-wrap-distance-left:9.05pt;mso-wrap-distance-right:9.05pt;mso-wrap-distance-top:0pt;mso-wrap-distance-bottom:0pt;margin-top:-11.9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52"/>
                        </w:rPr>
                      </w:pPr>
                      <w:r>
                        <w:rPr>
                          <w:rFonts w:cs="微软雅黑"/>
                          <w:bCs/>
                          <w:sz w:val="52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6690</wp:posOffset>
                </wp:positionH>
                <wp:positionV relativeFrom="paragraph">
                  <wp:posOffset>266065</wp:posOffset>
                </wp:positionV>
                <wp:extent cx="248285" cy="241935"/>
                <wp:effectExtent l="635" t="635" r="0" b="0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14.7pt;margin-top:20.95pt;width:19.5pt;height:19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6830</wp:posOffset>
                </wp:positionH>
                <wp:positionV relativeFrom="paragraph">
                  <wp:posOffset>635</wp:posOffset>
                </wp:positionV>
                <wp:extent cx="218440" cy="222250"/>
                <wp:effectExtent l="635" t="0" r="635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302.9pt;margin-top:0.05pt;width:17.15pt;height:17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6675</wp:posOffset>
                </wp:positionH>
                <wp:positionV relativeFrom="paragraph">
                  <wp:posOffset>80645</wp:posOffset>
                </wp:positionV>
                <wp:extent cx="147955" cy="229235"/>
                <wp:effectExtent l="635" t="635" r="635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305.25pt;margin-top:6.35pt;width:11.6pt;height:18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1441450</wp:posOffset>
                </wp:positionH>
                <wp:positionV relativeFrom="paragraph">
                  <wp:posOffset>71755</wp:posOffset>
                </wp:positionV>
                <wp:extent cx="280670" cy="231775"/>
                <wp:effectExtent l="0" t="0" r="0" b="635"/>
                <wp:wrapNone/>
                <wp:docPr id="9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13.5pt;margin-top:5.65pt;width:22.1pt;height:18.25pt" coordorigin="2270,113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0070c0" stroked="f" o:allowincell="f" style="position:absolute;left:2421;top:113;width:290;height:314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0070c0" stroked="f" o:allowincell="f" style="position:absolute;left:2270;top:180;width:337;height:297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7380</wp:posOffset>
                </wp:positionH>
                <wp:positionV relativeFrom="paragraph">
                  <wp:posOffset>32385</wp:posOffset>
                </wp:positionV>
                <wp:extent cx="1206500" cy="265430"/>
                <wp:effectExtent l="8255" t="8255" r="8890" b="8890"/>
                <wp:wrapNone/>
                <wp:docPr id="10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65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自选图形 26" fillcolor="white" stroked="t" o:allowincell="f" style="position:absolute;margin-left:-49.4pt;margin-top:2.55pt;width:94.95pt;height:20.85pt;mso-wrap-style:none;v-text-anchor:middle" type="_x0000_t18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1905</wp:posOffset>
                </wp:positionV>
                <wp:extent cx="6413500" cy="94640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70C0"/>
                                <w:shd w:fill="D9D9D9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shd w:fill="D9D9D9" w:val="clear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37" w:leader="none"/>
                                <w:tab w:val="left" w:pos="4044" w:leader="none"/>
                                <w:tab w:val="left" w:pos="605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xx /9-20xx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财经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金融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专业课程：国际金融，货币银行学，证券投资学，商业银行经营与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shd w:fill="D9D9D9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shd w:fill="D9D9D9" w:val="clear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人寿保险有限公司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个人理财中心 理财顾问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财务规划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与客户进行需求分析，了解其财务状况及家庭状况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与客户深入面谈，共同商讨，指出风险所在及制定财政目标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实际情况制定理财报告及财务解决方案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客户陈述理财报告，与其在财务解决方案对其生活的帮助上达成共识，完成销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提供客户服务，包括资产配置重新检阅，提供投资讲座、医疗讲座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保险集团公司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营销部门 理财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客户提供理财分析服务，确认客户的财务目标及关注点，评估客户现时的财务状况，提供相关的建议与方案给客户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团队活动，发掘准客户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ind w:left="360" w:right="0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ind w:left="360" w:right="0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70C0"/>
                                <w:shd w:fill="D9D9D9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shd w:fill="D9D9D9" w:val="clear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10 /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国际财务管理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IMF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投资连结和万能保险销售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保险代理人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会计上岗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全国计算机等级二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学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70C0"/>
                                <w:shd w:fill="D9D9D9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shd w:fill="D9D9D9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745.2pt;mso-wrap-distance-left:9.05pt;mso-wrap-distance-right:9.05pt;mso-wrap-distance-top:0pt;mso-wrap-distance-bottom:0pt;margin-top:0.15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70C0"/>
                          <w:shd w:fill="D9D9D9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  <w:shd w:fill="D9D9D9" w:val="clear"/>
                        </w:rPr>
                        <w:t>教育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37" w:leader="none"/>
                          <w:tab w:val="left" w:pos="4044" w:leader="none"/>
                          <w:tab w:val="left" w:pos="605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xx /9-20xx /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财经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金融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专业课程：国际金融，货币银行学，证券投资学，商业银行经营与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  <w:shd w:fill="D9D9D9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  <w:shd w:fill="D9D9D9" w:val="clear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人寿保险有限公司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个人理财中心 理财顾问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财务规划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与客户进行需求分析，了解其财务状况及家庭状况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与客户深入面谈，共同商讨，指出风险所在及制定财政目标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客户实际情况制定理财报告及财务解决方案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客户陈述理财报告，与其在财务解决方案对其生活的帮助上达成共识，完成销售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提供客户服务，包括资产配置重新检阅，提供投资讲座、医疗讲座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保险集团公司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营销部门 理财顾问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客户提供理财分析服务，确认客户的财务目标及关注点，评估客户现时的财务状况，提供相关的建议与方案给客户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加团队活动，发掘准客户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ind w:left="360" w:right="0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ind w:left="360" w:right="0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70C0"/>
                          <w:shd w:fill="D9D9D9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  <w:shd w:fill="D9D9D9" w:val="clear"/>
                        </w:rPr>
                        <w:t>资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10 /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国际财务管理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IMF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 /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投资连结和万能保险销售资格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9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 /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保险代理人资格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91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会计上岗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全国计算机等级二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学英语四级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70C0"/>
                          <w:shd w:fill="D9D9D9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  <w:shd w:fill="D9D9D9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7380</wp:posOffset>
                </wp:positionH>
                <wp:positionV relativeFrom="paragraph">
                  <wp:posOffset>288925</wp:posOffset>
                </wp:positionV>
                <wp:extent cx="1206500" cy="265430"/>
                <wp:effectExtent l="8255" t="8255" r="8890" b="8890"/>
                <wp:wrapNone/>
                <wp:docPr id="1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65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-49.4pt;margin-top:22.75pt;width:94.95pt;height:20.85pt;mso-wrap-style:none;v-text-anchor:middle" type="_x0000_t18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27380</wp:posOffset>
                </wp:positionH>
                <wp:positionV relativeFrom="paragraph">
                  <wp:posOffset>210185</wp:posOffset>
                </wp:positionV>
                <wp:extent cx="1206500" cy="265430"/>
                <wp:effectExtent l="8255" t="8255" r="8890" b="889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65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-49.4pt;margin-top:16.55pt;width:94.95pt;height:20.85pt;mso-wrap-style:none;v-text-anchor:middle" type="_x0000_t18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7380</wp:posOffset>
                </wp:positionH>
                <wp:positionV relativeFrom="paragraph">
                  <wp:posOffset>255905</wp:posOffset>
                </wp:positionV>
                <wp:extent cx="1206500" cy="265430"/>
                <wp:effectExtent l="8255" t="8255" r="8890" b="8890"/>
                <wp:wrapNone/>
                <wp:docPr id="1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65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-49.4pt;margin-top:20.15pt;width:94.95pt;height:20.85pt;mso-wrap-style:none;v-text-anchor:middle" type="_x0000_t185">
                <v:fill o:detectmouseclick="t" color2="white"/>
                <v:stroke color="#0070c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40790</wp:posOffset>
                </wp:positionH>
                <wp:positionV relativeFrom="paragraph">
                  <wp:posOffset>1379220</wp:posOffset>
                </wp:positionV>
                <wp:extent cx="7799705" cy="1343660"/>
                <wp:effectExtent l="635" t="0" r="0" b="0"/>
                <wp:wrapNone/>
                <wp:docPr id="1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-97.7pt;margin-top:108.6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