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173355</wp:posOffset>
                </wp:positionV>
                <wp:extent cx="1063625" cy="1513840"/>
                <wp:effectExtent l="13335" t="12700" r="12065" b="12700"/>
                <wp:wrapNone/>
                <wp:docPr id="1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513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85.15pt;margin-top:13.65pt;width:83.7pt;height:119.1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8220</wp:posOffset>
                </wp:positionH>
                <wp:positionV relativeFrom="paragraph">
                  <wp:posOffset>-777240</wp:posOffset>
                </wp:positionV>
                <wp:extent cx="7239000" cy="10386060"/>
                <wp:effectExtent l="8255" t="8255" r="8255" b="8255"/>
                <wp:wrapNone/>
                <wp:docPr id="2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4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99060</wp:posOffset>
                </wp:positionV>
                <wp:extent cx="779145" cy="215900"/>
                <wp:effectExtent l="0" t="0" r="19050" b="0"/>
                <wp:wrapNone/>
                <wp:docPr id="9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7.8pt;width:61.3pt;height:17pt" coordorigin="-1812,156" coordsize="1226,340">
                <v:rect id="shape_0" ID="矩形 106" fillcolor="#0070c0" stroked="f" o:allowincell="f" style="position:absolute;left:-1812;top:15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15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15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159" to="-586,493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955</wp:posOffset>
                </wp:positionH>
                <wp:positionV relativeFrom="paragraph">
                  <wp:posOffset>43180</wp:posOffset>
                </wp:positionV>
                <wp:extent cx="5800725" cy="8431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3.4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54610</wp:posOffset>
                </wp:positionV>
                <wp:extent cx="779145" cy="215900"/>
                <wp:effectExtent l="0" t="0" r="19050" b="0"/>
                <wp:wrapNone/>
                <wp:docPr id="1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4.3pt;width:61.3pt;height:17pt" coordorigin="-1797,86" coordsize="1226,340">
                <v:rect id="shape_0" ID="矩形 117" fillcolor="#0070c0" stroked="f" o:allowincell="f" style="position:absolute;left:-1797;top:8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8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8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89" to="-571,42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1095</wp:posOffset>
                </wp:positionH>
                <wp:positionV relativeFrom="paragraph">
                  <wp:posOffset>172085</wp:posOffset>
                </wp:positionV>
                <wp:extent cx="779145" cy="215900"/>
                <wp:effectExtent l="0" t="0" r="19050" b="0"/>
                <wp:wrapNone/>
                <wp:docPr id="12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13.55pt;width:61.3pt;height:17pt" coordorigin="-1797,271" coordsize="1226,340">
                <v:rect id="shape_0" ID="矩形 122" fillcolor="#0070c0" stroked="f" o:allowincell="f" style="position:absolute;left:-1797;top:271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271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271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74" to="-571,608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24130</wp:posOffset>
                </wp:positionV>
                <wp:extent cx="779145" cy="215900"/>
                <wp:effectExtent l="0" t="0" r="19050" b="0"/>
                <wp:wrapNone/>
                <wp:docPr id="13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.9pt;width:61.3pt;height:17pt" coordorigin="-1782,38" coordsize="1226,340">
                <v:rect id="shape_0" ID="矩形 127" fillcolor="#0070c0" stroked="f" o:allowincell="f" style="position:absolute;left:-1782;top:3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3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3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41" to="-556,375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1570</wp:posOffset>
                </wp:positionH>
                <wp:positionV relativeFrom="paragraph">
                  <wp:posOffset>57150</wp:posOffset>
                </wp:positionV>
                <wp:extent cx="779145" cy="215900"/>
                <wp:effectExtent l="0" t="0" r="19050" b="0"/>
                <wp:wrapNone/>
                <wp:docPr id="1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4.5pt;width:61.3pt;height:17pt" coordorigin="-1782,90" coordsize="1226,340">
                <v:rect id="shape_0" ID="矩形 148" fillcolor="#0070c0" stroked="f" o:allowincell="f" style="position:absolute;left:-1782;top:90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90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90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93" to="-556,427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