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c99" stroked="f" o:allowincell="f" style="position:absolute;margin-left:-96.8pt;margin-top:-48.6pt;width:629.15pt;height:145.7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326326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ffcc99" stroked="f" o:allowincell="f" style="position:absolute;margin-left:-99.8pt;margin-top:18.35pt;width:629.15pt;height:629.0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