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21080</wp:posOffset>
                </wp:positionH>
                <wp:positionV relativeFrom="paragraph">
                  <wp:posOffset>-796925</wp:posOffset>
                </wp:positionV>
                <wp:extent cx="7292340" cy="10438130"/>
                <wp:effectExtent l="8255" t="8255" r="8255" b="825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2520" cy="10438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80.4pt;margin-top:-62.75pt;width:574.15pt;height:821.85pt;mso-wrap-style:none;v-text-anchor:middle">
                <v:fill o:detectmouseclick="t" on="false"/>
                <v:stroke color="#c00000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4905</wp:posOffset>
                </wp:positionH>
                <wp:positionV relativeFrom="paragraph">
                  <wp:posOffset>-918210</wp:posOffset>
                </wp:positionV>
                <wp:extent cx="7568565" cy="755015"/>
                <wp:effectExtent l="635" t="1270" r="0" b="0"/>
                <wp:wrapNone/>
                <wp:docPr id="2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8640" cy="754920"/>
                          <a:chOff x="0" y="0"/>
                          <a:chExt cx="7568640" cy="754920"/>
                        </a:xfrm>
                      </wpg:grpSpPr>
                      <wps:wsp>
                        <wps:cNvSpPr/>
                        <wps:spPr>
                          <a:xfrm flipV="1">
                            <a:off x="0" y="3960"/>
                            <a:ext cx="751320" cy="751320"/>
                          </a:xfrm>
                          <a:prstGeom prst="rtTriangle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17320" y="0"/>
                            <a:ext cx="751320" cy="751320"/>
                          </a:xfrm>
                          <a:prstGeom prst="rtTriangle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90.15pt;margin-top:-72.35pt;width:595.9pt;height:59.45pt" coordorigin="-1803,-1447" coordsize="11918,1189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11" fillcolor="#c00000" stroked="f" o:allowincell="f" style="position:absolute;left:-1803;top:-1440;width:1182;height:1182;flip:y;mso-wrap-style:none;v-text-anchor:middle" type="_x0000_t6">
                  <v:fill o:detectmouseclick="t" type="solid" color2="#3fffff"/>
                  <v:stroke color="#3465a4" joinstyle="round" endcap="flat"/>
                  <w10:wrap type="none"/>
                </v:shape>
                <v:shape id="shape_0" ID="自选图形 12" fillcolor="#c00000" stroked="f" o:allowincell="f" style="position:absolute;left:8933;top:-1446;width:1182;height:1182;flip:xy;mso-wrap-style:none;v-text-anchor:middle" type="_x0000_t6">
                  <v:fill o:detectmouseclick="t" type="solid" color2="#3fff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71645</wp:posOffset>
                </wp:positionH>
                <wp:positionV relativeFrom="paragraph">
                  <wp:posOffset>-3746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6.35pt;margin-top:-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000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4990</wp:posOffset>
                </wp:positionH>
                <wp:positionV relativeFrom="paragraph">
                  <wp:posOffset>156845</wp:posOffset>
                </wp:positionV>
                <wp:extent cx="6508750" cy="88823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电话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C00000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12.3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电话： 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薪资要求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pacing w:val="15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pacing w:val="15"/>
                          <w:sz w:val="22"/>
                          <w:szCs w:val="22"/>
                          <w:shd w:fill="FFFFFF" w:val="clear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C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color w:val="C00000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C00000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C00000"/>
                        </w:rPr>
                      </w:pPr>
                      <w:r>
                        <w:rPr>
                          <w:rFonts w:cs="微软雅黑"/>
                          <w:color w:val="C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9190</wp:posOffset>
                </wp:positionH>
                <wp:positionV relativeFrom="paragraph">
                  <wp:posOffset>718185</wp:posOffset>
                </wp:positionV>
                <wp:extent cx="7558405" cy="755015"/>
                <wp:effectExtent l="635" t="635" r="635" b="0"/>
                <wp:wrapNone/>
                <wp:docPr id="5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8560" cy="754920"/>
                          <a:chOff x="0" y="0"/>
                          <a:chExt cx="7558560" cy="75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1320" cy="751320"/>
                          </a:xfrm>
                          <a:prstGeom prst="rtTriangle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07240" y="3960"/>
                            <a:ext cx="751320" cy="751320"/>
                          </a:xfrm>
                          <a:prstGeom prst="rtTriangle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89.7pt;margin-top:56.55pt;width:595.1pt;height:59.45pt" coordorigin="-1794,1131" coordsize="11902,1189">
                <v:shape id="shape_0" ID="自选图形 4" fillcolor="#c00000" stroked="f" o:allowincell="f" style="position:absolute;left:-1794;top:1131;width:1182;height:1182;mso-wrap-style:none;v-text-anchor:middle" type="_x0000_t6">
                  <v:fill o:detectmouseclick="t" type="solid" color2="#3fffff"/>
                  <v:stroke color="#3465a4" joinstyle="round" endcap="flat"/>
                  <w10:wrap type="none"/>
                </v:shape>
                <v:shape id="shape_0" ID="自选图形 5" fillcolor="#c00000" stroked="f" o:allowincell="f" style="position:absolute;left:8926;top:1137;width:1182;height:1182;flip:x;mso-wrap-style:none;v-text-anchor:middle" type="_x0000_t6">
                  <v:fill o:detectmouseclick="t" type="solid" color2="#3fff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11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