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396740</wp:posOffset>
                </wp:positionH>
                <wp:positionV relativeFrom="paragraph">
                  <wp:posOffset>-848995</wp:posOffset>
                </wp:positionV>
                <wp:extent cx="5624830" cy="10563860"/>
                <wp:effectExtent l="635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ID="自选图形 3" fillcolor="#9bbb59" stroked="f" o:allowincell="f" style="position:absolute;margin-left:-346.2pt;margin-top:-66.85pt;width:442.85pt;height:831.75pt;flip:x;mso-wrap-style:none;v-text-anchor:middle" type="_x0000_t11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9685</wp:posOffset>
                </wp:positionH>
                <wp:positionV relativeFrom="paragraph">
                  <wp:posOffset>-846455</wp:posOffset>
                </wp:positionV>
                <wp:extent cx="5624830" cy="10563860"/>
                <wp:effectExtent l="0" t="0" r="635" b="635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10563840"/>
                        </a:xfrm>
                        <a:prstGeom prst="plus">
                          <a:avLst>
                            <a:gd name="adj" fmla="val 6713"/>
                          </a:avLst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bfbfbf" stroked="f" o:allowincell="f" style="position:absolute;margin-left:101.55pt;margin-top:-66.65pt;width:442.85pt;height:831.75pt;mso-wrap-style:none;v-text-anchor:middle" type="_x0000_t11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00480</wp:posOffset>
                </wp:positionH>
                <wp:positionV relativeFrom="paragraph">
                  <wp:posOffset>81280</wp:posOffset>
                </wp:positionV>
                <wp:extent cx="1365250" cy="274955"/>
                <wp:effectExtent l="0" t="635" r="0" b="0"/>
                <wp:wrapNone/>
                <wp:docPr id="3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9bbb59" stroked="f" o:allowincell="f" style="position:absolute;margin-left:102.4pt;margin-top:6.4pt;width:107.45pt;height:2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91185</wp:posOffset>
            </wp:positionH>
            <wp:positionV relativeFrom="paragraph">
              <wp:posOffset>24130</wp:posOffset>
            </wp:positionV>
            <wp:extent cx="1186815" cy="156210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-172085</wp:posOffset>
                </wp:positionV>
                <wp:extent cx="4704080" cy="9846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080" cy="984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235" w:leader="none"/>
                                <w:tab w:val="left" w:pos="5749" w:leader="none"/>
                                <w:tab w:val="left" w:pos="780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高等专科学校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大专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  <w:tab w:val="left" w:pos="4600" w:leader="none"/>
                                <w:tab w:val="left" w:pos="631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旅游管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人力资源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9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温泉山庄         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前厅接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接待前来的客人，为客人提供各种咨询，登记客人信息，统计日客流量等！学习中层管理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  <w:tab w:val="left" w:pos="1208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社责任有限公司              酒店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导游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旅行顾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与客人签订旅游合同，销售公司的旅游产品，为客人提供各种咨询服务，接受客人的投诉以及学习中层管理和兼职导游！期间接受公司的粤语培训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63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有一定的工作经验，对相关工作有充分的认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着良好的团队合作精神，能处理好各方面关系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有较强沟通协调能力，写作能力，表达能力、领悟能力、信息的处理能力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现代企业管理模式有系统的了解和见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较强的组织协调能力，擅长与员工沟通及协调关系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具有丰富的处理突发事件及对外公关经验和能力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主观能动性强，工作态度积极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21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pt;height:775.3pt;mso-wrap-distance-left:9.05pt;mso-wrap-distance-right:9.05pt;mso-wrap-distance-top:0pt;mso-wrap-distance-bottom:0pt;margin-top:-13.55pt;mso-position-vertical-relative:text;margin-left:1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235" w:leader="none"/>
                          <w:tab w:val="left" w:pos="5749" w:leader="none"/>
                          <w:tab w:val="left" w:pos="780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高等专科学校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大专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  <w:tab w:val="left" w:pos="4600" w:leader="none"/>
                          <w:tab w:val="left" w:pos="631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一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旅游管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人力资源管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主修课程：经济数学、统计学、管理学、市场营销、西方经济学、旅游学概论、旅游经济学、旅游心理学、酒店管理、旅行社经营管理、旅游景区规划与管理、旅游英语、旅游财务管理、旅游地理学、旅游文化学、会计学、旅游法规、经济法、生态旅游、旅游管理信息系统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9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温泉山庄         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前厅接待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接待前来的客人，为客人提供各种咨询，登记客人信息，统计日客流量等！学习中层管理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  <w:tab w:val="left" w:pos="1208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社责任有限公司              酒店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导游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旅行顾问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与客人签订旅游合同，销售公司的旅游产品，为客人提供各种咨询服务，接受客人的投诉以及学习中层管理和兼职导游！期间接受公司的粤语培训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63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有一定的工作经验，对相关工作有充分的认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着良好的团队合作精神，能处理好各方面关系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有较强沟通协调能力，写作能力，表达能力、领悟能力、信息的处理能力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现代企业管理模式有系统的了解和见识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较强的组织协调能力，擅长与员工沟通及协调关系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具有丰富的处理突发事件及对外公关经验和能力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主观能动性强，工作态度积极乐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21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认真、仔细、高效、有条理性、责任心强，具有较强的学习能力和适应能力，能很快熟悉和掌握新事物，期望通过自己孜孜不倦的工作为公司带来最大的价值，同时通过工作锻炼自己，实现自己人生价值的提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1655</wp:posOffset>
                </wp:positionH>
                <wp:positionV relativeFrom="paragraph">
                  <wp:posOffset>3873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3.05pt;mso-position-vertical-relative:text;margin-left:-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281940</wp:posOffset>
                </wp:positionV>
                <wp:extent cx="1365250" cy="274955"/>
                <wp:effectExtent l="0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9bbb59" stroked="f" o:allowincell="f" style="position:absolute;margin-left:101.6pt;margin-top:22.2pt;width:107.45pt;height:2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8810</wp:posOffset>
                </wp:positionH>
                <wp:positionV relativeFrom="paragraph">
                  <wp:posOffset>236220</wp:posOffset>
                </wp:positionV>
                <wp:extent cx="1837690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带队导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44.95pt;mso-wrap-distance-left:9.05pt;mso-wrap-distance-right:9.05pt;mso-wrap-distance-top:0pt;mso-wrap-distance-bottom:0pt;margin-top:18.6pt;mso-position-vertical-relative:text;margin-left:-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带队导游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1660</wp:posOffset>
                </wp:positionH>
                <wp:positionV relativeFrom="paragraph">
                  <wp:posOffset>156845</wp:posOffset>
                </wp:positionV>
                <wp:extent cx="1645920" cy="92424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4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80"/>
                                <w:szCs w:val="180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40"/>
                                <w:szCs w:val="14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eastAsia="方正综艺简体;Arial Unicode MS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U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adway" w:hAnsi="Broadway" w:cs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Broadway" w:cs="Broadway" w:ascii="Broadway" w:hAnsi="Broadway"/>
                                <w:bCs/>
                                <w:color w:val="FFFFFF"/>
                                <w:sz w:val="100"/>
                                <w:szCs w:val="100"/>
                              </w:rPr>
                              <w:t xml:space="preserve"> </w:t>
                            </w:r>
                            <w:r>
                              <w:rPr>
                                <w:rFonts w:eastAsia="方正综艺简体;Arial Unicode MS" w:cs="Broadway" w:ascii="Broadway" w:hAnsi="Broadway"/>
                                <w:bCs/>
                                <w:color w:val="FFFFFF"/>
                                <w:sz w:val="160"/>
                                <w:szCs w:val="16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7.75pt;mso-wrap-distance-left:9.05pt;mso-wrap-distance-right:9.05pt;mso-wrap-distance-top:0pt;mso-wrap-distance-bottom:0pt;margin-top:12.3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80"/>
                          <w:szCs w:val="18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80"/>
                          <w:szCs w:val="180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40"/>
                          <w:szCs w:val="14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Broadway" w:hAnsi="Broadway" w:eastAsia="方正综艺简体;Arial Unicode MS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U   </w:t>
                      </w:r>
                    </w:p>
                    <w:p>
                      <w:pPr>
                        <w:pStyle w:val="Normal"/>
                        <w:rPr>
                          <w:rFonts w:ascii="Broadway" w:hAnsi="Broadway" w:cs="Broadway"/>
                          <w:bCs/>
                          <w:color w:val="FFFFFF"/>
                          <w:sz w:val="100"/>
                          <w:szCs w:val="100"/>
                        </w:rPr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Broadway" w:cs="Broadway" w:ascii="Broadway" w:hAnsi="Broadway"/>
                          <w:bCs/>
                          <w:color w:val="FFFFFF"/>
                          <w:sz w:val="100"/>
                          <w:szCs w:val="100"/>
                        </w:rPr>
                        <w:t xml:space="preserve"> </w:t>
                      </w:r>
                      <w:r>
                        <w:rPr>
                          <w:rFonts w:eastAsia="方正综艺简体;Arial Unicode MS" w:cs="Broadway" w:ascii="Broadway" w:hAnsi="Broadway"/>
                          <w:bCs/>
                          <w:color w:val="FFFFFF"/>
                          <w:sz w:val="160"/>
                          <w:szCs w:val="16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301750</wp:posOffset>
                </wp:positionH>
                <wp:positionV relativeFrom="paragraph">
                  <wp:posOffset>213360</wp:posOffset>
                </wp:positionV>
                <wp:extent cx="1365250" cy="274955"/>
                <wp:effectExtent l="0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9bbb59" stroked="f" o:allowincell="f" style="position:absolute;margin-left:102.5pt;margin-top:16.8pt;width:107.45pt;height:2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91590</wp:posOffset>
                </wp:positionH>
                <wp:positionV relativeFrom="paragraph">
                  <wp:posOffset>125730</wp:posOffset>
                </wp:positionV>
                <wp:extent cx="1365250" cy="274955"/>
                <wp:effectExtent l="0" t="635" r="0" b="0"/>
                <wp:wrapNone/>
                <wp:docPr id="1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750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9bbb59" stroked="f" o:allowincell="f" style="position:absolute;margin-left:101.7pt;margin-top:9.9pt;width:107.45pt;height:21.6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4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