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8830</wp:posOffset>
                </wp:positionH>
                <wp:positionV relativeFrom="paragraph">
                  <wp:posOffset>45720</wp:posOffset>
                </wp:positionV>
                <wp:extent cx="6194425" cy="7914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4425" cy="791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责任心强、很好的团队意识、吃苦耐劳、很好的协调能力、很强的独立思考能力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策划执行力比较强、比较熟悉计算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3" w:tgtFrame="http://www.cnrencai.com/qiuzhizili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寻找问题，解决问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5pt;height:623.2pt;mso-wrap-distance-left:9.05pt;mso-wrap-distance-right:9.05pt;mso-wrap-distance-top:0pt;mso-wrap-distance-bottom:0pt;margin-top:3.6pt;mso-position-vertical-relative:text;margin-left:-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责任心强、很好的团队意识、吃苦耐劳、很好的协调能力、很强的独立思考能力、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策划执行力比较强、比较熟悉计算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4" w:tgtFrame="http://www.cnrencai.com/qiuzhiziliao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实践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寻找问题，解决问题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207645</wp:posOffset>
                </wp:positionV>
                <wp:extent cx="5863590" cy="984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sz w:val="76"/>
                                <w:szCs w:val="76"/>
                              </w:rPr>
                              <w:t>应届生自我评价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77.5pt;mso-wrap-distance-left:9.05pt;mso-wrap-distance-right:9.05pt;mso-wrap-distance-top:0pt;mso-wrap-distance-bottom:0pt;margin-top:16.35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sz w:val="76"/>
                          <w:szCs w:val="76"/>
                        </w:rPr>
                        <w:t>应届生自我评价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yperlink" Target="http://www.cnrencai.com/shehuishijia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4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