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6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4280</wp:posOffset>
                </wp:positionH>
                <wp:positionV relativeFrom="paragraph">
                  <wp:posOffset>-913765</wp:posOffset>
                </wp:positionV>
                <wp:extent cx="6697345" cy="2054225"/>
                <wp:effectExtent l="635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7440" cy="205416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f9966" stroked="f" o:allowincell="f" style="position:absolute;margin-left:-96.4pt;margin-top:-71.95pt;width:527.3pt;height:161.7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835660</wp:posOffset>
                </wp:positionV>
                <wp:extent cx="1894840" cy="1894840"/>
                <wp:effectExtent l="0" t="635" r="635" b="635"/>
                <wp:wrapNone/>
                <wp:docPr id="2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1894680"/>
                        </a:xfrm>
                        <a:prstGeom prst="ellipse">
                          <a:avLst/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#ffff66" stroked="f" o:allowincell="f" style="position:absolute;margin-left:351pt;margin-top:-65.8pt;width:149.15pt;height:149.15pt;mso-wrap-style:none;v-text-anchor:middle">
                <v:fill o:detectmouseclick="t" type="solid" color2="#0000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414145</wp:posOffset>
                </wp:positionH>
                <wp:positionV relativeFrom="paragraph">
                  <wp:posOffset>-134620</wp:posOffset>
                </wp:positionV>
                <wp:extent cx="5946775" cy="42354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42372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fff66" stroked="f" o:allowincell="f" style="position:absolute;margin-left:-111.35pt;margin-top:-10.6pt;width:468.2pt;height:33.3pt;mso-wrap-style:none;v-text-anchor:middle">
                <v:fill o:detectmouseclick="t" type="solid" color2="#0000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6455</wp:posOffset>
                </wp:positionH>
                <wp:positionV relativeFrom="paragraph">
                  <wp:posOffset>-6153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ff99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6.65pt;margin-top:-4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0</wp:posOffset>
                </wp:positionH>
                <wp:positionV relativeFrom="paragraph">
                  <wp:posOffset>-115570</wp:posOffset>
                </wp:positionV>
                <wp:extent cx="513969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9.1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：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0715</wp:posOffset>
                </wp:positionH>
                <wp:positionV relativeFrom="paragraph">
                  <wp:posOffset>238760</wp:posOffset>
                </wp:positionV>
                <wp:extent cx="6372225" cy="8870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8.8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0235</wp:posOffset>
                </wp:positionH>
                <wp:positionV relativeFrom="paragraph">
                  <wp:posOffset>168910</wp:posOffset>
                </wp:positionV>
                <wp:extent cx="7048500" cy="318135"/>
                <wp:effectExtent l="0" t="635" r="0" b="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31824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ff9966" stroked="f" o:allowincell="f" style="position:absolute;margin-left:-48.05pt;margin-top:13.3pt;width:554.95pt;height:2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4575</wp:posOffset>
                </wp:positionH>
                <wp:positionV relativeFrom="paragraph">
                  <wp:posOffset>142240</wp:posOffset>
                </wp:positionV>
                <wp:extent cx="358140" cy="358140"/>
                <wp:effectExtent l="0" t="0" r="635" b="635"/>
                <wp:wrapNone/>
                <wp:docPr id="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358200"/>
                          <a:chOff x="0" y="0"/>
                          <a:chExt cx="3582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00" cy="358200"/>
                          </a:xfrm>
                          <a:prstGeom prst="diamond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4600"/>
                            <a:ext cx="129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82.25pt;margin-top:11.2pt;width:28.2pt;height:28.2pt" coordorigin="-1645,224" coordsize="564,564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3" fillcolor="#ff9966" stroked="f" o:allowincell="f" style="position:absolute;left:-1645;top:224;width:563;height:563;mso-wrap-style:none;v-text-anchor:middle" type="_x0000_t4">
                  <v:fill o:detectmouseclick="t" type="solid" color2="#006699"/>
                  <v:stroke color="#3465a4" joinstyle="round" endcap="flat"/>
                  <w10:wrap type="none"/>
                </v:shape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ffff66" stroked="f" o:allowincell="f" style="position:absolute;left:-1465;top:357;width:203;height:279;mso-wrap-style:none;v-text-anchor:middle">
                  <v:fill o:detectmouseclick="t" type="solid" color2="#0000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51435</wp:posOffset>
                </wp:positionV>
                <wp:extent cx="7048500" cy="318135"/>
                <wp:effectExtent l="0" t="635" r="0" b="0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31824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f9966" stroked="f" o:allowincell="f" style="position:absolute;margin-left:-49.25pt;margin-top:4.05pt;width:554.95pt;height:2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0925</wp:posOffset>
                </wp:positionH>
                <wp:positionV relativeFrom="paragraph">
                  <wp:posOffset>46990</wp:posOffset>
                </wp:positionV>
                <wp:extent cx="358775" cy="358775"/>
                <wp:effectExtent l="0" t="635" r="635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58920"/>
                          <a:chOff x="0" y="0"/>
                          <a:chExt cx="358920" cy="3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920" cy="358920"/>
                          </a:xfrm>
                          <a:prstGeom prst="diamond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83880"/>
                            <a:ext cx="1886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82.75pt;margin-top:3.7pt;width:28.25pt;height:28.25pt" coordorigin="-1655,74" coordsize="565,565">
                <v:shape id="shape_0" ID="自选图形 19" fillcolor="#ff9966" stroked="f" o:allowincell="f" style="position:absolute;left:-1655;top:74;width:564;height:564;mso-wrap-style:none;v-text-anchor:middle" type="_x0000_t4">
                  <v:fill o:detectmouseclick="t" type="solid" color2="#006699"/>
                  <v:stroke color="#3465a4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ffff66" stroked="f" o:allowincell="f" style="position:absolute;left:-1516;top:206;width:296;height:296;mso-wrap-style:none;v-text-anchor:middle">
                  <v:fill o:detectmouseclick="t" type="solid" color2="#0000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19760</wp:posOffset>
                </wp:positionH>
                <wp:positionV relativeFrom="paragraph">
                  <wp:posOffset>294005</wp:posOffset>
                </wp:positionV>
                <wp:extent cx="7048500" cy="31813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31824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66" stroked="f" o:allowincell="f" style="position:absolute;margin-left:-48.8pt;margin-top:23.15pt;width:554.95pt;height:2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35685</wp:posOffset>
                </wp:positionH>
                <wp:positionV relativeFrom="paragraph">
                  <wp:posOffset>271145</wp:posOffset>
                </wp:positionV>
                <wp:extent cx="358140" cy="358140"/>
                <wp:effectExtent l="0" t="0" r="635" b="635"/>
                <wp:wrapNone/>
                <wp:docPr id="1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358200"/>
                          <a:chOff x="0" y="0"/>
                          <a:chExt cx="3582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00" cy="358200"/>
                          </a:xfrm>
                          <a:prstGeom prst="diamond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3160"/>
                            <a:ext cx="1047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1.55pt;margin-top:21.35pt;width:28.2pt;height:28.2pt" coordorigin="-1631,427" coordsize="564,564">
                <v:shape id="shape_0" ID="自选图形 24" fillcolor="#ff9966" stroked="f" o:allowincell="f" style="position:absolute;left:-1631;top:427;width:563;height:563;mso-wrap-style:none;v-text-anchor:middle" type="_x0000_t4">
                  <v:fill o:detectmouseclick="t" type="solid" color2="#006699"/>
                  <v:stroke color="#3465a4" joinstyle="round" endcap="flat"/>
                  <w10:wrap type="none"/>
                </v:shape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ff66" stroked="f" o:allowincell="f" style="position:absolute;left:-1455;top:558;width:164;height:246;mso-wrap-style:none;v-text-anchor:middle">
                  <v:fill o:detectmouseclick="t" type="solid" color2="#0000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84200</wp:posOffset>
                </wp:positionH>
                <wp:positionV relativeFrom="paragraph">
                  <wp:posOffset>80010</wp:posOffset>
                </wp:positionV>
                <wp:extent cx="7048500" cy="318135"/>
                <wp:effectExtent l="0" t="635" r="0" b="0"/>
                <wp:wrapNone/>
                <wp:docPr id="1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31824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9966" stroked="f" o:allowincell="f" style="position:absolute;margin-left:-46pt;margin-top:6.3pt;width:554.95pt;height:2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31240</wp:posOffset>
                </wp:positionH>
                <wp:positionV relativeFrom="paragraph">
                  <wp:posOffset>55245</wp:posOffset>
                </wp:positionV>
                <wp:extent cx="358140" cy="358140"/>
                <wp:effectExtent l="0" t="635" r="635" b="635"/>
                <wp:wrapNone/>
                <wp:docPr id="1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358200"/>
                          <a:chOff x="0" y="0"/>
                          <a:chExt cx="3582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00" cy="358200"/>
                          </a:xfrm>
                          <a:prstGeom prst="diamond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4760"/>
                            <a:ext cx="1605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81.2pt;margin-top:4.35pt;width:28.2pt;height:28.2pt" coordorigin="-1624,87" coordsize="564,564">
                <v:shape id="shape_0" ID="自选图形 28" fillcolor="#ff9966" stroked="f" o:allowincell="f" style="position:absolute;left:-1624;top:87;width:563;height:563;mso-wrap-style:none;v-text-anchor:middle" type="_x0000_t4">
                  <v:fill o:detectmouseclick="t" type="solid" color2="#006699"/>
                  <v:stroke color="#3465a4" joinstyle="round" endcap="flat"/>
                  <w10:wrap type="none"/>
                </v:shape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ffff66" stroked="f" o:allowincell="f" style="position:absolute;left:-1483;top:252;width:252;height:237;mso-wrap-style:none;v-text-anchor:middle">
                  <v:fill o:detectmouseclick="t" type="solid" color2="#0000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