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875</wp:posOffset>
                </wp:positionH>
                <wp:positionV relativeFrom="paragraph">
                  <wp:posOffset>-786130</wp:posOffset>
                </wp:positionV>
                <wp:extent cx="68580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476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60033" stroked="f" o:allowincell="f" style="position:absolute;margin-left:-61.25pt;margin-top:-61.9pt;width:539.95pt;height:36.5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66003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-81915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动画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动画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-820420</wp:posOffset>
                </wp:positionV>
                <wp:extent cx="2932430" cy="73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三维动画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57.5pt;mso-wrap-distance-left:9.05pt;mso-wrap-distance-right:9.05pt;mso-wrap-distance-top:0pt;mso-wrap-distance-bottom:0pt;margin-top:-64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三维动画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715</wp:posOffset>
                </wp:positionH>
                <wp:positionV relativeFrom="paragraph">
                  <wp:posOffset>82550</wp:posOffset>
                </wp:positionV>
                <wp:extent cx="4321810" cy="93700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37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~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工大学　　动画制作　　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课程描述：影视剧作、影视声音、动画技法、影视动画创作、多媒体技术及应用、动画设计，动画导演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s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具有扎实的美术功底和独特的审美识别能力。对广告创意及品牌设计有强烈的设计冲动，在特有的框架内创造出无限的可能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的平面工作经验让我从中有机会认识更多，变得谦卑，坚守道德，敬业，拥有更丰富的体验。从事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37.8pt;mso-wrap-distance-left:9.05pt;mso-wrap-distance-right:9.05pt;mso-wrap-distance-top:0pt;mso-wrap-distance-bottom:0pt;margin-top:6.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~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理工大学　　动画制作　　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课程描述：影视剧作、影视声音、动画技法、影视动画创作、多媒体技术及应用、动画设计，动画导演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sma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软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具有扎实的美术功底和独特的审美识别能力。对广告创意及品牌设计有强烈的设计冲动，在特有的框架内创造出无限的可能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的平面工作经验让我从中有机会认识更多，变得谦卑，坚守道德，敬业，拥有更丰富的体验。从事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66040</wp:posOffset>
                </wp:positionV>
                <wp:extent cx="1078230" cy="317500"/>
                <wp:effectExtent l="0" t="0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660033" stroked="f" o:allowincell="f" style="position:absolute;margin-left:-67.75pt;margin-top:5.2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6600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6600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0425</wp:posOffset>
                </wp:positionH>
                <wp:positionV relativeFrom="paragraph">
                  <wp:posOffset>228600</wp:posOffset>
                </wp:positionV>
                <wp:extent cx="1078230" cy="317500"/>
                <wp:effectExtent l="0" t="0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660033" stroked="f" o:allowincell="f" style="position:absolute;margin-left:-67.75pt;margin-top:1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660033" stroked="f" o:allowincell="f" style="position:absolute;margin-left:292.55pt;margin-top:2.4pt;width:191.55pt;height:367.3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49860</wp:posOffset>
                </wp:positionV>
                <wp:extent cx="1078230" cy="31750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660033" stroked="f" o:allowincell="f" style="position:absolute;margin-left:-67.75pt;margin-top:11.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0425</wp:posOffset>
                </wp:positionH>
                <wp:positionV relativeFrom="paragraph">
                  <wp:posOffset>165100</wp:posOffset>
                </wp:positionV>
                <wp:extent cx="1078230" cy="317500"/>
                <wp:effectExtent l="0" t="0" r="0" b="0"/>
                <wp:wrapNone/>
                <wp:docPr id="1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660033" stroked="f" o:allowincell="f" style="position:absolute;margin-left:-67.75pt;margin-top:13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