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6666ff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6666ff" stroked="f" o:allowincell="f" style="position:absolute;margin-left:-212.85pt;margin-top:-71.2pt;width:432.45pt;height:196.65pt;mso-wrap-style:none;v-text-anchor:middle;rotation:270" type="_x0000_t7">
                <v:fill o:detectmouseclick="t" type="solid" color2="#999900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6666ff" stroked="f" o:allowincell="f" style="position:absolute;margin-left:111.8pt;margin-top:-7.5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6666ff" stroked="f" o:allowincell="f" style="position:absolute;margin-left:115.05pt;margin-top:14.1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6666ff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6666ff" stroked="f" o:allowincell="f" style="position:absolute;margin-left:-546.9pt;margin-top:465.85pt;width:1099pt;height:196.65pt;flip:xy;mso-wrap-style:none;v-text-anchor:middle;rotation:270" type="_x0000_t7">
                <v:fill o:detectmouseclick="t" type="solid" color2="#999900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0430</wp:posOffset>
                </wp:positionH>
                <wp:positionV relativeFrom="paragraph">
                  <wp:posOffset>15240</wp:posOffset>
                </wp:positionV>
                <wp:extent cx="1762125" cy="4895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设计师简历模板免费下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85.5pt;mso-wrap-distance-left:9.05pt;mso-wrap-distance-right:9.05pt;mso-wrap-distance-top:0pt;mso-wrap-distance-bottom:0pt;margin-top:1.2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设计师简历模板免费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6666ff" stroked="f" o:allowincell="f" style="position:absolute;margin-left:113.5pt;margin-top:0.6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