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2128520</wp:posOffset>
                </wp:positionV>
                <wp:extent cx="4176395" cy="3091815"/>
                <wp:effectExtent l="488950" t="819150" r="15875" b="55753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0000">
                          <a:off x="0" y="0"/>
                          <a:ext cx="4176360" cy="3091680"/>
                        </a:xfrm>
                        <a:custGeom>
                          <a:avLst/>
                          <a:gdLst>
                            <a:gd name="textAreaLeft" fmla="*/ 361440 w 2367720"/>
                            <a:gd name="textAreaRight" fmla="*/ 2006280 w 2367720"/>
                            <a:gd name="textAreaTop" fmla="*/ 267480 h 1752840"/>
                            <a:gd name="textAreaBottom" fmla="*/ 1485360 h 175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812" y="21600"/>
                              </a:lnTo>
                              <a:lnTo>
                                <a:pt x="278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" fillcolor="#8064a2" stroked="f" o:allowincell="f" style="position:absolute;margin-left:260.95pt;margin-top:-167.65pt;width:328.8pt;height:243.4pt;mso-wrap-style:none;v-text-anchor:middle;rotation:331" type="_x0000_t8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3735</wp:posOffset>
                </wp:positionH>
                <wp:positionV relativeFrom="paragraph">
                  <wp:posOffset>-127000</wp:posOffset>
                </wp:positionV>
                <wp:extent cx="1219200" cy="159067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-53.05pt;margin-top:-10pt;width:95.95pt;height:125.2pt;mso-wrap-style:none;v-text-anchor:middle">
                <v:fill o:detectmouseclick="t" type="solid" color2="black"/>
                <v:stroke color="#8064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4215</wp:posOffset>
                </wp:positionH>
                <wp:positionV relativeFrom="paragraph">
                  <wp:posOffset>-676275</wp:posOffset>
                </wp:positionV>
                <wp:extent cx="3448050" cy="7092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FFFF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55.85pt;mso-wrap-distance-left:9.05pt;mso-wrap-distance-right:9.05pt;mso-wrap-distance-top:0pt;mso-wrap-distance-bottom:0pt;margin-top:-53.25pt;mso-position-vertical-relative:text;margin-left:2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FFFF"/>
                          <w:sz w:val="44"/>
                          <w:szCs w:val="44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4940</wp:posOffset>
                </wp:positionH>
                <wp:positionV relativeFrom="paragraph">
                  <wp:posOffset>-267970</wp:posOffset>
                </wp:positionV>
                <wp:extent cx="2242820" cy="899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color w:val="FFFFFF"/>
                                <w:sz w:val="76"/>
                                <w:szCs w:val="76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pt;height:70.8pt;mso-wrap-distance-left:9.05pt;mso-wrap-distance-right:9.05pt;mso-wrap-distance-top:0pt;mso-wrap-distance-bottom:0pt;margin-top:-21.1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6"/>
                          <w:szCs w:val="76"/>
                        </w:rPr>
                      </w:pPr>
                      <w:r>
                        <w:rPr>
                          <w:color w:val="FFFFFF"/>
                          <w:sz w:val="76"/>
                          <w:szCs w:val="76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7570</wp:posOffset>
                </wp:positionH>
                <wp:positionV relativeFrom="paragraph">
                  <wp:posOffset>-675005</wp:posOffset>
                </wp:positionV>
                <wp:extent cx="2825750" cy="2434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191.7pt;mso-wrap-distance-left:9.05pt;mso-wrap-distance-right:9.05pt;mso-wrap-distance-top:0pt;mso-wrap-distance-bottom:0pt;margin-top:-53.15pt;mso-position-vertical-relative:text;margin-left: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9175</wp:posOffset>
                </wp:positionH>
                <wp:positionV relativeFrom="paragraph">
                  <wp:posOffset>266065</wp:posOffset>
                </wp:positionV>
                <wp:extent cx="7302500" cy="7876540"/>
                <wp:effectExtent l="0" t="0" r="0" b="0"/>
                <wp:wrapNone/>
                <wp:docPr id="6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2600" cy="7876440"/>
                        </a:xfrm>
                        <a:prstGeom prst="rect">
                          <a:avLst/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ccc1da" stroked="f" o:allowincell="f" style="position:absolute;margin-left:-80.25pt;margin-top:20.95pt;width:574.95pt;height:620.15pt;mso-wrap-style:none;v-text-anchor:middle">
                <v:fill o:detectmouseclick="t" type="solid" color2="#333e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61010</wp:posOffset>
                </wp:positionH>
                <wp:positionV relativeFrom="paragraph">
                  <wp:posOffset>266065</wp:posOffset>
                </wp:positionV>
                <wp:extent cx="995045" cy="349250"/>
                <wp:effectExtent l="635" t="0" r="635" b="635"/>
                <wp:wrapNone/>
                <wp:docPr id="7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34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8064a2" stroked="f" o:allowincell="f" style="position:absolute;margin-left:-36.3pt;margin-top:20.95pt;width:78.3pt;height:27.45pt;mso-wrap-style:none;v-text-anchor:middle">
                <v:fill o:detectmouseclick="t" type="solid" color2="#7f9b5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6875</wp:posOffset>
                </wp:positionH>
                <wp:positionV relativeFrom="paragraph">
                  <wp:posOffset>283210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2.3pt;mso-position-vertical-relative:text;margin-left:-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61010</wp:posOffset>
                </wp:positionH>
                <wp:positionV relativeFrom="paragraph">
                  <wp:posOffset>85725</wp:posOffset>
                </wp:positionV>
                <wp:extent cx="995045" cy="349250"/>
                <wp:effectExtent l="635" t="0" r="635" b="635"/>
                <wp:wrapNone/>
                <wp:docPr id="9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34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8064a2" stroked="f" o:allowincell="f" style="position:absolute;margin-left:-36.3pt;margin-top:6.75pt;width:78.3pt;height:27.45pt;mso-wrap-style:none;v-text-anchor:middle">
                <v:fill o:detectmouseclick="t" type="solid" color2="#7f9b5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61010</wp:posOffset>
                </wp:positionH>
                <wp:positionV relativeFrom="paragraph">
                  <wp:posOffset>179705</wp:posOffset>
                </wp:positionV>
                <wp:extent cx="995045" cy="349250"/>
                <wp:effectExtent l="635" t="0" r="635" b="635"/>
                <wp:wrapNone/>
                <wp:docPr id="10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34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8064a2" stroked="f" o:allowincell="f" style="position:absolute;margin-left:-36.3pt;margin-top:14.15pt;width:78.3pt;height:27.45pt;mso-wrap-style:none;v-text-anchor:middle">
                <v:fill o:detectmouseclick="t" type="solid" color2="#7f9b5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03505</wp:posOffset>
                </wp:positionV>
                <wp:extent cx="995045" cy="349250"/>
                <wp:effectExtent l="635" t="0" r="635" b="635"/>
                <wp:wrapNone/>
                <wp:docPr id="1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34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#8064a2" stroked="f" o:allowincell="f" style="position:absolute;margin-left:-37.1pt;margin-top:8.15pt;width:78.3pt;height:27.45pt;mso-wrap-style:none;v-text-anchor:middle">
                <v:fill o:detectmouseclick="t" type="solid" color2="#7f9b5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