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00735</wp:posOffset>
                </wp:positionH>
                <wp:positionV relativeFrom="paragraph">
                  <wp:posOffset>-57150</wp:posOffset>
                </wp:positionV>
                <wp:extent cx="7228205" cy="9432290"/>
                <wp:effectExtent l="76835" t="7620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943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3.05pt;margin-top:-4.5pt;width:569.1pt;height:742.65pt;mso-wrap-style:none;v-text-anchor:middle">
                <v:fill o:detectmouseclick="t" color2="white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2640</wp:posOffset>
                </wp:positionH>
                <wp:positionV relativeFrom="paragraph">
                  <wp:posOffset>-977265</wp:posOffset>
                </wp:positionV>
                <wp:extent cx="402145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2DCDC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2DCDC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76.9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2DCDC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2DCDC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9445</wp:posOffset>
            </wp:positionH>
            <wp:positionV relativeFrom="paragraph">
              <wp:posOffset>27876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4690</wp:posOffset>
                </wp:positionH>
                <wp:positionV relativeFrom="paragraph">
                  <wp:posOffset>28638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7pt;margin-top:2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d99694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88265</wp:posOffset>
                </wp:positionV>
                <wp:extent cx="1163955" cy="306705"/>
                <wp:effectExtent l="0" t="635" r="63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d99694" stroked="f" o:allowincell="f" style="position:absolute;margin-left:-55.95pt;margin-top:6.9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92075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7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00405</wp:posOffset>
                </wp:positionH>
                <wp:positionV relativeFrom="paragraph">
                  <wp:posOffset>279400</wp:posOffset>
                </wp:positionV>
                <wp:extent cx="1163955" cy="306705"/>
                <wp:effectExtent l="0" t="635" r="635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d99694" stroked="f" o:allowincell="f" style="position:absolute;margin-left:-55.15pt;margin-top:22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8815</wp:posOffset>
                </wp:positionH>
                <wp:positionV relativeFrom="paragraph">
                  <wp:posOffset>182880</wp:posOffset>
                </wp:positionV>
                <wp:extent cx="1163955" cy="306705"/>
                <wp:effectExtent l="0" t="635" r="635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d99694" stroked="f" o:allowincell="f" style="position:absolute;margin-left:-53.45pt;margin-top:14.4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128905</wp:posOffset>
                </wp:positionV>
                <wp:extent cx="1163955" cy="306705"/>
                <wp:effectExtent l="0" t="635" r="635" b="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d99694" stroked="f" o:allowincell="f" style="position:absolute;margin-left:-53.45pt;margin-top:10.1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335</wp:posOffset>
                </wp:positionH>
                <wp:positionV relativeFrom="paragraph">
                  <wp:posOffset>98425</wp:posOffset>
                </wp:positionV>
                <wp:extent cx="1163955" cy="306705"/>
                <wp:effectExtent l="0" t="635" r="635" b="0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d99694" stroked="f" o:allowincell="f" style="position:absolute;margin-left:-51.05pt;margin-top:7.75pt;width:91.6pt;height:24.1pt;mso-wrap-style:none;v-text-anchor:middle">
                <v:fill o:detectmouseclick="t" type="solid" color2="#26696b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