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68580</wp:posOffset>
                </wp:positionV>
                <wp:extent cx="7344410" cy="1640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6401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2d050" stroked="f" o:allowincell="f" style="position:absolute;margin-left:-79.7pt;margin-top:-5.4pt;width:578.25pt;height:129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8890</wp:posOffset>
                </wp:positionV>
                <wp:extent cx="1173480" cy="1543685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3680"/>
                          <a:chOff x="0" y="0"/>
                          <a:chExt cx="1173600" cy="154368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796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0.65pt;margin-top:0.7pt;width:92.4pt;height:121.55pt" coordorigin="7613,14" coordsize="1848,2431">
                <v:rect id="shape_0" ID="矩形 6" fillcolor="white" stroked="f" o:allowincell="f" style="position:absolute;left:7699;top:14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13;top:389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93040" cy="187960"/>
                <wp:effectExtent l="0" t="0" r="635" b="635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0pt;margin-top:22.8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-568960</wp:posOffset>
                </wp:positionV>
                <wp:extent cx="1660525" cy="516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92D050"/>
                                <w:sz w:val="22"/>
                                <w:szCs w:val="22"/>
                              </w:rPr>
                              <w:t>求职意向：健康管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0.65pt;mso-wrap-distance-left:9.05pt;mso-wrap-distance-right:9.05pt;mso-wrap-distance-top:0pt;mso-wrap-distance-bottom:0pt;margin-top:-44.8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color w:val="92D050"/>
                          <w:sz w:val="22"/>
                          <w:szCs w:val="22"/>
                        </w:rPr>
                        <w:t>求职意向：健康管理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0570</wp:posOffset>
                </wp:positionH>
                <wp:positionV relativeFrom="paragraph">
                  <wp:posOffset>-70612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2D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2D050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2D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92D05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6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2D050"/>
                          <w:sz w:val="40"/>
                          <w:szCs w:val="40"/>
                        </w:rPr>
                      </w:pPr>
                      <w:r>
                        <w:rPr>
                          <w:color w:val="92D050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2D050"/>
                          <w:sz w:val="40"/>
                          <w:szCs w:val="40"/>
                        </w:rPr>
                      </w:pPr>
                      <w:r>
                        <w:rPr>
                          <w:color w:val="92D05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3465</wp:posOffset>
                </wp:positionH>
                <wp:positionV relativeFrom="paragraph">
                  <wp:posOffset>1270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82.95pt;margin-top:0.1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98755</wp:posOffset>
                </wp:positionV>
                <wp:extent cx="2431415" cy="218440"/>
                <wp:effectExtent l="12700" t="0" r="635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218520"/>
                          <a:chOff x="0" y="0"/>
                          <a:chExt cx="2431440" cy="2185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5pt;margin-top:15.65pt;width:191.45pt;height:17.2pt" coordorigin="30,313" coordsize="3829,344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;top:353;width:289;height:217;mso-wrap-style:none;v-text-anchor:middle">
                  <v:fill o:detectmouseclick="t" on="false"/>
                  <v:stroke color="white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637;top:313;width:221;height:3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210820</wp:posOffset>
                </wp:positionV>
                <wp:extent cx="6233795" cy="635"/>
                <wp:effectExtent l="635" t="5080" r="635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6.6pt" to="453.9pt,16.6pt" ID="直线 16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41275</wp:posOffset>
                </wp:positionV>
                <wp:extent cx="6233795" cy="635"/>
                <wp:effectExtent l="635" t="5080" r="635" b="508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.25pt" to="456pt,3.25pt" ID="直线 17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0</wp:posOffset>
                </wp:positionH>
                <wp:positionV relativeFrom="paragraph">
                  <wp:posOffset>117475</wp:posOffset>
                </wp:positionV>
                <wp:extent cx="6233795" cy="635"/>
                <wp:effectExtent l="635" t="5080" r="635" b="508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9.25pt" to="453.8pt,9.25pt" ID="直线 18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965</wp:posOffset>
                </wp:positionH>
                <wp:positionV relativeFrom="paragraph">
                  <wp:posOffset>-6401435</wp:posOffset>
                </wp:positionV>
                <wp:extent cx="7239000" cy="10363200"/>
                <wp:effectExtent l="0" t="0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6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f" o:allowincell="f" style="position:absolute;margin-left:-77.95pt;margin-top:-504.05pt;width:569.95pt;height:81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3720</wp:posOffset>
                </wp:positionH>
                <wp:positionV relativeFrom="paragraph">
                  <wp:posOffset>-3619500</wp:posOffset>
                </wp:positionV>
                <wp:extent cx="6395720" cy="6264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  <w:t xml:space="preserve">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专 业 一：健康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E7E7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E7E7E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E7E7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493.3pt;mso-wrap-distance-left:9.05pt;mso-wrap-distance-right:9.05pt;mso-wrap-distance-top:0pt;mso-wrap-distance-bottom:0pt;margin-top:-285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</w:rPr>
                        <w:t xml:space="preserve">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专 业 一：健康教育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7E7E7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7E7E7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7E7E7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7E7E7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7E7E7E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E7E7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4660</wp:posOffset>
                </wp:positionH>
                <wp:positionV relativeFrom="paragraph">
                  <wp:posOffset>59055</wp:posOffset>
                </wp:positionV>
                <wp:extent cx="6233795" cy="635"/>
                <wp:effectExtent l="635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4.65pt" to="455pt,4.65pt" ID="直线 19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