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-925195</wp:posOffset>
                </wp:positionV>
                <wp:extent cx="2052955" cy="1091120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080" cy="10911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9d9d9" stroked="f" o:allowincell="f" style="position:absolute;margin-left:-90.45pt;margin-top:-72.85pt;width:161.6pt;height:859.1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-25400</wp:posOffset>
                </wp:positionV>
                <wp:extent cx="1538605" cy="412115"/>
                <wp:effectExtent l="0" t="635" r="635" b="0"/>
                <wp:wrapNone/>
                <wp:docPr id="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92.75pt;margin-top:-2pt;width:121.15pt;height:32.45pt" coordorigin="1855,-40" coordsize="2423,649">
                <v:group id="shape_0" alt="组合 21" style="position:absolute;left:1910;top:10;width:2368;height:516"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ID="自选图形 20" fillcolor="#d9d9d9" stroked="f" o:allowincell="f" style="position:absolute;left:1994;top:10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19" fillcolor="#0070c0" stroked="f" o:allowincell="f" style="position:absolute;left:1910;top:10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22" fillcolor="#1f497d" stroked="f" o:allowincell="f" style="position:absolute;left:1855;top:-40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8175</wp:posOffset>
                </wp:positionH>
                <wp:positionV relativeFrom="paragraph">
                  <wp:posOffset>208915</wp:posOffset>
                </wp:positionV>
                <wp:extent cx="1036320" cy="1487805"/>
                <wp:effectExtent l="0" t="0" r="0" b="0"/>
                <wp:wrapNone/>
                <wp:docPr id="3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50.25pt;margin-top:16.4pt;width:81.55pt;height:117.15pt" coordorigin="-1005,328" coordsize="1631,2343">
                <v:rect id="shape_0" ID="矩形 9" fillcolor="white" stroked="f" o:allowincell="f" style="position:absolute;left:-994;top:329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05;top:641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0975</wp:posOffset>
                </wp:positionH>
                <wp:positionV relativeFrom="paragraph">
                  <wp:posOffset>-20955</wp:posOffset>
                </wp:positionV>
                <wp:extent cx="4608195" cy="100603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1006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石油大学    本科        石油工程专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 </w:t>
                              <w:br/>
                            </w: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大庆钻探工程公司  工程师兼副队长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我于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-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石油大学石油工程专业就读，所学主要课程有：采油工程、钻井工程、油藏工程、油气田开发地质、工程力学、计算机程序设计、流体力学、渗流力学、油田化学、钻采新技术。毕业后在大庆钻探钻井一公司担任工程师兼副队长职务，从事钻井技术和生产任务的管理安排工作。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三年工作中成为一名合格的钻井工程技术人员。在三年野外的工作中，我感觉最大的收获就是让我领悟了铁人精神的真谛，培养了吃苦耐劳的工作态度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锻炼了严谨细心的工作作风。大大丰富了自己的专业知识和现场经验。让我全方位的了解钻井施工的各个流程，熟练掌握中深井和深井的技术施工难点，通过对地层分析合理选用钻头和各种钻具组合的构造和原理，熟练钻井设备和井下工具的使用，掌握井下事故和复杂的处理方法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我热爱计算机，在校期间就获得国家计算机二级、三级和程序员证书，能熟练操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owerPoint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等各类办公软件，病了解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程序语言。另外，在工作中关心团队氛围的建设和维系，强调促进集体的凝聚力和向心力，工作能力有一定的可塑性和灵活性，有一定的组织协调和语言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自我评价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我开朗幽默却不失沉着稳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生活中具有热情、外向等特点，喜欢与人交往，乐于帮助他人。以积极的心态进行人际交往和合作，关心他人，善于捕捉人的思想变化以及其它方面的细节，能够体会并理解他人。在工作中关心团队氛围的建设和维系，强调促进集体的凝聚力和向心力；工作能力有一定的可塑性和灵活性，有一定的组织协调和语言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792.15pt;mso-wrap-distance-left:9.05pt;mso-wrap-distance-right:9.05pt;mso-wrap-distance-top:0pt;mso-wrap-distance-bottom:0pt;margin-top:-1.65pt;mso-position-vertical-relative:text;margin-left:1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时间      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石油大学    本科        石油工程专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 xml:space="preserve"> </w:t>
                        <w:br/>
                      </w:r>
                      <w:r>
                        <w:rPr>
                          <w:color w:val="FFFFFF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大庆钻探工程公司  工程师兼副队长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我于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-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石油大学石油工程专业就读，所学主要课程有：采油工程、钻井工程、油藏工程、油气田开发地质、工程力学、计算机程序设计、流体力学、渗流力学、油田化学、钻采新技术。毕业后在大庆钻探钻井一公司担任工程师兼副队长职务，从事钻井技术和生产任务的管理安排工作。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过去的三年工作中成为一名合格的钻井工程技术人员。在三年野外的工作中，我感觉最大的收获就是让我领悟了铁人精神的真谛，培养了吃苦耐劳的工作态度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锻炼了严谨细心的工作作风。大大丰富了自己的专业知识和现场经验。让我全方位的了解钻井施工的各个流程，熟练掌握中深井和深井的技术施工难点，通过对地层分析合理选用钻头和各种钻具组合的构造和原理，熟练钻井设备和井下工具的使用，掌握井下事故和复杂的处理方法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color w:val="FFFFFF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我热爱计算机，在校期间就获得国家计算机二级、三级和程序员证书，能熟练操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owerPoint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等各类办公软件，病了解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程序语言。另外，在工作中关心团队氛围的建设和维系，强调促进集体的凝聚力和向心力，工作能力有一定的可塑性和灵活性，有一定的组织协调和语言表达能力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自我评价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我开朗幽默却不失沉着稳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生活中具有热情、外向等特点，喜欢与人交往，乐于帮助他人。以积极的心态进行人际交往和合作，关心他人，善于捕捉人的思想变化以及其它方面的细节，能够体会并理解他人。在工作中关心团队氛围的建设和维系，强调促进集体的凝聚力和向心力；工作能力有一定的可塑性和灵活性，有一定的组织协调和语言表达能力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142240</wp:posOffset>
                </wp:positionV>
                <wp:extent cx="1538605" cy="412115"/>
                <wp:effectExtent l="0" t="635" r="635" b="0"/>
                <wp:wrapNone/>
                <wp:docPr id="5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92.75pt;margin-top:11.2pt;width:121.15pt;height:32.45pt" coordorigin="1855,224" coordsize="2423,649">
                <v:group id="shape_0" alt="组合 25" style="position:absolute;left:1910;top:274;width:2368;height:516">
                  <v:shape id="shape_0" ID="自选图形 26" fillcolor="#d9d9d9" stroked="f" o:allowincell="f" style="position:absolute;left:1994;top:274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27" fillcolor="#0070c0" stroked="f" o:allowincell="f" style="position:absolute;left:1910;top:274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28" fillcolor="#1f497d" stroked="f" o:allowincell="f" style="position:absolute;left:1855;top:224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80415</wp:posOffset>
                </wp:positionH>
                <wp:positionV relativeFrom="paragraph">
                  <wp:posOffset>3746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70C0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.95pt;mso-position-vertical-relative:text;margin-left:-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72"/>
                          <w:szCs w:val="72"/>
                        </w:rPr>
                      </w:pPr>
                      <w:r>
                        <w:rPr>
                          <w:color w:val="0070C0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5505</wp:posOffset>
                </wp:positionH>
                <wp:positionV relativeFrom="paragraph">
                  <wp:posOffset>154940</wp:posOffset>
                </wp:positionV>
                <wp:extent cx="1602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石油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2.2pt;mso-position-vertical-relative:text;margin-left:-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石油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3805</wp:posOffset>
                </wp:positionH>
                <wp:positionV relativeFrom="paragraph">
                  <wp:posOffset>183515</wp:posOffset>
                </wp:positionV>
                <wp:extent cx="2126615" cy="3693160"/>
                <wp:effectExtent l="0" t="0" r="0" b="0"/>
                <wp:wrapNone/>
                <wp:docPr id="8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520" cy="36932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0070c0" stroked="f" o:allowincell="f" style="position:absolute;margin-left:-97.15pt;margin-top:14.45pt;width:167.4pt;height:290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26795</wp:posOffset>
                </wp:positionH>
                <wp:positionV relativeFrom="paragraph">
                  <wp:posOffset>104775</wp:posOffset>
                </wp:positionV>
                <wp:extent cx="1698625" cy="37896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378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5pt;height:298.4pt;mso-wrap-distance-left:9.05pt;mso-wrap-distance-right:9.05pt;mso-wrap-distance-top:0pt;mso-wrap-distance-bottom:0pt;margin-top:8.25pt;mso-position-vertical-relative:text;margin-left:-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59510</wp:posOffset>
                </wp:positionH>
                <wp:positionV relativeFrom="paragraph">
                  <wp:posOffset>213360</wp:posOffset>
                </wp:positionV>
                <wp:extent cx="2063750" cy="635"/>
                <wp:effectExtent l="635" t="8255" r="635" b="825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3pt,16.8pt" to="71.15pt,16.8pt" ID="直线 12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76655</wp:posOffset>
                </wp:positionH>
                <wp:positionV relativeFrom="paragraph">
                  <wp:posOffset>128270</wp:posOffset>
                </wp:positionV>
                <wp:extent cx="2063750" cy="635"/>
                <wp:effectExtent l="635" t="8255" r="635" b="8255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65pt,10.1pt" to="69.8pt,10.1pt" ID="直线 13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77925</wp:posOffset>
                </wp:positionH>
                <wp:positionV relativeFrom="paragraph">
                  <wp:posOffset>213360</wp:posOffset>
                </wp:positionV>
                <wp:extent cx="1538605" cy="412115"/>
                <wp:effectExtent l="0" t="635" r="635" b="0"/>
                <wp:wrapNone/>
                <wp:docPr id="12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92.75pt;margin-top:16.8pt;width:121.15pt;height:32.45pt" coordorigin="1855,336" coordsize="2423,649">
                <v:group id="shape_0" alt="组合 30" style="position:absolute;left:1910;top:386;width:2368;height:516">
                  <v:shape id="shape_0" ID="自选图形 31" fillcolor="#d9d9d9" stroked="f" o:allowincell="f" style="position:absolute;left:1994;top:386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32" fillcolor="#0070c0" stroked="f" o:allowincell="f" style="position:absolute;left:1910;top:386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33" fillcolor="#1f497d" stroked="f" o:allowincell="f" style="position:absolute;left:1855;top:336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76020</wp:posOffset>
                </wp:positionH>
                <wp:positionV relativeFrom="paragraph">
                  <wp:posOffset>75565</wp:posOffset>
                </wp:positionV>
                <wp:extent cx="2063750" cy="635"/>
                <wp:effectExtent l="635" t="8255" r="635" b="8255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6pt,5.95pt" to="69.85pt,5.95pt" ID="直线 14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62685</wp:posOffset>
                </wp:positionH>
                <wp:positionV relativeFrom="paragraph">
                  <wp:posOffset>219075</wp:posOffset>
                </wp:positionV>
                <wp:extent cx="2063750" cy="635"/>
                <wp:effectExtent l="635" t="8255" r="635" b="8255"/>
                <wp:wrapNone/>
                <wp:docPr id="1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55pt,17.25pt" to="70.9pt,17.25pt" ID="直线 15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56970</wp:posOffset>
                </wp:positionH>
                <wp:positionV relativeFrom="paragraph">
                  <wp:posOffset>144780</wp:posOffset>
                </wp:positionV>
                <wp:extent cx="2063750" cy="635"/>
                <wp:effectExtent l="635" t="8255" r="635" b="8255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1pt,11.4pt" to="71.35pt,11.4pt" ID="直线 17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8080</wp:posOffset>
                </wp:positionH>
                <wp:positionV relativeFrom="paragraph">
                  <wp:posOffset>43815</wp:posOffset>
                </wp:positionV>
                <wp:extent cx="2063750" cy="635"/>
                <wp:effectExtent l="635" t="8255" r="635" b="8255"/>
                <wp:wrapNone/>
                <wp:docPr id="1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pt,3.45pt" to="72.05pt,3.45pt" ID="直线 18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68400</wp:posOffset>
                </wp:positionH>
                <wp:positionV relativeFrom="paragraph">
                  <wp:posOffset>221615</wp:posOffset>
                </wp:positionV>
                <wp:extent cx="2063750" cy="635"/>
                <wp:effectExtent l="635" t="8255" r="635" b="8255"/>
                <wp:wrapNone/>
                <wp:docPr id="1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pt,17.45pt" to="70.45pt,17.45pt" ID="直线 16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77925</wp:posOffset>
                </wp:positionH>
                <wp:positionV relativeFrom="paragraph">
                  <wp:posOffset>96520</wp:posOffset>
                </wp:positionV>
                <wp:extent cx="1538605" cy="412115"/>
                <wp:effectExtent l="0" t="635" r="635" b="0"/>
                <wp:wrapNone/>
                <wp:docPr id="18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92.75pt;margin-top:7.6pt;width:121.15pt;height:32.45pt" coordorigin="1855,152" coordsize="2423,649">
                <v:group id="shape_0" alt="组合 35" style="position:absolute;left:1910;top:202;width:2368;height:516">
                  <v:shape id="shape_0" ID="自选图形 36" fillcolor="#d9d9d9" stroked="f" o:allowincell="f" style="position:absolute;left:1994;top:202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37" fillcolor="#0070c0" stroked="f" o:allowincell="f" style="position:absolute;left:1910;top:202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38" fillcolor="#1f497d" stroked="f" o:allowincell="f" style="position:absolute;left:1855;top:152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变量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HTML1">
    <w:name w:val="HTML 引文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HTML2">
    <w:name w:val="HTML 定义"/>
    <w:qFormat/>
    <w:rPr>
      <w:b w:val="false"/>
      <w:i w:val="fals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13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