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737870</wp:posOffset>
                </wp:positionH>
                <wp:positionV relativeFrom="paragraph">
                  <wp:posOffset>-931545</wp:posOffset>
                </wp:positionV>
                <wp:extent cx="7049135" cy="18948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160" cy="1894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58.1pt;margin-top:-73.35pt;width:555pt;height:149.1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2159635" cy="189484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18946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0.6pt;margin-top:-73.7pt;width:170pt;height:14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3155</wp:posOffset>
                </wp:positionH>
                <wp:positionV relativeFrom="paragraph">
                  <wp:posOffset>-775335</wp:posOffset>
                </wp:positionV>
                <wp:extent cx="116713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87.65pt;margin-top:-61.05pt;width:91.8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991735</wp:posOffset>
                </wp:positionH>
                <wp:positionV relativeFrom="paragraph">
                  <wp:posOffset>-701675</wp:posOffset>
                </wp:positionV>
                <wp:extent cx="1036320" cy="1487805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93.05pt;margin-top:-55.3pt;width:81.6pt;height:117.2pt" coordorigin="7861,-1106" coordsize="1632,2344">
                <v:rect id="shape_0" ID="矩形 9" fillcolor="white" stroked="f" o:allowincell="f" style="position:absolute;left:7872;top:-110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61;top:-793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7715</wp:posOffset>
                </wp:positionH>
                <wp:positionV relativeFrom="paragraph">
                  <wp:posOffset>-61214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2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8565</wp:posOffset>
                </wp:positionH>
                <wp:positionV relativeFrom="paragraph">
                  <wp:posOffset>77470</wp:posOffset>
                </wp:positionV>
                <wp:extent cx="231711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：口腔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6.1pt;mso-position-vertical-relative:text;margin-left:-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求职意向：口腔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2425</wp:posOffset>
                </wp:positionH>
                <wp:positionV relativeFrom="paragraph">
                  <wp:posOffset>-643255</wp:posOffset>
                </wp:positionV>
                <wp:extent cx="290512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50.65pt;mso-position-vertical-relative:text;margin-left:1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0835</wp:posOffset>
                </wp:positionH>
                <wp:positionV relativeFrom="paragraph">
                  <wp:posOffset>237490</wp:posOffset>
                </wp:positionV>
                <wp:extent cx="6129655" cy="88411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884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  <w:tab w:val="left" w:pos="4229" w:leader="none"/>
                                <w:tab w:val="left" w:pos="5412" w:leader="none"/>
                                <w:tab w:val="left" w:pos="753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毕业学校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医学高等专科学校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口腔医学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专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要课程：口腔解剖生理学、口腔组织病理学、口腔材料学、口腔内科学、口腔颌面外科学、口腔修复学、口腔正畸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口腔美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口腔预防学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要学习口腔医学的基本理论和基本知识，受到口腔及颌面部疾病的诊断、治疗、预防方面的训练，具有口腔常见病、多发病的诊疗、修复和预防保健的基本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口腔医院实习一年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于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卫生学校毕业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镇雪浪医院口腔科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庄市中心医院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口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医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般操作技能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中心医院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口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医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般操作技能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本人熟悉口腔科的各种常见病，能对各种类型的牙髓病，根尖周病，牙周病作出明确的诊断，并能做比较完善的根管治疗术（包括后牙根管）。对于口腔修复方面，能独立完成可摘局部义齿的设计和制作，烤瓷桥的设计和预备。熟练全口义齿的制作流程。对于口外，能开展常规拔牙术，复杂拔牙术，门诊小手术（黏液腺囊肿摘除术，牙龈瘤切除，埋伏牙拔除等）。能对各种错颌畸形作出明确的诊断和设计。执业助理医师（口腔专业）今年九月考执业医师（口腔专业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696.15pt;mso-wrap-distance-left:9.05pt;mso-wrap-distance-right:9.05pt;mso-wrap-distance-top:0pt;mso-wrap-distance-bottom:0pt;margin-top:18.7pt;mso-position-vertical-relative:text;margin-left:-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  <w:tab w:val="left" w:pos="4229" w:leader="none"/>
                          <w:tab w:val="left" w:pos="5412" w:leader="none"/>
                          <w:tab w:val="left" w:pos="753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毕业学校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医学高等专科学校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口腔医学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专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要课程：口腔解剖生理学、口腔组织病理学、口腔材料学、口腔内科学、口腔颌面外科学、口腔修复学、口腔正畸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口腔美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口腔预防学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要学习口腔医学的基本理论和基本知识，受到口腔及颌面部疾病的诊断、治疗、预防方面的训练，具有口腔常见病、多发病的诊疗、修复和预防保健的基本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口腔医院实习一年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于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卫生学校毕业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镇雪浪医院口腔科工作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庄市中心医院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口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医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般操作技能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中心医院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口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医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般操作技能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本人熟悉口腔科的各种常见病，能对各种类型的牙髓病，根尖周病，牙周病作出明确的诊断，并能做比较完善的根管治疗术（包括后牙根管）。对于口腔修复方面，能独立完成可摘局部义齿的设计和制作，烤瓷桥的设计和预备。熟练全口义齿的制作流程。对于口外，能开展常规拔牙术，复杂拔牙术，门诊小手术（黏液腺囊肿摘除术，牙龈瘤切除，埋伏牙拔除等）。能对各种错颌畸形作出明确的诊断和设计。执业助理医师（口腔专业）今年九月考执业医师（口腔专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9460</wp:posOffset>
                </wp:positionH>
                <wp:positionV relativeFrom="paragraph">
                  <wp:posOffset>276225</wp:posOffset>
                </wp:positionV>
                <wp:extent cx="1449070" cy="280035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59.8pt;margin-top:21.75pt;width:114.1pt;height:22.05pt" coordorigin="-1196,435" coordsize="2282,441">
                <v:rect id="shape_0" ID="矩形 13" fillcolor="#0070c0" stroked="f" o:allowincell="f" style="position:absolute;left:-1196;top:435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" fillcolor="#0070c0" stroked="f" o:allowincell="f" style="position:absolute;left:-796;top:442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9460</wp:posOffset>
                </wp:positionH>
                <wp:positionV relativeFrom="paragraph">
                  <wp:posOffset>156845</wp:posOffset>
                </wp:positionV>
                <wp:extent cx="1449070" cy="280035"/>
                <wp:effectExtent l="0" t="0" r="0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59.8pt;margin-top:12.35pt;width:114.1pt;height:22.05pt" coordorigin="-1196,247" coordsize="2282,441">
                <v:rect id="shape_0" ID="矩形 17" fillcolor="#0070c0" stroked="f" o:allowincell="f" style="position:absolute;left:-1196;top:247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8" fillcolor="#0070c0" stroked="f" o:allowincell="f" style="position:absolute;left:-796;top:254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1520</wp:posOffset>
                </wp:positionH>
                <wp:positionV relativeFrom="paragraph">
                  <wp:posOffset>68580</wp:posOffset>
                </wp:positionV>
                <wp:extent cx="1449070" cy="280035"/>
                <wp:effectExtent l="0" t="0" r="0" b="0"/>
                <wp:wrapNone/>
                <wp:docPr id="1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7.6pt;margin-top:5.4pt;width:114.1pt;height:22.05pt" coordorigin="-1152,108" coordsize="2282,441">
                <v:rect id="shape_0" ID="矩形 20" fillcolor="#0070c0" stroked="f" o:allowincell="f" style="position:absolute;left:-1152;top:108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1" fillcolor="#0070c0" stroked="f" o:allowincell="f" style="position:absolute;left:-752;top:115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1520</wp:posOffset>
                </wp:positionH>
                <wp:positionV relativeFrom="paragraph">
                  <wp:posOffset>200660</wp:posOffset>
                </wp:positionV>
                <wp:extent cx="1449070" cy="280035"/>
                <wp:effectExtent l="0" t="0" r="0" b="0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7.6pt;margin-top:15.8pt;width:114.1pt;height:22.05pt" coordorigin="-1152,316" coordsize="2282,441">
                <v:rect id="shape_0" ID="矩形 23" fillcolor="#0070c0" stroked="f" o:allowincell="f" style="position:absolute;left:-1152;top:316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4" fillcolor="#0070c0" stroked="f" o:allowincell="f" style="position:absolute;left:-752;top:323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9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